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29.png" ContentType="image/png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png" ContentType="image/png"/>
  <Override PartName="/word/media/image41.wmf" ContentType="image/x-wmf"/>
  <Override PartName="/word/media/image40.wmf" ContentType="image/x-wmf"/>
  <Override PartName="/word/media/image39.wmf" ContentType="image/x-wmf"/>
  <Override PartName="/word/media/image30.wmf" ContentType="image/x-wmf"/>
  <Override PartName="/word/media/image13.wmf" ContentType="image/x-wmf"/>
  <Override PartName="/word/media/image1.wmf" ContentType="image/x-wmf"/>
  <Override PartName="/word/media/image42.wmf" ContentType="image/x-wmf"/>
  <Override PartName="/word/media/image85.png" ContentType="image/png"/>
  <Override PartName="/word/media/image9.png" ContentType="image/png"/>
  <Override PartName="/word/media/image17.wmf" ContentType="image/x-wmf"/>
  <Override PartName="/word/media/image5.wmf" ContentType="image/x-wmf"/>
  <Override PartName="/word/media/image8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25.png" ContentType="image/png"/>
  <Override PartName="/word/media/image35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69.png" ContentType="image/png"/>
  <Override PartName="/word/media/image91.wmf" ContentType="image/x-wmf"/>
  <Override PartName="/word/media/image31.wmf" ContentType="image/x-wmf"/>
  <Override PartName="/word/media/image77.wmf" ContentType="image/x-wmf"/>
  <Override PartName="/word/media/image106.png" ContentType="image/png"/>
  <Override PartName="/word/media/image78.wmf" ContentType="image/x-wmf"/>
  <Override PartName="/word/media/image86.wmf" ContentType="image/x-wmf"/>
  <Override PartName="/word/media/image87.wmf" ContentType="image/x-wmf"/>
  <Override PartName="/word/media/image90.wmf" ContentType="image/x-wmf"/>
  <Override PartName="/word/media/image97.wmf" ContentType="image/x-wmf"/>
  <Override PartName="/word/media/image60.wmf" ContentType="image/x-wmf"/>
  <Override PartName="/word/media/image122.wmf" ContentType="image/x-wmf"/>
  <Override PartName="/word/media/image119.png" ContentType="image/png"/>
  <Override PartName="/word/media/image99.wmf" ContentType="image/x-wmf"/>
  <Override PartName="/word/media/image62.wmf" ContentType="image/x-wmf"/>
  <Override PartName="/word/media/image121.wmf" ContentType="image/x-wmf"/>
  <Override PartName="/word/media/image98.wmf" ContentType="image/x-wmf"/>
  <Override PartName="/word/media/image61.wmf" ContentType="image/x-wmf"/>
  <Override PartName="/word/media/image120.wmf" ContentType="image/x-wmf"/>
  <Override PartName="/word/media/image88.wmf" ContentType="image/x-wmf"/>
  <Override PartName="/word/media/image117.png" ContentType="image/png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94.wmf" ContentType="image/x-wmf"/>
  <Override PartName="/word/media/image10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22.wmf" ContentType="image/x-wmf"/>
  <Override PartName="/word/media/image105.png" ContentType="image/png"/>
  <Override PartName="/word/media/image76.wmf" ContentType="image/x-wmf"/>
  <Override PartName="/word/media/image58.wmf" ContentType="image/x-wmf"/>
  <Override PartName="/word/media/image104.png" ContentType="image/png"/>
  <Override PartName="/word/media/image75.wmf" ContentType="image/x-wmf"/>
  <Override PartName="/word/media/image74.wmf" ContentType="image/x-wmf"/>
  <Override PartName="/word/media/image21.wmf" ContentType="image/x-wmf"/>
  <Override PartName="/word/media/image118.wmf" ContentType="image/x-wmf"/>
  <Override PartName="/word/media/image73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4.png" ContentType="image/png"/>
  <Override PartName="/word/media/image63.wmf" ContentType="image/x-wmf"/>
  <Override PartName="/word/media/image23.png" ContentType="image/png"/>
  <Override PartName="/word/media/image59.wmf" ContentType="image/x-wmf"/>
  <Override PartName="/word/media/image110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320" w:after="0"/>
        <w:ind w:left="1134" w:hanging="1132"/>
        <w:jc w:val="center"/>
        <w:rPr/>
      </w:pPr>
      <w:r>
        <w:rPr>
          <w:rFonts w:eastAsia="Arial Unicode MS" w:cs="Arial Unicode MS" w:ascii="Arial Narrow" w:hAnsi="Arial Narrow"/>
          <w:b/>
          <w:sz w:val="28"/>
          <w:szCs w:val="28"/>
        </w:rPr>
        <w:t>МИНИСТЕРСТВО ОБЩЕГО И ПРОФЕССИОНАЛЬНОГО ОБРАЗОВАНИЯ РОССИЙСКОЙ ФЕДЕРАЦИИ</w:t>
      </w:r>
    </w:p>
    <w:p>
      <w:pPr>
        <w:pStyle w:val="3"/>
        <w:spacing w:before="320" w:after="0"/>
        <w:ind w:left="1134" w:hanging="1132"/>
        <w:jc w:val="center"/>
        <w:rPr>
          <w:rFonts w:ascii="Arial Narrow" w:hAnsi="Arial Narrow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Narrow" w:hAnsi="Arial Narrow"/>
          <w:b/>
          <w:sz w:val="28"/>
          <w:szCs w:val="28"/>
        </w:rPr>
        <w:t>ДОНСКОЙ ГОСУДАРСТВЕННЫЙ ТЕХНИЧЕСКИЙ УНИВЕРСИТЕТ</w:t>
      </w:r>
    </w:p>
    <w:p>
      <w:pPr>
        <w:pStyle w:val="Heading3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АФЕДРА «ТЕПЛОЭНЕРГЕТИКА И ПРИКЛАДНАЯ ГИДРОМЕХАНИКА»</w:t>
      </w:r>
    </w:p>
    <w:p>
      <w:pPr>
        <w:pStyle w:val="Heading3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.И. Озерский, В.В. Романов, А.Г. Тихомиров, Ю.В. Коваленк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imprint/>
          <w:color w:val="FFFFFF"/>
        </w:rPr>
        <w:t xml:space="preserve">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23495</wp:posOffset>
                </wp:positionH>
                <wp:positionV relativeFrom="paragraph">
                  <wp:posOffset>56515</wp:posOffset>
                </wp:positionV>
                <wp:extent cx="5852795" cy="361315"/>
                <wp:effectExtent l="5715" t="571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880" cy="36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МЕТОДИЧЕСКОЕ РУКОВОДСТВО ПО ВЫПОЛНЕНИЮ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.85pt;margin-top:4.45pt;width:460.8pt;height:28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МЕТОДИЧЕСКОЕ РУКОВОДСТВО ПО ВЫПОЛНЕНИЮ </w:t>
                      </w:r>
                    </w:p>
                  </w:txbxContent>
                </v:textbox>
                <v:path textpathok="t"/>
                <v:textpath on="t" fitshape="t" string="МЕТОДИЧЕСКОЕ РУКОВОДСТВО ПО ВЫПОЛНЕНИЮ " style="font-family:&quot;Times New Roman&quot;;font-size:20pt"/>
                <v:fill o:detectmouseclick="t" type="solid" color2="white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 w:eastAsia="en-US"/>
        </w:rPr>
        <w:t xml:space="preserve">                                               </w:t>
      </w: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8.95pt;width:232.75pt;height:18.85pt;mso-wrap-style:none;v-text-anchor:middle;mso-position-vertical:top" type="_x0000_t136">
            <v:path textpathok="t"/>
            <v:textpath on="t" fitshape="t" string="ЛАБОРАТОРНЫХ РАБОТ" style="font-family:&quot;Times New Roman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Heading4"/>
        <w:jc w:val="right"/>
        <w:rPr>
          <w:sz w:val="36"/>
        </w:rPr>
      </w:pPr>
      <w:r>
        <w:rPr>
          <w:sz w:val="36"/>
        </w:rPr>
        <w:t xml:space="preserve"> </w:t>
      </w:r>
    </w:p>
    <w:p>
      <w:pPr>
        <w:pStyle w:val="Heading5"/>
        <w:rPr>
          <w:sz w:val="16"/>
        </w:rPr>
      </w:pPr>
      <w:r>
        <w:rPr/>
        <w:t xml:space="preserve">                  </w:t>
      </w:r>
    </w:p>
    <w:p>
      <w:pPr>
        <w:pStyle w:val="Normal"/>
        <w:jc w:val="center"/>
        <w:rPr>
          <w:rFonts w:ascii="Impact" w:hAnsi="Impact" w:cs="Impact"/>
          <w:sz w:val="36"/>
        </w:rPr>
      </w:pPr>
      <w:r>
        <w:rPr>
          <w:rFonts w:cs="Impact" w:ascii="Impact" w:hAnsi="Impact"/>
          <w:sz w:val="36"/>
        </w:rPr>
        <w:t>по теплотехнике</w:t>
      </w:r>
    </w:p>
    <w:p>
      <w:pPr>
        <w:pStyle w:val="Normal"/>
        <w:jc w:val="center"/>
        <w:rPr>
          <w:rFonts w:ascii="Impact" w:hAnsi="Impact" w:cs="Impact"/>
          <w:sz w:val="36"/>
        </w:rPr>
      </w:pPr>
      <w:r>
        <w:rPr>
          <w:rFonts w:cs="Impact" w:ascii="Impact" w:hAnsi="Impact"/>
          <w:sz w:val="3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Impact" w:hAnsi="Impact" w:cs="Impact"/>
          <w:i w:val="false"/>
          <w:i w:val="false"/>
          <w:sz w:val="28"/>
        </w:rPr>
      </w:pPr>
      <w:r>
        <w:rPr>
          <w:rFonts w:cs="Impact" w:ascii="Impact" w:hAnsi="Impact"/>
          <w:i w:val="false"/>
          <w:sz w:val="28"/>
        </w:rPr>
      </w:r>
    </w:p>
    <w:p>
      <w:pPr>
        <w:pStyle w:val="TextBody"/>
        <w:jc w:val="center"/>
        <w:rPr>
          <w:i/>
          <w:i/>
          <w:caps/>
          <w:spacing w:val="98"/>
          <w:sz w:val="28"/>
          <w:szCs w:val="28"/>
        </w:rPr>
      </w:pPr>
      <w:r>
        <w:rPr>
          <w:i/>
          <w:caps/>
          <w:spacing w:val="98"/>
          <w:sz w:val="28"/>
          <w:szCs w:val="28"/>
        </w:rPr>
      </w:r>
    </w:p>
    <w:p>
      <w:pPr>
        <w:pStyle w:val="TextBody"/>
        <w:jc w:val="center"/>
        <w:rPr>
          <w:caps/>
          <w:spacing w:val="98"/>
          <w:sz w:val="28"/>
          <w:szCs w:val="28"/>
        </w:rPr>
      </w:pPr>
      <w:r>
        <w:rPr>
          <w:caps/>
          <w:spacing w:val="98"/>
          <w:sz w:val="28"/>
          <w:szCs w:val="28"/>
        </w:rPr>
      </w:r>
    </w:p>
    <w:p>
      <w:pPr>
        <w:pStyle w:val="TextBody"/>
        <w:jc w:val="center"/>
        <w:rPr>
          <w:caps/>
          <w:spacing w:val="98"/>
          <w:sz w:val="28"/>
          <w:szCs w:val="28"/>
        </w:rPr>
      </w:pPr>
      <w:r>
        <w:rPr>
          <w:caps/>
          <w:spacing w:val="98"/>
          <w:sz w:val="28"/>
          <w:szCs w:val="28"/>
        </w:rPr>
      </w:r>
    </w:p>
    <w:p>
      <w:pPr>
        <w:pStyle w:val="TextBody"/>
        <w:jc w:val="center"/>
        <w:rPr>
          <w:caps/>
          <w:spacing w:val="98"/>
          <w:sz w:val="28"/>
          <w:szCs w:val="28"/>
        </w:rPr>
      </w:pPr>
      <w:r>
        <w:rPr>
          <w:caps/>
          <w:spacing w:val="98"/>
          <w:sz w:val="28"/>
          <w:szCs w:val="28"/>
        </w:rPr>
      </w:r>
    </w:p>
    <w:p>
      <w:pPr>
        <w:pStyle w:val="TextBody"/>
        <w:jc w:val="center"/>
        <w:rPr>
          <w:caps/>
          <w:spacing w:val="98"/>
          <w:sz w:val="28"/>
          <w:szCs w:val="28"/>
        </w:rPr>
      </w:pPr>
      <w:r>
        <w:rPr>
          <w:caps/>
          <w:spacing w:val="98"/>
          <w:sz w:val="28"/>
          <w:szCs w:val="28"/>
        </w:rPr>
      </w:r>
    </w:p>
    <w:p>
      <w:pPr>
        <w:pStyle w:val="TextBody"/>
        <w:jc w:val="center"/>
        <w:rPr>
          <w:caps/>
          <w:spacing w:val="98"/>
          <w:sz w:val="28"/>
          <w:szCs w:val="28"/>
        </w:rPr>
      </w:pPr>
      <w:r>
        <w:rPr>
          <w:caps/>
          <w:spacing w:val="98"/>
          <w:sz w:val="28"/>
          <w:szCs w:val="28"/>
        </w:rPr>
      </w:r>
    </w:p>
    <w:p>
      <w:pPr>
        <w:pStyle w:val="TextBody"/>
        <w:jc w:val="center"/>
        <w:rPr>
          <w:caps/>
          <w:spacing w:val="98"/>
          <w:sz w:val="28"/>
          <w:szCs w:val="28"/>
        </w:rPr>
      </w:pPr>
      <w:r>
        <w:rPr>
          <w:caps/>
          <w:spacing w:val="98"/>
          <w:sz w:val="28"/>
          <w:szCs w:val="28"/>
        </w:rPr>
      </w:r>
    </w:p>
    <w:p>
      <w:pPr>
        <w:pStyle w:val="TextBody"/>
        <w:jc w:val="center"/>
        <w:rPr>
          <w:caps/>
          <w:spacing w:val="98"/>
          <w:sz w:val="28"/>
          <w:szCs w:val="28"/>
        </w:rPr>
      </w:pPr>
      <w:r>
        <w:rPr>
          <w:caps/>
          <w:spacing w:val="98"/>
          <w:sz w:val="28"/>
          <w:szCs w:val="28"/>
        </w:rPr>
      </w:r>
    </w:p>
    <w:p>
      <w:pPr>
        <w:pStyle w:val="TextBody"/>
        <w:jc w:val="center"/>
        <w:rPr>
          <w:caps/>
          <w:spacing w:val="98"/>
          <w:sz w:val="28"/>
          <w:szCs w:val="28"/>
        </w:rPr>
      </w:pPr>
      <w:r>
        <w:rPr>
          <w:caps/>
          <w:spacing w:val="98"/>
          <w:sz w:val="28"/>
          <w:szCs w:val="28"/>
        </w:rPr>
      </w:r>
    </w:p>
    <w:p>
      <w:pPr>
        <w:pStyle w:val="TextBody"/>
        <w:jc w:val="center"/>
        <w:rPr>
          <w:caps/>
          <w:spacing w:val="98"/>
          <w:sz w:val="28"/>
          <w:szCs w:val="28"/>
        </w:rPr>
      </w:pPr>
      <w:r>
        <w:rPr>
          <w:caps/>
          <w:spacing w:val="98"/>
          <w:sz w:val="28"/>
          <w:szCs w:val="28"/>
        </w:rPr>
      </w:r>
    </w:p>
    <w:p>
      <w:pPr>
        <w:pStyle w:val="TextBody"/>
        <w:jc w:val="center"/>
        <w:rPr>
          <w:caps/>
          <w:spacing w:val="98"/>
          <w:sz w:val="28"/>
          <w:szCs w:val="28"/>
        </w:rPr>
      </w:pPr>
      <w:r>
        <w:rPr>
          <w:caps/>
          <w:spacing w:val="98"/>
          <w:sz w:val="28"/>
          <w:szCs w:val="28"/>
        </w:rPr>
      </w:r>
    </w:p>
    <w:p>
      <w:pPr>
        <w:pStyle w:val="TextBody"/>
        <w:jc w:val="center"/>
        <w:rPr>
          <w:caps/>
          <w:spacing w:val="98"/>
          <w:sz w:val="28"/>
          <w:szCs w:val="28"/>
        </w:rPr>
      </w:pPr>
      <w:r>
        <w:rPr>
          <w:caps/>
          <w:spacing w:val="98"/>
          <w:sz w:val="28"/>
          <w:szCs w:val="28"/>
        </w:rPr>
      </w:r>
    </w:p>
    <w:p>
      <w:pPr>
        <w:pStyle w:val="TextBody"/>
        <w:jc w:val="center"/>
        <w:rPr>
          <w:caps/>
          <w:spacing w:val="98"/>
          <w:sz w:val="28"/>
          <w:szCs w:val="28"/>
        </w:rPr>
      </w:pPr>
      <w:r>
        <w:rPr>
          <w:caps/>
          <w:spacing w:val="98"/>
          <w:sz w:val="28"/>
          <w:szCs w:val="28"/>
        </w:rPr>
      </w:r>
    </w:p>
    <w:p>
      <w:pPr>
        <w:pStyle w:val="TextBody"/>
        <w:jc w:val="center"/>
        <w:rPr>
          <w:caps/>
          <w:spacing w:val="98"/>
          <w:sz w:val="28"/>
          <w:szCs w:val="28"/>
        </w:rPr>
      </w:pPr>
      <w:r>
        <w:rPr>
          <w:caps/>
          <w:spacing w:val="98"/>
          <w:sz w:val="28"/>
          <w:szCs w:val="28"/>
        </w:rPr>
        <w:t>содержание</w:t>
      </w:r>
    </w:p>
    <w:p>
      <w:pPr>
        <w:pStyle w:val="Normal"/>
        <w:ind w:left="7788" w:firstLine="708"/>
        <w:jc w:val="center"/>
        <w:rPr/>
      </w:pPr>
      <w:r>
        <w:rPr/>
        <w:t>стр.</w:t>
      </w:r>
    </w:p>
    <w:p>
      <w:pPr>
        <w:pStyle w:val="Style15"/>
        <w:spacing w:before="240" w:after="0"/>
        <w:ind w:left="1133" w:right="0" w:hanging="1131"/>
        <w:rPr/>
      </w:pPr>
      <w:r>
        <w:rPr/>
        <w:t>Введение…………………………………………………………………........   2</w:t>
      </w:r>
    </w:p>
    <w:p>
      <w:pPr>
        <w:pStyle w:val="Style15"/>
        <w:spacing w:before="240" w:after="0"/>
        <w:ind w:left="1133" w:right="0" w:hanging="1131"/>
        <w:rPr/>
      </w:pPr>
      <w:r>
        <w:rPr/>
        <w:t>Работа 1. Первый закон термодинамики в применении к решению одной</w:t>
      </w:r>
    </w:p>
    <w:p>
      <w:pPr>
        <w:pStyle w:val="Style15"/>
        <w:spacing w:before="240" w:after="0"/>
        <w:ind w:left="1133" w:right="0" w:hanging="1131"/>
        <w:rPr/>
      </w:pPr>
      <w:r>
        <w:rPr/>
        <w:t xml:space="preserve"> </w:t>
      </w:r>
      <w:r>
        <w:rPr/>
        <w:tab/>
        <w:t>из технических задач………………………………………….........  3</w:t>
      </w:r>
    </w:p>
    <w:p>
      <w:pPr>
        <w:pStyle w:val="Style15"/>
        <w:spacing w:before="240" w:after="0"/>
        <w:ind w:left="1133" w:right="0" w:hanging="1131"/>
        <w:rPr/>
      </w:pPr>
      <w:r>
        <w:rPr/>
        <w:t>Работа 2. Определение параметров влажного воздуха……………………..13</w:t>
      </w:r>
    </w:p>
    <w:p>
      <w:pPr>
        <w:pStyle w:val="Style15"/>
        <w:spacing w:before="240" w:after="0"/>
        <w:ind w:left="1133" w:right="0" w:hanging="1131"/>
        <w:rPr/>
      </w:pPr>
      <w:r>
        <w:rPr/>
        <w:t>Работа 3. Исследование процесса истечения из суживающегося сопла…. 25</w:t>
      </w:r>
    </w:p>
    <w:p>
      <w:pPr>
        <w:pStyle w:val="Style15"/>
        <w:spacing w:before="240" w:after="0"/>
        <w:ind w:left="1133" w:right="0" w:hanging="1131"/>
        <w:rPr/>
      </w:pPr>
      <w:r>
        <w:rPr/>
        <w:t>Работа 4. Определение коэффициента теплопроводности теплоизоляцион-ного материала (метод цилиндрического слоя)……………….....37</w:t>
      </w:r>
    </w:p>
    <w:p>
      <w:pPr>
        <w:pStyle w:val="Style15"/>
        <w:spacing w:before="240" w:after="0"/>
        <w:ind w:left="1133" w:right="0" w:hanging="1131"/>
        <w:rPr/>
      </w:pPr>
      <w:r>
        <w:rPr/>
        <w:t>Работа 5. Определение коэффициента теплоотдачи при свободной кон-векции (метод струны)………………………………………...…..46</w:t>
      </w:r>
    </w:p>
    <w:p>
      <w:pPr>
        <w:pStyle w:val="Style15"/>
        <w:spacing w:before="240" w:after="0"/>
        <w:ind w:left="1133" w:right="0" w:hanging="1131"/>
        <w:rPr/>
      </w:pPr>
      <w:r>
        <w:rPr/>
        <w:t>Работа 6. Исследование процессов теплообмена на горизонтальном трубопроводе………………………………………..........…………..…..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100"/>
          <w:sz w:val="28"/>
          <w:szCs w:val="28"/>
        </w:rPr>
        <w:t>ВВЕДЕНИЕ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  <w:szCs w:val="28"/>
        </w:rPr>
        <w:tab/>
        <w:t xml:space="preserve">Современные энерго-технологические системы требуют от специалиста глубокого понимания законов и принципов действия теплового оборудования, встроенного в эти системы. Только достаточно высокий уровень общетеплотехнической подготовки позволит специалисту решать задачи по созданию современных экономически выгодных тепловых установок и находить пути повышения их энергетической эффективности. 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  <w:szCs w:val="28"/>
        </w:rPr>
        <w:tab/>
        <w:t>Лабораторные исследования позволяют более глубоко понимать основные законы термодинамики и теплопередачи, принципы работы тепловых установок. Обработка опытных данных может осуществляться с помощью диаграмм и справочных таблиц, умение пользоваться которыми необходимо инженеру.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лабораторной работы включены работы по технической термодинамике и теплопередаче. Использование  лабораторных работ позволяет значительно расширить диапазон как качественных, так и количественных характеристик исследуемых процессов. Использование лабораторной работы позволяет руководителю занятий ставить перед обучаемым индивидуальные задания по исследованию теплотехнических процессов.</w:t>
      </w:r>
      <w:r>
        <w:br w:type="page"/>
      </w:r>
    </w:p>
    <w:p>
      <w:pPr>
        <w:pStyle w:val="Normal"/>
        <w:spacing w:before="240" w:after="0"/>
        <w:jc w:val="center"/>
        <w:rPr>
          <w:rStyle w:val="Style12"/>
        </w:rPr>
      </w:pPr>
      <w:r>
        <w:rPr>
          <w:b/>
          <w:sz w:val="28"/>
          <w:szCs w:val="28"/>
        </w:rPr>
        <w:t>Работа 1.</w:t>
      </w:r>
      <w:r>
        <w:rPr/>
        <w:t xml:space="preserve"> </w:t>
      </w:r>
      <w:r>
        <w:rPr>
          <w:rStyle w:val="Style12"/>
        </w:rPr>
        <w:t>Первый закон термодинамики В ПРИЛОЖЕНИИ К РЕШЕНИЮ ОДНОГО ИЗ ВИДОВ ТЕХНИЧЕСКИХ ЗАДАЧ.</w:t>
      </w:r>
    </w:p>
    <w:p>
      <w:pPr>
        <w:pStyle w:val="Normal"/>
        <w:spacing w:before="240" w:after="0"/>
        <w:jc w:val="center"/>
        <w:rPr>
          <w:rStyle w:val="Style12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left" w:pos="9356" w:leader="none"/>
        </w:tabs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  <w:t>1.</w:t>
      </w:r>
      <w:r>
        <w:rPr>
          <w:b/>
          <w:sz w:val="28"/>
          <w:szCs w:val="28"/>
          <w:u w:val="single"/>
        </w:rPr>
        <w:t xml:space="preserve"> Цель работы. </w:t>
      </w:r>
      <w:r>
        <w:rPr/>
        <w:t xml:space="preserve"> </w:t>
      </w:r>
      <w:r>
        <w:rPr>
          <w:sz w:val="28"/>
          <w:szCs w:val="28"/>
        </w:rPr>
        <w:t>Определение с помощью уравнения первого закона термодинамики количества теплоты, отдаваемого в окружающую среду в условиях лабораторной устано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left" w:pos="9356" w:leader="none"/>
        </w:tabs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2. Основные положения</w:t>
      </w:r>
      <w:r>
        <w:rPr>
          <w:sz w:val="28"/>
          <w:szCs w:val="28"/>
        </w:rPr>
        <w:t>. Одно из возможных формульных представлений первого закона термодинамики в расчете на 1 кг массы рабочего тела имеет ви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left" w:pos="8789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sz w:val="28"/>
          <w:szCs w:val="28"/>
        </w:rPr>
        <w:t>,</w:t>
        <w:tab/>
        <w:t>(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left" w:pos="9356" w:leader="none"/>
        </w:tabs>
        <w:spacing w:lineRule="auto" w:line="360"/>
        <w:ind w:left="708" w:hanging="708"/>
        <w:jc w:val="both"/>
        <w:rPr/>
      </w:pPr>
      <w:r>
        <w:rPr>
          <w:sz w:val="28"/>
          <w:szCs w:val="28"/>
        </w:rPr>
        <w:t>где</w:t>
        <w:tab/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и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szCs w:val="28"/>
        </w:rPr>
        <w:t xml:space="preserve"> - соответственно, суммарные количества теплоты и технической работы, переносимые через контрольную оболочку термодинамической систе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left" w:pos="8789" w:leader="none"/>
        </w:tabs>
        <w:spacing w:lineRule="auto" w:line="360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Δ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изменение энтальпии рабочего тела, Δ</w:t>
      </w:r>
      <w:r>
        <w:rPr>
          <w:sz w:val="28"/>
          <w:szCs w:val="28"/>
          <w:lang w:val="en-US"/>
        </w:rPr>
        <w:t>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left" w:pos="8789" w:leader="none"/>
        </w:tabs>
        <w:spacing w:lineRule="auto" w:line="360"/>
        <w:ind w:left="708" w:hanging="708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</w:t>
        <w:tab/>
        <w:t>(2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left" w:pos="9356" w:leader="none"/>
        </w:tabs>
        <w:spacing w:lineRule="auto" w:line="360"/>
        <w:ind w:left="708" w:hanging="708"/>
        <w:jc w:val="both"/>
        <w:rPr/>
      </w:pPr>
      <w:r>
        <w:rPr>
          <w:sz w:val="28"/>
          <w:szCs w:val="28"/>
        </w:rPr>
        <w:tab/>
        <w:t>ΔЭ</w:t>
      </w:r>
      <w:r>
        <w:rPr>
          <w:sz w:val="28"/>
          <w:szCs w:val="28"/>
          <w:vertAlign w:val="subscript"/>
        </w:rPr>
        <w:t>кин</w:t>
      </w:r>
      <w:r>
        <w:rPr>
          <w:sz w:val="28"/>
          <w:szCs w:val="28"/>
        </w:rPr>
        <w:t xml:space="preserve"> – изменение кинетической энергии потока 1 кг рабочего тел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left" w:pos="8789" w:leader="none"/>
        </w:tabs>
        <w:spacing w:lineRule="auto" w:line="360"/>
        <w:ind w:left="708" w:hanging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(3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left" w:pos="9356" w:leader="none"/>
        </w:tabs>
        <w:spacing w:lineRule="auto" w:line="360"/>
        <w:ind w:left="708" w:hanging="708"/>
        <w:jc w:val="both"/>
        <w:rPr/>
      </w:pPr>
      <w:r>
        <w:rPr>
          <w:sz w:val="28"/>
          <w:szCs w:val="28"/>
        </w:rPr>
        <w:tab/>
        <w:t>ΔЭ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 xml:space="preserve"> – изменение потенциальной энергии потока1 кг рабочего тел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left" w:pos="8789" w:leader="none"/>
          <w:tab w:val="left" w:pos="8931" w:leader="none"/>
          <w:tab w:val="left" w:pos="9356" w:leader="none"/>
        </w:tabs>
        <w:spacing w:lineRule="auto" w:line="360"/>
        <w:ind w:left="708" w:hanging="708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  <w:tab/>
        <w:t>(4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left" w:pos="9356" w:leader="none"/>
        </w:tabs>
        <w:spacing w:lineRule="auto" w:line="360"/>
        <w:ind w:left="708" w:hanging="708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</w:t>
      </w:r>
      <w:r>
        <w:rPr>
          <w:sz w:val="28"/>
          <w:szCs w:val="20"/>
        </w:rPr>
        <w:t>−</w:t>
      </w:r>
      <w:r>
        <w:rPr>
          <w:sz w:val="28"/>
          <w:szCs w:val="28"/>
        </w:rPr>
        <w:t xml:space="preserve"> соответственно, энтальпия, скорость и геометрическая высота от условного уровня отсчета для входного сечения потока рабочего тел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left" w:pos="9356" w:leader="none"/>
        </w:tabs>
        <w:spacing w:lineRule="auto" w:line="360"/>
        <w:ind w:left="708" w:hanging="708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</w:t>
      </w:r>
      <w:r>
        <w:rPr>
          <w:sz w:val="28"/>
          <w:szCs w:val="20"/>
        </w:rPr>
        <w:t>−</w:t>
      </w:r>
      <w:r>
        <w:rPr>
          <w:sz w:val="28"/>
          <w:szCs w:val="28"/>
        </w:rPr>
        <w:t xml:space="preserve"> соответственно, энтальпия, скорость и геометрическая высота от условного уровня отсчета для выходного сечения потока рабочего тел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center" w:pos="4536" w:leader="none"/>
          <w:tab w:val="left" w:pos="9356" w:leader="none"/>
        </w:tabs>
        <w:spacing w:lineRule="auto" w:line="360" w:before="144" w:after="0"/>
        <w:ind w:firstLine="4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я термодинамическая система, представленная на рис. 1, делится на два участка (две подсистемы): первый участок </w:t>
      </w:r>
      <w:r>
        <w:rPr>
          <w:color w:val="000000"/>
          <w:sz w:val="28"/>
          <w:szCs w:val="20"/>
        </w:rPr>
        <w:t>−</w:t>
      </w:r>
      <w:r>
        <w:rPr>
          <w:color w:val="000000"/>
          <w:sz w:val="28"/>
          <w:szCs w:val="28"/>
        </w:rPr>
        <w:t xml:space="preserve"> от входного сеч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до сечени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а, а второй - от сечени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а до сечени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Каждый из этих участков заключается в свою кон</w:t>
      </w:r>
      <w:r>
        <w:rPr>
          <w:color w:val="000000"/>
          <w:spacing w:val="-1"/>
          <w:sz w:val="28"/>
          <w:szCs w:val="28"/>
        </w:rPr>
        <w:t>трольную оболочку (на схеме показаны пунктирной линией)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356" w:leader="none"/>
        </w:tabs>
        <w:spacing w:lineRule="auto" w:line="360" w:before="14" w:after="0"/>
        <w:ind w:firstLine="436"/>
        <w:jc w:val="both"/>
        <w:rPr/>
      </w:pPr>
      <w:r>
        <w:rPr>
          <w:color w:val="000000"/>
          <w:sz w:val="28"/>
          <w:szCs w:val="28"/>
        </w:rPr>
        <w:t>При установившемся режиме теплообмена в установке внут</w:t>
      </w:r>
      <w:r>
        <w:rPr>
          <w:color w:val="000000"/>
          <w:spacing w:val="-1"/>
          <w:sz w:val="28"/>
          <w:szCs w:val="28"/>
        </w:rPr>
        <w:t>ри и с окружающим воздухом температура трубы (</w:t>
      </w:r>
      <w:r>
        <w:rPr>
          <w:color w:val="000000"/>
          <w:spacing w:val="-1"/>
          <w:sz w:val="28"/>
          <w:szCs w:val="28"/>
          <w:lang w:val="en-US"/>
        </w:rPr>
        <w:t>t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x</w:t>
      </w:r>
      <w:r>
        <w:rPr>
          <w:color w:val="000000"/>
          <w:spacing w:val="-1"/>
          <w:sz w:val="28"/>
          <w:szCs w:val="28"/>
        </w:rPr>
        <w:t>) не меняется.</w:t>
      </w:r>
      <w:r>
        <w:rPr>
          <w:color w:val="000000"/>
          <w:sz w:val="28"/>
          <w:szCs w:val="28"/>
        </w:rPr>
        <w:t xml:space="preserve"> В условиях этого стационарного режима работы установки уравнение первого закона термодинамики дл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>-го участка (подсистемы) приобретает вид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center" w:pos="4536" w:leader="none"/>
          <w:tab w:val="left" w:pos="8789" w:leader="none"/>
          <w:tab w:val="left" w:pos="9214" w:leader="none"/>
        </w:tabs>
        <w:spacing w:lineRule="auto" w:line="360" w:before="14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</w:t>
        <w:tab/>
        <w:t>(5)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left" w:pos="9214" w:leader="none"/>
        </w:tabs>
        <w:spacing w:lineRule="auto" w:line="360" w:before="14" w:after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э1</w:t>
      </w:r>
      <w:r>
        <w:rPr>
          <w:sz w:val="28"/>
          <w:szCs w:val="28"/>
        </w:rPr>
        <w:t xml:space="preserve"> – работа электрического тока, подаваемого на электродвигатель компрессора, определяемая по уравнению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center" w:pos="4536" w:leader="none"/>
          <w:tab w:val="left" w:pos="8789" w:leader="none"/>
        </w:tabs>
        <w:spacing w:lineRule="auto" w:line="360" w:before="14" w:after="0"/>
        <w:ind w:left="426" w:hanging="426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</w:rPr>
        <w:t>,</w:t>
        <w:tab/>
        <w:t>(6)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center" w:pos="4536" w:leader="none"/>
          <w:tab w:val="left" w:pos="9214" w:leader="none"/>
        </w:tabs>
        <w:spacing w:lineRule="auto" w:line="360" w:before="14" w:after="0"/>
        <w:ind w:left="426" w:hanging="426"/>
        <w:jc w:val="both"/>
        <w:rPr/>
      </w:pPr>
      <w:r>
        <w:rPr>
          <w:sz w:val="28"/>
          <w:szCs w:val="28"/>
        </w:rPr>
        <w:t xml:space="preserve">где </w:t>
        <w:tab/>
        <w:tab/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расход воздуха, рассчитываемый по показаниям вакуумметра воздухомерного устройства;</w:t>
      </w:r>
    </w:p>
    <w:p>
      <w:pPr>
        <w:pStyle w:val="Normal"/>
        <w:shd w:fill="FFFFFF" w:val="clear"/>
        <w:spacing w:lineRule="auto" w:line="360" w:before="14" w:after="0"/>
        <w:ind w:firstLine="567"/>
        <w:jc w:val="both"/>
        <w:rPr/>
      </w:pPr>
      <w:r>
        <w:rPr>
          <w:sz w:val="28"/>
          <w:szCs w:val="28"/>
        </w:rPr>
        <w:tab/>
        <w:t>N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мощность, потребляемая электродвигателем компрессора, оценивается по показаниям амперметра и вольтметра. Часть этой мощности передается воздуху в виде технической работы, совершаемой компрессором, а часть – в виде тепла;</w:t>
      </w:r>
    </w:p>
    <w:p>
      <w:pPr>
        <w:pStyle w:val="Normal"/>
        <w:shd w:fill="FFFFFF" w:val="clear"/>
        <w:spacing w:lineRule="auto" w:line="360" w:before="14" w:after="0"/>
        <w:ind w:firstLine="567"/>
        <w:jc w:val="both"/>
        <w:rPr/>
      </w:pPr>
      <w:r>
        <w:rPr>
          <w:sz w:val="28"/>
          <w:szCs w:val="28"/>
        </w:rPr>
        <w:tab/>
        <w:t>q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– количество тепла, отдаваемое системой на I-ом участке в окружающую среду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center" w:pos="4536" w:leader="none"/>
          <w:tab w:val="left" w:pos="9214" w:leader="none"/>
        </w:tabs>
        <w:spacing w:lineRule="auto" w:line="360" w:before="14" w:after="0"/>
        <w:ind w:left="426" w:hanging="426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4">
            <wp:simplePos x="0" y="0"/>
            <wp:positionH relativeFrom="column">
              <wp:align>center</wp:align>
            </wp:positionH>
            <wp:positionV relativeFrom="paragraph">
              <wp:posOffset>622300</wp:posOffset>
            </wp:positionV>
            <wp:extent cx="3511550" cy="187452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Расчетная схем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участка может быть представлена в следующем виде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center" w:pos="4536" w:leader="none"/>
          <w:tab w:val="left" w:pos="9214" w:leader="none"/>
        </w:tabs>
        <w:spacing w:lineRule="auto" w:line="360" w:before="14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356" w:leader="none"/>
        </w:tabs>
        <w:spacing w:lineRule="auto" w:line="360" w:before="14" w:after="0"/>
        <w:ind w:firstLine="436"/>
        <w:jc w:val="both"/>
        <w:rPr/>
      </w:pPr>
      <w:r>
        <w:rPr>
          <w:color w:val="000000"/>
          <w:sz w:val="28"/>
          <w:szCs w:val="28"/>
        </w:rPr>
        <w:t xml:space="preserve">Уравнение первого закона термодинамики дл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pacing w:val="-1"/>
          <w:sz w:val="28"/>
          <w:szCs w:val="28"/>
        </w:rPr>
        <w:t>-го участка (подсистемы) приобретает вид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center" w:pos="4536" w:leader="none"/>
          <w:tab w:val="left" w:pos="8789" w:leader="none"/>
        </w:tabs>
        <w:spacing w:lineRule="auto" w:line="360" w:before="14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</w:t>
        <w:tab/>
        <w:t>(7)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left" w:pos="9214" w:leader="none"/>
        </w:tabs>
        <w:spacing w:lineRule="auto" w:line="360" w:before="14" w:after="0"/>
        <w:ind w:firstLine="1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э2</w:t>
      </w:r>
      <w:r>
        <w:rPr>
          <w:sz w:val="28"/>
          <w:szCs w:val="28"/>
        </w:rPr>
        <w:t xml:space="preserve"> – работа электрического тока, подаваемого на нагрев трубы, определяемая по уравнению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center" w:pos="4536" w:leader="none"/>
          <w:tab w:val="left" w:pos="8789" w:leader="none"/>
        </w:tabs>
        <w:spacing w:lineRule="auto" w:line="360" w:before="14" w:after="0"/>
        <w:ind w:left="426" w:hanging="426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</w:rPr>
        <w:t>,</w:t>
        <w:tab/>
        <w:t>(8)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center" w:pos="4536" w:leader="none"/>
          <w:tab w:val="left" w:pos="9214" w:leader="none"/>
        </w:tabs>
        <w:spacing w:lineRule="auto" w:line="360" w:before="14" w:after="0"/>
        <w:ind w:left="426" w:hanging="426"/>
        <w:jc w:val="both"/>
        <w:rPr/>
      </w:pPr>
      <w:r>
        <w:rPr>
          <w:sz w:val="28"/>
          <w:szCs w:val="28"/>
        </w:rPr>
        <w:t xml:space="preserve">где 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мощность, потребляемая на нагрев трубы, преобразуемая целиком в тепло  и оцениваемая по показаниям амперметра и вольтметра. Часть этой мощности отводится в окружающую среду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center" w:pos="4536" w:leader="none"/>
          <w:tab w:val="left" w:pos="9214" w:leader="none"/>
        </w:tabs>
        <w:spacing w:lineRule="auto" w:line="360" w:before="14" w:after="0"/>
        <w:ind w:left="426" w:hanging="426"/>
        <w:jc w:val="both"/>
        <w:rPr/>
      </w:pPr>
      <w:r>
        <w:rPr>
          <w:sz w:val="28"/>
          <w:szCs w:val="28"/>
        </w:rPr>
        <w:tab/>
        <w:tab/>
        <w:t>q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– количество тепла, отдаваемое системой на II-ом участке в окружающую среду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center" w:pos="4536" w:leader="none"/>
          <w:tab w:val="left" w:pos="9214" w:leader="none"/>
        </w:tabs>
        <w:spacing w:lineRule="auto" w:line="360" w:before="14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схем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го участка может быть представлена в следующем виде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center" w:pos="4536" w:leader="none"/>
          <w:tab w:val="left" w:pos="9214" w:leader="none"/>
        </w:tabs>
        <w:spacing w:lineRule="auto" w:line="360" w:before="14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3810</wp:posOffset>
            </wp:positionH>
            <wp:positionV relativeFrom="paragraph">
              <wp:posOffset>149225</wp:posOffset>
            </wp:positionV>
            <wp:extent cx="5963285" cy="126047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sz w:val="28"/>
          <w:szCs w:val="28"/>
        </w:rPr>
        <w:tab/>
        <w:t>Для термодинамической системы в целом уравнение первого закона термодинамики образуется суммированием уравнений (5) и (7) и представляется в виде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center" w:pos="4536" w:leader="none"/>
          <w:tab w:val="left" w:pos="8789" w:leader="none"/>
        </w:tabs>
        <w:spacing w:lineRule="auto" w:line="360" w:before="14" w:after="0"/>
        <w:jc w:val="both"/>
        <w:rPr/>
      </w:pPr>
      <w:r>
        <w:rPr>
          <w:sz w:val="28"/>
          <w:szCs w:val="28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</w:t>
        <w:tab/>
        <w:t>(9)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center" w:pos="4536" w:leader="none"/>
          <w:tab w:val="left" w:pos="9214" w:leader="none"/>
        </w:tabs>
        <w:spacing w:lineRule="auto" w:line="360" w:before="14" w:after="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общее количество теплоты, отдаваемое в окружающую среду</w:t>
      </w:r>
      <w:r>
        <w:rPr/>
        <w:t>.</w:t>
      </w:r>
    </w:p>
    <w:p>
      <w:pPr>
        <w:pStyle w:val="Normal"/>
        <w:spacing w:lineRule="auto" w:line="360" w:before="240" w:after="0"/>
        <w:ind w:left="2" w:hanging="2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. Схема и  описание установки</w:t>
      </w:r>
      <w:r>
        <w:rPr>
          <w:sz w:val="28"/>
          <w:szCs w:val="28"/>
        </w:rPr>
        <w:t xml:space="preserve">. Рабочее тело </w:t>
      </w:r>
      <w:r>
        <w:rPr>
          <w:sz w:val="28"/>
          <w:szCs w:val="20"/>
        </w:rPr>
        <w:t>−</w:t>
      </w:r>
      <w:r>
        <w:rPr>
          <w:sz w:val="28"/>
          <w:szCs w:val="28"/>
        </w:rPr>
        <w:t xml:space="preserve"> воздух компрессором 1 (рис. 1) забирается из окружающей среды, сжимается и поступает в горизонтальный участок трубы 5. Воздух  на пути из окружающей среды в компрессор проходит через воздухомерное устройство 2 типа «труба Вентури». Количество воздуха, проходящее через установку, может изменяться с помощью заслонки 3. Параметры окружающей среды измеряются приборами, расположенными на панели 11 «Окружающая среда» (ртутный, чашечный барометр и жидкостно-стеклянный термометр). На панели 4 «Статические напоры», расположены три U-образных манометра для измерения статических давлений в сечениях: «горло» воздухомера (Н), на входе в компрессор (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и за компрессором (Н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. В результате подведенного тепла, воздух, проходя от сечения I</w:t>
      </w:r>
      <w:r>
        <w:rPr>
          <w:sz w:val="28"/>
          <w:szCs w:val="20"/>
        </w:rPr>
        <w:t>−</w:t>
      </w:r>
      <w:r>
        <w:rPr>
          <w:sz w:val="28"/>
          <w:szCs w:val="28"/>
        </w:rPr>
        <w:t>I, где его температура равна температуре окружающей среды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кр</w:t>
      </w:r>
      <w:r>
        <w:rPr>
          <w:sz w:val="28"/>
          <w:szCs w:val="28"/>
        </w:rPr>
        <w:t>, нагревается до температуры t</w:t>
      </w:r>
      <w:r>
        <w:rPr>
          <w:sz w:val="28"/>
          <w:szCs w:val="28"/>
          <w:vertAlign w:val="subscript"/>
        </w:rPr>
        <w:t>2а</w:t>
      </w:r>
      <w:r>
        <w:rPr>
          <w:sz w:val="28"/>
          <w:szCs w:val="28"/>
        </w:rPr>
        <w:t>, которая измеряется термопарой 6 в комплекте с вторичным прибором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 w:before="240" w:after="0"/>
        <w:ind w:left="365" w:hanging="36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1905</wp:posOffset>
                </wp:positionH>
                <wp:positionV relativeFrom="paragraph">
                  <wp:posOffset>635</wp:posOffset>
                </wp:positionV>
                <wp:extent cx="6035040" cy="42583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040" cy="4258440"/>
                          <a:chOff x="0" y="0"/>
                          <a:chExt cx="6035040" cy="425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35040" cy="4258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6035040" cy="425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rcRect l="15404" t="0" r="22096" b="20739"/>
                            <a:stretch/>
                          </pic:blipFill>
                          <pic:spPr>
                            <a:xfrm>
                              <a:off x="1302480" y="2314080"/>
                              <a:ext cx="17856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rcRect l="24747" t="0" r="0" b="0"/>
                            <a:stretch/>
                          </pic:blipFill>
                          <pic:spPr>
                            <a:xfrm>
                              <a:off x="2824560" y="2294280"/>
                              <a:ext cx="214560" cy="17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324160" y="2299320"/>
                              <a:ext cx="142920" cy="15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/>
                            <a:srcRect l="18056" t="-5339" r="21465" b="25051"/>
                            <a:stretch/>
                          </pic:blipFill>
                          <pic:spPr>
                            <a:xfrm>
                              <a:off x="2319480" y="2314080"/>
                              <a:ext cx="163080" cy="20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566000" y="2019240"/>
                              <a:ext cx="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1990800"/>
                              <a:ext cx="21528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2920" y="2166120"/>
                              <a:ext cx="1800" cy="603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080" y="2148840"/>
                              <a:ext cx="1800" cy="603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4520" y="2678400"/>
                              <a:ext cx="1800" cy="78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240" y="2691720"/>
                              <a:ext cx="1800" cy="78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613160" y="2720160"/>
                              <a:ext cx="9072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1">
                                  <a:moveTo>
                                    <a:pt x="10800" y="0"/>
                                  </a:moveTo>
                                  <a:arcTo wR="10800" hR="10800" stAng="-5400000" swAng="1055131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1">
                                  <a:moveTo>
                                    <a:pt x="10800" y="0"/>
                                  </a:moveTo>
                                  <a:arcTo wR="10800" hR="10800" stAng="-5400000" swAng="10551313"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2092320" y="2698200"/>
                              <a:ext cx="9072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1">
                                  <a:moveTo>
                                    <a:pt x="10800" y="0"/>
                                  </a:moveTo>
                                  <a:arcTo wR="10800" hR="10800" stAng="-5400000" swAng="1055131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1">
                                  <a:moveTo>
                                    <a:pt x="10800" y="0"/>
                                  </a:moveTo>
                                  <a:arcTo wR="10800" hR="10800" stAng="-5400000" swAng="10551313"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2580120" y="2694240"/>
                              <a:ext cx="9072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71">
                                  <a:moveTo>
                                    <a:pt x="10800" y="0"/>
                                  </a:moveTo>
                                  <a:arcTo wR="10800" hR="10800" stAng="-5400000" swAng="1055131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71">
                                  <a:moveTo>
                                    <a:pt x="10800" y="0"/>
                                  </a:moveTo>
                                  <a:arcTo wR="10800" hR="10800" stAng="-5400000" swAng="10551313"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240" y="2147040"/>
                              <a:ext cx="1800" cy="603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520" y="2674800"/>
                              <a:ext cx="1800" cy="78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172760" y="1718280"/>
                            <a:ext cx="201240" cy="21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525480" y="1718280"/>
                            <a:ext cx="201240" cy="21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0pt;width:475.2pt;height:335.3pt" coordorigin="-3,0" coordsize="9504,6706">
                <v:group id="shape_0" style="position:absolute;left:-3;top:0;width:9504;height:670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3;top:0;width:9503;height:670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48;top:3644;width:280;height:35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45;top:3613;width:337;height:27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3657;top:3621;width:224;height:23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50;top:3644;width:256;height:32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line id="shape_0" from="2463,3180" to="2463,331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484;top:3135;width:338;height:17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773,3411" to="2775,436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216,3384" to="3218,433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516,4218" to="3518,434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454,4239" to="2456,436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rect id="shape_0" coordsize="10800,21571" path="l0,21600xee" stroked="t" o:allowincell="f" style="position:absolute;left:2537;top:4284;width:142;height:285;flip:y;mso-wrap-style:none;v-text-anchor:middle;rotation:270">
                    <v:fill o:detectmouseclick="t" on="false"/>
                    <v:stroke color="black" weight="31680" joinstyle="miter" endcap="flat"/>
                    <w10:wrap type="none"/>
                  </v:rect>
                  <v:rect id="shape_0" coordsize="10800,21571" path="l0,21600xee" stroked="t" o:allowincell="f" style="position:absolute;left:3292;top:4250;width:142;height:294;flip:y;mso-wrap-style:none;v-text-anchor:middle;rotation:270">
                    <v:fill o:detectmouseclick="t" on="false"/>
                    <v:stroke color="black" weight="31680" joinstyle="miter" endcap="flat"/>
                    <w10:wrap type="none"/>
                  </v:rect>
                  <v:rect id="shape_0" coordsize="10800,21571" path="l0,21600xee" stroked="t" o:allowincell="f" style="position:absolute;left:4060;top:4244;width:142;height:294;flip:y;mso-wrap-style:none;v-text-anchor:middle;rotation:270">
                    <v:fill o:detectmouseclick="t" on="false"/>
                    <v:stroke color="black" weight="31680" joinstyle="miter" endcap="flat"/>
                    <w10:wrap type="none"/>
                  </v:rect>
                  <v:line id="shape_0" from="3985,3381" to="3987,433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81,4212" to="4283,433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568;top:2706;width:316;height:34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549;top:2706;width:316;height:34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24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  <w:t>Рис. 1. Схема установки.</w:t>
      </w:r>
    </w:p>
    <w:p>
      <w:pPr>
        <w:pStyle w:val="Normal"/>
        <w:spacing w:lineRule="auto" w:line="360" w:before="240" w:after="0"/>
        <w:ind w:left="1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мощности, подведенной к электродвигателю  компрессора, служит панель 8 «Работа компрессора» с размещенными на ней амперметром и вольтметром. Мощность, расходованная на нагрев горизонтального участка трубы 5, определяется по показаниям вольтметра и амперметра, расположенных на панели 10 «Нагрев трубы».</w:t>
      </w:r>
    </w:p>
    <w:p>
      <w:pPr>
        <w:pStyle w:val="Normal"/>
        <w:spacing w:lineRule="auto" w:line="360" w:before="240" w:after="0"/>
        <w:ind w:left="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наблюдений</w:t>
      </w:r>
    </w:p>
    <w:p>
      <w:pPr>
        <w:pStyle w:val="Normal"/>
        <w:spacing w:before="240" w:after="0"/>
        <w:jc w:val="right"/>
        <w:rPr/>
      </w:pPr>
      <w:r>
        <w:rPr/>
        <w:t>Таблица 1.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840"/>
        <w:gridCol w:w="824"/>
        <w:gridCol w:w="1192"/>
        <w:gridCol w:w="501"/>
        <w:gridCol w:w="501"/>
        <w:gridCol w:w="501"/>
        <w:gridCol w:w="501"/>
        <w:gridCol w:w="501"/>
        <w:gridCol w:w="502"/>
      </w:tblGrid>
      <w:tr>
        <w:trPr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Измеряемая величина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32" w:right="-82" w:hanging="0"/>
              <w:jc w:val="center"/>
              <w:rPr/>
            </w:pPr>
            <w:r>
              <w:rPr/>
              <w:t>Обозна-</w:t>
              <w:br/>
              <w:t>чение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32" w:right="-48" w:hanging="0"/>
              <w:jc w:val="center"/>
              <w:rPr/>
            </w:pPr>
            <w:r>
              <w:rPr/>
              <w:t>Единицы</w:t>
              <w:br/>
              <w:t>измерен.</w:t>
            </w:r>
          </w:p>
        </w:tc>
        <w:tc>
          <w:tcPr>
            <w:tcW w:w="3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Номера опытов</w:t>
            </w:r>
          </w:p>
        </w:tc>
      </w:tr>
      <w:tr>
        <w:trPr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 xml:space="preserve">Температура воздуха при входе в воздухомер (сечение 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°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 xml:space="preserve">Температура воздуха при входе в трубу (сечение </w:t>
            </w:r>
            <w:r>
              <w:rPr>
                <w:lang w:val="en-US"/>
              </w:rPr>
              <w:t>II</w:t>
            </w:r>
            <w:r>
              <w:rPr/>
              <w:t>а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2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°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 xml:space="preserve">Температура воздуха при выходе из трубы (сечение 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°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Показания вакуумметра («горло» воздухомера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0"/>
              </w:rPr>
              <w:t>мм</w:t>
            </w:r>
            <w:r>
              <w:rPr>
                <w:i/>
                <w:sz w:val="28"/>
                <w:szCs w:val="28"/>
              </w:rPr>
              <w:t xml:space="preserve"> вод.ст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Показания пьезометра (после компрессора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н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0"/>
              </w:rPr>
              <w:t>мм</w:t>
            </w:r>
            <w:r>
              <w:rPr>
                <w:i/>
                <w:sz w:val="28"/>
                <w:szCs w:val="28"/>
              </w:rPr>
              <w:t xml:space="preserve"> вод.ст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Напряжение и сила тока, потребляемого компрессор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7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Напряжение и сила тока, потребляемого на нагрев труб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Показания баромет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бар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Температура окружающей сре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окр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°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left="427" w:hanging="42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. Расчетные формулы и расчет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240" w:after="0"/>
        <w:ind w:left="1" w:firstLine="566"/>
        <w:jc w:val="both"/>
        <w:rPr/>
      </w:pPr>
      <w:r>
        <w:rPr>
          <w:sz w:val="28"/>
          <w:szCs w:val="28"/>
        </w:rPr>
        <w:tab/>
        <w:t>4.1. Атмосферное давление находится с учетом температурного расширения столбика ртути барометра по формуле: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 w:before="240" w:after="0"/>
        <w:ind w:left="1" w:hanging="1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т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·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5</m:t>
            </m:r>
            <m:r>
              <w:rPr>
                <w:rFonts w:ascii="Cambria Math" w:hAnsi="Cambria Math"/>
              </w:rPr>
              <m:t xml:space="preserve">·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·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р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а</w:t>
        <w:tab/>
      </w:r>
      <w:r>
        <w:rPr>
          <w:sz w:val="28"/>
          <w:szCs w:val="28"/>
        </w:rPr>
        <w:t>(10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4.2. Перепад давления воздуха в воздухомере ΔР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·g·Н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а</w:t>
        <w:tab/>
      </w:r>
      <w:r>
        <w:rPr>
          <w:sz w:val="28"/>
          <w:szCs w:val="28"/>
        </w:rPr>
        <w:t>(1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де</w:t>
        <w:tab/>
        <w:t xml:space="preserve">ρ – плотность воды в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-образном вакуумметре,  равная 1000 </w:t>
      </w:r>
      <w:r>
        <w:rPr>
          <w:i/>
          <w:sz w:val="28"/>
          <w:szCs w:val="28"/>
        </w:rPr>
        <w:t>кг/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, равное 9,81 </w:t>
      </w:r>
      <w:r>
        <w:rPr>
          <w:i/>
          <w:sz w:val="28"/>
          <w:szCs w:val="28"/>
        </w:rPr>
        <w:t>м/сек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left="566" w:hanging="0"/>
        <w:jc w:val="both"/>
        <w:rPr/>
      </w:pPr>
      <w:r>
        <w:rPr>
          <w:sz w:val="28"/>
          <w:szCs w:val="28"/>
        </w:rPr>
        <w:t xml:space="preserve">Н – показание вакуумметра («горло») воздухомера, </w:t>
      </w:r>
      <w:r>
        <w:rPr>
          <w:i/>
          <w:iCs/>
          <w:sz w:val="28"/>
          <w:szCs w:val="28"/>
          <w:u w:val="single"/>
        </w:rPr>
        <w:t>переведенное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м вод.ст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4.3. Плотность воздуха по состоянию в «горле» воздухомера ρ</w:t>
      </w:r>
      <w:r>
        <w:rPr>
          <w:sz w:val="28"/>
          <w:szCs w:val="28"/>
          <w:vertAlign w:val="subscript"/>
        </w:rPr>
        <w:t>в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·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г/м</w:t>
      </w:r>
      <w:r>
        <w:rPr>
          <w:i/>
          <w:sz w:val="28"/>
          <w:szCs w:val="28"/>
          <w:vertAlign w:val="superscript"/>
        </w:rPr>
        <w:t>3</w:t>
        <w:tab/>
      </w:r>
      <w:r>
        <w:rPr>
          <w:sz w:val="28"/>
          <w:szCs w:val="28"/>
        </w:rPr>
        <w:t>(12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характеристическая газовая постоянная воздуха, равная 287 </w:t>
      </w:r>
      <w:r>
        <w:rPr>
          <w:i/>
          <w:sz w:val="28"/>
          <w:szCs w:val="28"/>
        </w:rPr>
        <w:t>Дж/кг·°К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4.4. Расход воздуха </w:t>
      </w:r>
      <w:r>
        <w:rPr>
          <w:sz w:val="28"/>
          <w:szCs w:val="28"/>
          <w:lang w:val="en-US"/>
        </w:rPr>
        <w:t>G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·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ΔР</m:t>
            </m:r>
          </m:e>
        </m:rad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г/сек</w:t>
        <w:tab/>
      </w:r>
      <w:r>
        <w:rPr>
          <w:sz w:val="28"/>
          <w:szCs w:val="28"/>
        </w:rPr>
        <w:t>(13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ab/>
        <w:t xml:space="preserve">4.5. Абсолютное давление в сечении на выходе из компрессора и на входе в горизонтальную трубу </w:t>
      </w:r>
      <w:r>
        <w:rPr/>
        <w:t>Р</w:t>
      </w:r>
      <w:r>
        <w:rPr>
          <w:vertAlign w:val="subscript"/>
        </w:rPr>
        <w:t>2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тм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а</w:t>
      </w:r>
      <w:r>
        <w:rPr>
          <w:sz w:val="28"/>
          <w:szCs w:val="28"/>
        </w:rPr>
        <w:tab/>
        <w:t>(14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>Н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показание пьезометра (после компрессора), </w:t>
      </w:r>
      <w:r>
        <w:rPr>
          <w:i/>
          <w:iCs/>
          <w:sz w:val="28"/>
          <w:szCs w:val="28"/>
          <w:u w:val="single"/>
        </w:rPr>
        <w:t>переведенное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м вод.с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4.6. Плотность воздуха на выходе из  компрессора и на входе в горизонтальную трубу  ρ</w:t>
      </w:r>
      <w:r>
        <w:rPr>
          <w:sz w:val="28"/>
          <w:szCs w:val="28"/>
          <w:vertAlign w:val="subscript"/>
        </w:rPr>
        <w:t>2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·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г/м</w:t>
      </w:r>
      <w:r>
        <w:rPr>
          <w:i/>
          <w:sz w:val="28"/>
          <w:szCs w:val="28"/>
          <w:vertAlign w:val="superscript"/>
        </w:rPr>
        <w:t>3</w:t>
        <w:tab/>
      </w:r>
      <w:r>
        <w:rPr>
          <w:sz w:val="28"/>
          <w:szCs w:val="28"/>
        </w:rPr>
        <w:t>(15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а</w:t>
      </w:r>
      <w:r>
        <w:rPr>
          <w:sz w:val="28"/>
          <w:szCs w:val="28"/>
        </w:rPr>
        <w:t xml:space="preserve"> – температура воздуха на выходе из компрессора  и на входе в горизонтальную трубу (сеч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а), </w:t>
      </w:r>
      <w:r>
        <w:rPr>
          <w:i/>
          <w:sz w:val="28"/>
          <w:szCs w:val="28"/>
        </w:rPr>
        <w:t>°С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4.7. Плотность воздуха на выходе из трубы ρ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·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г/м</w:t>
      </w:r>
      <w:r>
        <w:rPr>
          <w:i/>
          <w:sz w:val="28"/>
          <w:szCs w:val="28"/>
          <w:vertAlign w:val="superscript"/>
        </w:rPr>
        <w:t>3</w:t>
        <w:tab/>
      </w:r>
      <w:r>
        <w:rPr>
          <w:sz w:val="28"/>
          <w:szCs w:val="28"/>
        </w:rPr>
        <w:t>(16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температура воздуха на выходе из трубы (сеч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>°С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ab/>
        <w:t xml:space="preserve">4.8. Значение энтальпии воздух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в сечения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пределяется по общему уравн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Дж/кг</w:t>
        <w:tab/>
      </w:r>
      <w:r>
        <w:rPr>
          <w:sz w:val="28"/>
          <w:szCs w:val="28"/>
        </w:rPr>
        <w:t>(17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564" w:hanging="564"/>
        <w:jc w:val="both"/>
        <w:rPr/>
      </w:pPr>
      <w:r>
        <w:rPr>
          <w:sz w:val="28"/>
          <w:szCs w:val="28"/>
        </w:rPr>
        <w:t xml:space="preserve">где </w:t>
        <w:tab/>
        <w:t>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теплоемкость воздуха при постоянном давлении, которая может быть принята не зависящей от температуры и равной 1,006 </w:t>
      </w:r>
      <w:r>
        <w:rPr>
          <w:i/>
          <w:sz w:val="28"/>
          <w:szCs w:val="28"/>
        </w:rPr>
        <w:t>кДж/(кг·°С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564" w:hanging="564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температура в рассматриваемом сечении, </w:t>
      </w:r>
      <w:r>
        <w:rPr>
          <w:i/>
          <w:sz w:val="28"/>
          <w:szCs w:val="28"/>
        </w:rPr>
        <w:t>°С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564" w:hanging="564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индекс рассматриваемого сечения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a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564" w:hanging="564"/>
        <w:jc w:val="both"/>
        <w:rPr/>
      </w:pPr>
      <w:r>
        <w:rPr>
          <w:sz w:val="28"/>
          <w:szCs w:val="28"/>
        </w:rPr>
        <w:tab/>
        <w:t xml:space="preserve">4.9. Средняя скорость поток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в сечениях  </w:t>
      </w:r>
      <w:r>
        <w:rPr>
          <w:sz w:val="28"/>
          <w:szCs w:val="28"/>
          <w:lang w:val="en-US"/>
        </w:rPr>
        <w:t>II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пределяется по общему уравн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564" w:hanging="56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/сек</w:t>
      </w:r>
      <w:r>
        <w:rPr>
          <w:sz w:val="28"/>
          <w:szCs w:val="28"/>
        </w:rPr>
        <w:tab/>
        <w:t>(18)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564" w:hanging="564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проходного сечения для потока воздуха, одинаковая для сечений </w:t>
      </w:r>
      <w:r>
        <w:rPr>
          <w:sz w:val="28"/>
          <w:szCs w:val="28"/>
          <w:lang w:val="en-US"/>
        </w:rPr>
        <w:t>II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равная 1,35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564" w:hanging="564"/>
        <w:rPr/>
      </w:pPr>
      <w:r>
        <w:rPr>
          <w:sz w:val="28"/>
          <w:szCs w:val="28"/>
        </w:rPr>
        <w:tab/>
        <w:t>ρ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плотность воздуха в рассматриваемом сечении, </w:t>
      </w:r>
      <w:r>
        <w:rPr>
          <w:i/>
          <w:sz w:val="28"/>
          <w:szCs w:val="28"/>
        </w:rPr>
        <w:t>кг/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564" w:hanging="564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- индекс рассматриваемого сечения (</w:t>
      </w:r>
      <w:r>
        <w:rPr>
          <w:sz w:val="28"/>
          <w:szCs w:val="28"/>
          <w:lang w:val="en-US"/>
        </w:rPr>
        <w:t>IIa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552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Скорость потока воздуха в сеч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на входе в воздухомер из окружающей среды) должна быть принята равной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</w:tabs>
        <w:spacing w:lineRule="auto" w:line="360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4.10. Изменение потенциальной энергии на участке I </w:t>
      </w:r>
      <w:r>
        <w:rPr>
          <w:sz w:val="28"/>
          <w:szCs w:val="20"/>
        </w:rPr>
        <w:t>−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а ΔЭ</w:t>
      </w:r>
      <w:r>
        <w:rPr>
          <w:sz w:val="28"/>
          <w:szCs w:val="28"/>
          <w:vertAlign w:val="subscript"/>
        </w:rPr>
        <w:t>пот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·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кДж/кг  </w:t>
      </w:r>
      <w:r>
        <w:rPr>
          <w:sz w:val="28"/>
          <w:szCs w:val="28"/>
        </w:rPr>
        <w:tab/>
        <w:t>(19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Так как в данной работе (Z</w:t>
      </w:r>
      <w:r>
        <w:rPr>
          <w:sz w:val="28"/>
          <w:szCs w:val="28"/>
          <w:vertAlign w:val="subscript"/>
        </w:rPr>
        <w:t>2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= 0,4 </w:t>
      </w:r>
      <w:r>
        <w:rPr>
          <w:i/>
          <w:sz w:val="28"/>
          <w:szCs w:val="28"/>
        </w:rPr>
        <w:t xml:space="preserve">м, </w:t>
      </w:r>
      <w:r>
        <w:rPr>
          <w:sz w:val="28"/>
          <w:szCs w:val="28"/>
        </w:rPr>
        <w:t>то ΔЭ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 xml:space="preserve"> = 0,0039 </w:t>
      </w:r>
      <w:r>
        <w:rPr>
          <w:i/>
          <w:sz w:val="28"/>
          <w:szCs w:val="28"/>
        </w:rPr>
        <w:t xml:space="preserve">кДж/кг   </w:t>
      </w:r>
      <w:r>
        <w:rPr>
          <w:sz w:val="28"/>
          <w:szCs w:val="28"/>
        </w:rPr>
        <w:t>одинаково для всех опытов и сравнительно мало. Поэтому величиной этого слагаемого в уравнении (5) можно пренебречь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60"/>
        <w:ind w:left="0" w:firstLine="708"/>
        <w:rPr/>
      </w:pPr>
      <w:r>
        <w:rPr>
          <w:sz w:val="28"/>
          <w:szCs w:val="28"/>
        </w:rPr>
        <w:t xml:space="preserve">4.11. Работа электрического ток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э1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м участке (подсистеме)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center" w:pos="4536" w:leader="none"/>
          <w:tab w:val="center" w:pos="893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кДж/кг  </w:t>
      </w:r>
      <w:r>
        <w:rPr>
          <w:sz w:val="28"/>
          <w:szCs w:val="28"/>
        </w:rPr>
        <w:tab/>
        <w:t>(20)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67" w:leader="none"/>
          <w:tab w:val="left" w:pos="2552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сила тока, потребляемая электродвигателем компрессора, а;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67" w:leader="none"/>
          <w:tab w:val="left" w:pos="2552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напряжение, подаваемое на электродвигатель компрессора, в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67" w:leader="none"/>
          <w:tab w:val="left" w:pos="255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 xml:space="preserve">4.12. Работа электрического ток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э2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ом участке (подсистеме)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center" w:pos="4536" w:leader="none"/>
          <w:tab w:val="center" w:pos="893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кДж/кг  </w:t>
      </w:r>
      <w:r>
        <w:rPr>
          <w:sz w:val="28"/>
          <w:szCs w:val="28"/>
        </w:rPr>
        <w:tab/>
        <w:t>(21)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67" w:leader="none"/>
          <w:tab w:val="left" w:pos="2552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сила тока, потребляемая на нагрев трубы, а;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67" w:leader="none"/>
          <w:tab w:val="left" w:pos="255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апряжение, подаваемое на нагрев трубы, в.</w:t>
      </w:r>
    </w:p>
    <w:p>
      <w:pPr>
        <w:pStyle w:val="Normal"/>
        <w:spacing w:lineRule="auto" w:line="360" w:before="120" w:after="0"/>
        <w:ind w:left="426" w:hanging="426"/>
        <w:jc w:val="both"/>
        <w:rPr/>
      </w:pPr>
      <w:r>
        <w:rPr>
          <w:sz w:val="28"/>
          <w:szCs w:val="28"/>
        </w:rPr>
        <w:tab/>
        <w:t>4.13. Результаты расчетов должны быть продублированы  в форме сводной таблицы 2.</w:t>
      </w:r>
    </w:p>
    <w:p>
      <w:pPr>
        <w:pStyle w:val="Normal"/>
        <w:spacing w:lineRule="auto" w:line="360" w:before="120" w:after="0"/>
        <w:ind w:left="426" w:hanging="426"/>
        <w:jc w:val="right"/>
        <w:rPr/>
      </w:pPr>
      <w:r>
        <w:rPr/>
        <w:t>Таблица 2.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3831"/>
        <w:gridCol w:w="1085"/>
        <w:gridCol w:w="1003"/>
        <w:gridCol w:w="494"/>
        <w:gridCol w:w="494"/>
        <w:gridCol w:w="495"/>
        <w:gridCol w:w="494"/>
        <w:gridCol w:w="494"/>
        <w:gridCol w:w="495"/>
      </w:tblGrid>
      <w:tr>
        <w:trPr>
          <w:tblHeader w:val="true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1" w:right="-49"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Измеряемая величина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68" w:right="-95" w:hanging="0"/>
              <w:jc w:val="center"/>
              <w:rPr/>
            </w:pPr>
            <w:r>
              <w:rPr/>
              <w:t>Обозна-</w:t>
              <w:br/>
              <w:t>чение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84" w:hanging="0"/>
              <w:jc w:val="center"/>
              <w:rPr/>
            </w:pPr>
            <w:r>
              <w:rPr/>
              <w:t>Единицы</w:t>
              <w:br/>
              <w:t>измерен.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Номера опытов</w:t>
            </w:r>
          </w:p>
        </w:tc>
      </w:tr>
      <w:tr>
        <w:trPr>
          <w:tblHeader w:val="true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Атмосферное давл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ат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епад давления воздуха в воздухомер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Δ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лотность воздуха по состоянию в горле воздухоме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ρ</w:t>
            </w:r>
            <w:r>
              <w:rPr>
                <w:sz w:val="28"/>
                <w:vertAlign w:val="subscript"/>
              </w:rPr>
              <w:t>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</w:rPr>
              <w:t>кг/м</w:t>
            </w:r>
            <w:r>
              <w:rPr>
                <w:i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асход воздух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G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г/сек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лотность воздуха в сечении </w:t>
            </w:r>
            <w:r>
              <w:rPr>
                <w:lang w:val="en-US"/>
              </w:rPr>
              <w:t>II</w:t>
            </w:r>
            <w:r>
              <w:rPr/>
              <w:t>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ρ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bscript"/>
                <w:lang w:val="en-US"/>
              </w:rPr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г/м</w:t>
            </w:r>
            <w:r>
              <w:rPr>
                <w:i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Средняя скорость потока в сечении </w:t>
            </w:r>
            <w:r>
              <w:rPr>
                <w:lang w:val="en-US"/>
              </w:rPr>
              <w:t>II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W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bscript"/>
                <w:lang w:val="en-US"/>
              </w:rPr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/сек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лотность воздуха при выходе из трубы (сечение 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ρ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г/м</w:t>
            </w:r>
            <w:r>
              <w:rPr>
                <w:i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Средняя скорость потока при выходе из трубы (сечение 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W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/сек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абота электрического тока на первом участке (подсистеме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Э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Дж/кг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Изменение энтальпии потока на первом участке (подсистеме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Δ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Дж/кг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Изменение кинетической энергии потока на первом участке (подсистеме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ΔЭ</w:t>
            </w:r>
            <w:r>
              <w:rPr>
                <w:sz w:val="28"/>
                <w:vertAlign w:val="subscript"/>
              </w:rPr>
              <w:t>кин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Дж/кг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личество теплоты, отдаваемое на первом участке в окружающую сред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н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Дж/кг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абота электрического тока на втором участке (подсистеме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Э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Дж/кг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Изменение энтальпии потока на втором участке (подсистеме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Δ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Дж/кг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Изменение кинетической энергии потока на втором участке (подсистеме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ΔЭ</w:t>
            </w:r>
            <w:r>
              <w:rPr>
                <w:sz w:val="28"/>
                <w:vertAlign w:val="subscript"/>
              </w:rPr>
              <w:t>кин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Дж/кг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личество теплоты, отдаваемое на втором участке в окружающую сред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н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Дж/кг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бщее количество тепла, отдаваемое в окружающую среду термодинамической системо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Дж/кг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4.14. Пояснения к расчетам некоторых величин при заполнении таблицы результатов расчета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67" w:leader="none"/>
          <w:tab w:val="left" w:pos="255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 строке 10: 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кДж/кг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67" w:leader="none"/>
          <w:tab w:val="left" w:pos="255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 строке 11: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кДж/кг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67" w:leader="none"/>
          <w:tab w:val="left" w:pos="255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 строке 12: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кДж/кг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67" w:leader="none"/>
          <w:tab w:val="left" w:pos="255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 строке 14: 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кДж/кг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67" w:leader="none"/>
          <w:tab w:val="left" w:pos="255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 строке 15: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кДж/кг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67" w:leader="none"/>
          <w:tab w:val="left" w:pos="255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 строке 16: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кДж/кг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67" w:leader="none"/>
          <w:tab w:val="left" w:pos="255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 строке 17: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кДж/кг  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5. Контрольные вопросы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5.1. Сформулируйте цель лабораторной работы и поясните, как достигается поставленная цель?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5.2. Назовите основные узлы экспериментальной установки и укажите их назначение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5.3. Какими методами измеряется температура  в данной работе?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5.4. Как измеряется и регулируется расход воздуха в данной работе?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5.5. На что расходуется мощность, подведенная к компрессору, и как она определяется?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5.6. Сформулируйте  и напишите аналитические выражения </w:t>
      </w:r>
      <w:r>
        <w:rPr>
          <w:i/>
          <w:spacing w:val="20"/>
          <w:sz w:val="28"/>
          <w:szCs w:val="28"/>
        </w:rPr>
        <w:t>первого закона термодинамики</w:t>
      </w:r>
      <w:r>
        <w:rPr>
          <w:sz w:val="28"/>
          <w:szCs w:val="28"/>
        </w:rPr>
        <w:t xml:space="preserve"> для замкнутой и разомкнутой оболочек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5.7. Каков физический смысл величин, входящих в уравнения </w:t>
      </w:r>
      <w:r>
        <w:rPr>
          <w:i/>
          <w:spacing w:val="20"/>
          <w:sz w:val="28"/>
          <w:szCs w:val="28"/>
        </w:rPr>
        <w:t>первого закона термодинамики</w:t>
      </w:r>
      <w:r>
        <w:rPr>
          <w:sz w:val="28"/>
          <w:szCs w:val="28"/>
        </w:rPr>
        <w:t xml:space="preserve"> для замкнутой и разомкнутой оболочек?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5.8. Дайте определение и поясните физический смысл понятий </w:t>
      </w:r>
      <w:r>
        <w:rPr>
          <w:i/>
          <w:spacing w:val="20"/>
          <w:sz w:val="28"/>
          <w:szCs w:val="28"/>
        </w:rPr>
        <w:t>теплоты</w:t>
      </w:r>
      <w:r>
        <w:rPr>
          <w:sz w:val="28"/>
          <w:szCs w:val="28"/>
        </w:rPr>
        <w:t xml:space="preserve"> и </w:t>
      </w:r>
      <w:r>
        <w:rPr>
          <w:i/>
          <w:spacing w:val="20"/>
          <w:sz w:val="28"/>
          <w:szCs w:val="28"/>
        </w:rPr>
        <w:t>работы</w:t>
      </w:r>
      <w:r>
        <w:rPr>
          <w:sz w:val="28"/>
          <w:szCs w:val="28"/>
        </w:rPr>
        <w:t xml:space="preserve"> в технической термодинамике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5.9. Что означают знаки « + » и « − » для теплоты и работы?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8"/>
          <w:szCs w:val="28"/>
        </w:rPr>
        <w:t>5.10. На что и каким образом влияет изменение нагрева трубы при постоянном расходе воздуха?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5.11. На что расходуется мощность, подведенная для нагрева трубы, и как она определяется?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8"/>
          <w:szCs w:val="28"/>
        </w:rPr>
        <w:t>5.12. . Как осуществляется выбор контрольных оболочек (границ) подсистем (системы) применительно к данной лабораторной работе?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5.13. В каком месте и почему границы подсистем (системы) размыкаются?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5.14. Что называется внутренней энергией рабочего тела? Свойства внутренней энергии и расчетные формулы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15. Что называется энтальпией рабочего тела? Свойства энтальпии и расчетные формулы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абота 2.</w:t>
      </w:r>
      <w:r>
        <w:rPr/>
        <w:t xml:space="preserve"> </w:t>
      </w:r>
      <w:r>
        <w:rPr>
          <w:rStyle w:val="Style12"/>
        </w:rPr>
        <w:t>ОПРЕДЕЛЕНИЕ ПАРАМЕТРОВ ВЛАЖНОГО ВОЗдУХА</w:t>
      </w:r>
    </w:p>
    <w:p>
      <w:pPr>
        <w:pStyle w:val="Normal"/>
        <w:spacing w:lineRule="auto" w:line="360"/>
        <w:jc w:val="center"/>
        <w:rPr>
          <w:rStyle w:val="Style12"/>
        </w:rPr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kern w:val="2"/>
          <w:sz w:val="28"/>
          <w:szCs w:val="28"/>
          <w:u w:val="single"/>
        </w:rPr>
        <w:t>1.</w:t>
      </w:r>
      <w:r>
        <w:rPr>
          <w:b/>
          <w:sz w:val="28"/>
          <w:szCs w:val="28"/>
          <w:u w:val="single"/>
        </w:rPr>
        <w:t xml:space="preserve"> Цель работы</w:t>
      </w:r>
      <w:r>
        <w:rPr>
          <w:sz w:val="28"/>
          <w:szCs w:val="28"/>
        </w:rPr>
        <w:t>.  Изучение термодинамических свойств влажного воздуха и процессов изменения параметров влажного воздух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2. Основные положения</w:t>
      </w:r>
      <w:r>
        <w:rPr>
          <w:sz w:val="28"/>
          <w:szCs w:val="28"/>
        </w:rPr>
        <w:t>. Влажный воздух представляет собой смесь сухого воздуха и водяного пара. Знание свойств влажного воздуха необходимо для расчетов процессов сушки влажных материалов и изделий, а также систем вентиляции и кондиционирования воздуха. Влажный воздух можно рассматривать с некоторыми допущениями как газовую смесь, к которой применимы законы идеального газ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40"/>
          <w:sz w:val="28"/>
          <w:szCs w:val="28"/>
        </w:rPr>
        <w:t xml:space="preserve">Закон Дальтона </w:t>
      </w:r>
      <w:r>
        <w:rPr>
          <w:sz w:val="28"/>
          <w:szCs w:val="28"/>
        </w:rPr>
        <w:t>формулируется так: общее давление смеси равно сумме парциальных давлений компонентов. Каждый газ ведет себя так, как если бы он был один в сосуде, занимая весь объем смеси:</w:t>
      </w:r>
    </w:p>
    <w:p>
      <w:pPr>
        <w:pStyle w:val="Normal"/>
        <w:tabs>
          <w:tab w:val="clear" w:pos="708"/>
          <w:tab w:val="center" w:pos="4395" w:leader="none"/>
          <w:tab w:val="center" w:pos="8931" w:leader="none"/>
        </w:tabs>
        <w:jc w:val="center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, </w:t>
      </w:r>
      <w:r>
        <w:rPr>
          <w:i/>
        </w:rPr>
        <w:t>Па</w:t>
      </w:r>
      <w:r>
        <w:rPr/>
        <w:tab/>
        <w:t>(1)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496" w:hanging="496"/>
        <w:rPr/>
      </w:pPr>
      <w:r>
        <w:rPr>
          <w:sz w:val="28"/>
          <w:szCs w:val="28"/>
        </w:rPr>
        <w:t>где В − барометрическое давление;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425" w:hanging="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− парциальные давления, соответственно, сухого воздуха и водяного па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40"/>
          <w:sz w:val="28"/>
          <w:szCs w:val="28"/>
        </w:rPr>
        <w:t xml:space="preserve">Уравнение состояния </w:t>
      </w:r>
      <w:r>
        <w:rPr>
          <w:sz w:val="28"/>
          <w:szCs w:val="28"/>
        </w:rPr>
        <w:t>для идеального газа может быть использовано как для сухого воздуха, так и для водяного пара, находящегося во влажном воздухе, так как во влажном ненасыщенном воздухе влага находится в состоянии перегретого пара. Уравнение состояния можно записать в следующем виде:</w:t>
      </w:r>
    </w:p>
    <w:p>
      <w:pPr>
        <w:pStyle w:val="Normal"/>
        <w:tabs>
          <w:tab w:val="clear" w:pos="708"/>
          <w:tab w:val="center" w:pos="4395" w:leader="none"/>
          <w:tab w:val="center" w:pos="9072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·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·R·T</m:t>
        </m:r>
      </m:oMath>
      <w:r>
        <w:rPr>
          <w:sz w:val="28"/>
          <w:szCs w:val="28"/>
        </w:rPr>
        <w:tab/>
        <w:t>(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и для 1 кг рабочего тела:</w:t>
      </w:r>
    </w:p>
    <w:p>
      <w:pPr>
        <w:pStyle w:val="Normal"/>
        <w:tabs>
          <w:tab w:val="clear" w:pos="708"/>
          <w:tab w:val="center" w:pos="4395" w:leader="none"/>
          <w:tab w:val="center" w:pos="9072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·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·T</m:t>
        </m:r>
      </m:oMath>
      <w:r>
        <w:rPr>
          <w:sz w:val="28"/>
          <w:szCs w:val="28"/>
        </w:rPr>
        <w:tab/>
        <w:t>(3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р </w:t>
      </w:r>
      <w:r>
        <w:rPr>
          <w:sz w:val="28"/>
          <w:szCs w:val="20"/>
        </w:rPr>
        <w:t>−</w:t>
      </w:r>
      <w:r>
        <w:rPr>
          <w:sz w:val="28"/>
          <w:szCs w:val="28"/>
        </w:rPr>
        <w:t xml:space="preserve"> парциальное давление компонента, </w:t>
      </w:r>
      <w:r>
        <w:rPr>
          <w:i/>
          <w:sz w:val="28"/>
          <w:szCs w:val="28"/>
        </w:rPr>
        <w:t>Па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425" w:firstLine="1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−</w:t>
      </w:r>
      <w:r>
        <w:rPr>
          <w:sz w:val="28"/>
          <w:szCs w:val="28"/>
        </w:rPr>
        <w:t xml:space="preserve"> объем газовой смеси,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425" w:firstLine="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−</w:t>
      </w:r>
      <w:r>
        <w:rPr>
          <w:sz w:val="28"/>
          <w:szCs w:val="28"/>
        </w:rPr>
        <w:t xml:space="preserve"> масса газа, 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425" w:firstLine="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−</w:t>
      </w:r>
      <w:r>
        <w:rPr>
          <w:sz w:val="28"/>
          <w:szCs w:val="28"/>
        </w:rPr>
        <w:t xml:space="preserve"> характеристическая газовая постоянная, </w:t>
      </w:r>
      <w:r>
        <w:rPr>
          <w:i/>
          <w:sz w:val="28"/>
          <w:szCs w:val="28"/>
        </w:rPr>
        <w:t>Дж/(кг·град)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425" w:firstLine="1"/>
        <w:jc w:val="both"/>
        <w:rPr/>
      </w:pPr>
      <w:r>
        <w:rPr>
          <w:sz w:val="28"/>
          <w:szCs w:val="28"/>
        </w:rPr>
        <w:t xml:space="preserve">Т </w:t>
      </w:r>
      <w:r>
        <w:rPr>
          <w:sz w:val="28"/>
          <w:szCs w:val="20"/>
        </w:rPr>
        <w:t>−</w:t>
      </w:r>
      <w:r>
        <w:rPr>
          <w:sz w:val="28"/>
          <w:szCs w:val="28"/>
        </w:rPr>
        <w:t xml:space="preserve"> абсолютная температура, </w:t>
      </w:r>
      <w:r>
        <w:rPr>
          <w:i/>
          <w:sz w:val="28"/>
          <w:szCs w:val="28"/>
        </w:rPr>
        <w:t>°К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425" w:firstLine="1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−</w:t>
      </w:r>
      <w:r>
        <w:rPr>
          <w:sz w:val="28"/>
          <w:szCs w:val="28"/>
        </w:rPr>
        <w:t xml:space="preserve"> удельный объем газа,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/кг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"/>
        <w:jc w:val="both"/>
        <w:rPr/>
      </w:pPr>
      <w:r>
        <w:rPr>
          <w:sz w:val="28"/>
          <w:szCs w:val="28"/>
        </w:rPr>
        <w:tab/>
        <w:t>Содержание водяного пара во влажном воздухе может быть выражено по-разному: через абсолютную или относительную влажность, или влагосодержание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  <w:t>Абсолютная влажность</w:t>
      </w:r>
      <w:r>
        <w:rPr>
          <w:color w:val="000000"/>
          <w:sz w:val="28"/>
          <w:szCs w:val="28"/>
        </w:rPr>
        <w:t xml:space="preserve"> воздуха характеризует массу водяного пара, которая содержится в 1 </w:t>
      </w:r>
      <w:r>
        <w:rPr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perscript"/>
        </w:rPr>
        <w:t>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лажного воздуха. Так как объем водяного пара в 1 </w:t>
      </w:r>
      <w:r>
        <w:rPr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perscript"/>
        </w:rPr>
        <w:t>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лажного воздуха также составляет 1 </w:t>
      </w:r>
      <w:r>
        <w:rPr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perscript"/>
        </w:rPr>
        <w:t>3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о можно сказать, что абсолютная влажность численно равна плотности водяного пара в смеси ρ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кг/м</w:t>
      </w:r>
      <w:r>
        <w:rPr>
          <w:i/>
          <w:iCs/>
          <w:color w:val="000000"/>
          <w:sz w:val="28"/>
          <w:szCs w:val="28"/>
          <w:vertAlign w:val="superscript"/>
        </w:rPr>
        <w:t>3</w:t>
      </w:r>
      <w:r>
        <w:rPr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им образом, абсолютная влажность представляет собой объемную концентрацию пар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центрация влаги в воздухе может изменяться. Воздух, который способен поглощать водяной пар, назы</w:t>
        <w:softHyphen/>
        <w:t>вается ненасыщенным, причем эта его способность к на</w:t>
        <w:softHyphen/>
        <w:t>сыщению зависит от температуры. Чем выше температура, тем больше движущая сила процесса сушки, определяемая разностью парциальных давлений паров растворителя над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ом и в окружающем воздухе. Влага переходит из материала в воздух до наступления состояния равно</w:t>
        <w:softHyphen/>
        <w:t>весия. При насыщении воздух не поглощает влагу, и из</w:t>
        <w:softHyphen/>
        <w:t>быточная влага начинает конденсироваться. Поэтому в процессе сушки очень важно знать способность воздуха к насыщению, которая характеризуется относительной влажностью φ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  <w:t>Относительная влажность</w:t>
      </w:r>
      <w:r>
        <w:rPr>
          <w:color w:val="000000"/>
          <w:sz w:val="28"/>
          <w:szCs w:val="28"/>
        </w:rPr>
        <w:t xml:space="preserve"> — это отношение концентра</w:t>
        <w:softHyphen/>
        <w:t>ции водяного пара ненасыщенного воздуха или газа к концентрации водяного пара насыщенного воздуха или газа при одинаковых температурах и давлениях, т. е. это отношение плотности водяного пара при данных условиях к плотности, предельно возможной при той же температуре и том же барометрическом давлении:</w:t>
      </w:r>
    </w:p>
    <w:p>
      <w:pPr>
        <w:pStyle w:val="Normal"/>
        <w:tabs>
          <w:tab w:val="clear" w:pos="708"/>
          <w:tab w:val="center" w:pos="4395" w:leader="none"/>
          <w:tab w:val="center" w:pos="9072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i/>
          <w:sz w:val="28"/>
          <w:szCs w:val="28"/>
        </w:rPr>
        <w:tab/>
      </w:r>
      <w:r>
        <w:rPr>
          <w:sz w:val="28"/>
          <w:szCs w:val="28"/>
        </w:rPr>
        <w:t>(4)</w:t>
      </w:r>
    </w:p>
    <w:p>
      <w:pPr>
        <w:pStyle w:val="Normal"/>
        <w:tabs>
          <w:tab w:val="clear" w:pos="708"/>
          <w:tab w:val="center" w:pos="4395" w:leader="none"/>
          <w:tab w:val="center" w:pos="90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t>ρ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0"/>
        </w:rPr>
        <w:t>−</w:t>
      </w:r>
      <w:r>
        <w:rPr>
          <w:color w:val="000000"/>
          <w:sz w:val="28"/>
          <w:szCs w:val="28"/>
        </w:rPr>
        <w:t xml:space="preserve"> плотность пара в ненасыщенном состоянии (перегретого пара), </w:t>
      </w:r>
      <w:r>
        <w:rPr>
          <w:i/>
          <w:iCs/>
          <w:color w:val="000000"/>
          <w:sz w:val="28"/>
          <w:szCs w:val="28"/>
        </w:rPr>
        <w:t>кг/м</w:t>
      </w:r>
      <w:r>
        <w:rPr>
          <w:i/>
          <w:iCs/>
          <w:color w:val="000000"/>
          <w:sz w:val="28"/>
          <w:szCs w:val="28"/>
          <w:vertAlign w:val="superscript"/>
        </w:rPr>
        <w:t>3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color w:val="000000"/>
          <w:sz w:val="28"/>
          <w:szCs w:val="28"/>
        </w:rPr>
        <w:t>ρ</w:t>
      </w:r>
      <w:r>
        <w:rPr>
          <w:color w:val="000000"/>
          <w:sz w:val="28"/>
          <w:szCs w:val="28"/>
          <w:vertAlign w:val="subscript"/>
        </w:rPr>
        <w:t xml:space="preserve">н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0"/>
        </w:rPr>
        <w:t>−</w:t>
      </w:r>
      <w:r>
        <w:rPr>
          <w:color w:val="000000"/>
          <w:sz w:val="28"/>
          <w:szCs w:val="28"/>
        </w:rPr>
        <w:t xml:space="preserve"> плотность пара в состоянии насыщения (сухого насыщенного пара), </w:t>
      </w:r>
      <w:r>
        <w:rPr>
          <w:i/>
          <w:iCs/>
          <w:color w:val="000000"/>
          <w:sz w:val="28"/>
          <w:szCs w:val="28"/>
        </w:rPr>
        <w:t>кг/м</w:t>
      </w:r>
      <w:r>
        <w:rPr>
          <w:i/>
          <w:iCs/>
          <w:color w:val="000000"/>
          <w:sz w:val="28"/>
          <w:szCs w:val="28"/>
          <w:vertAlign w:val="superscript"/>
        </w:rPr>
        <w:t>3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уравнения (3) относительную влажность воздуха можно выразить с небольшой погрешностью отношением парциаль</w:t>
        <w:softHyphen/>
        <w:t>ного давления пара в воздухе к парциальному давлению насыщенного водяного пара при той же температуре. Ошибка при предположении, что водяной пар является идеальным газом, составляет приблизительно 1,5</w:t>
      </w:r>
      <w:r>
        <w:rPr>
          <w:i/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</w:rPr>
        <w:t xml:space="preserve">, что вполне допустимо при инженерных расчетах. Тогда относительная влажность воздуха при температуре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нее 100</w:t>
      </w:r>
      <w:r>
        <w:rPr>
          <w:i/>
          <w:color w:val="000000"/>
          <w:sz w:val="28"/>
          <w:szCs w:val="28"/>
        </w:rPr>
        <w:t>°С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≃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i/>
          <w:sz w:val="28"/>
          <w:szCs w:val="28"/>
        </w:rPr>
        <w:tab/>
      </w:r>
      <w:r>
        <w:rPr>
          <w:sz w:val="28"/>
          <w:szCs w:val="28"/>
        </w:rPr>
        <w:t>(5)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При температуре выше 100</w:t>
      </w:r>
      <w:r>
        <w:rPr>
          <w:i/>
          <w:color w:val="000000"/>
          <w:sz w:val="28"/>
          <w:szCs w:val="28"/>
        </w:rPr>
        <w:t>°С</w:t>
      </w:r>
      <w:r>
        <w:rPr>
          <w:color w:val="000000"/>
          <w:sz w:val="28"/>
          <w:szCs w:val="28"/>
        </w:rPr>
        <w:t xml:space="preserve"> относительная влажность определяется по формуле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 w:before="24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≃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i/>
          <w:sz w:val="28"/>
          <w:szCs w:val="28"/>
        </w:rPr>
        <w:tab/>
      </w:r>
      <w:r>
        <w:rPr>
          <w:sz w:val="28"/>
          <w:szCs w:val="28"/>
        </w:rPr>
        <w:t>(6)</w:t>
      </w:r>
    </w:p>
    <w:p>
      <w:pPr>
        <w:pStyle w:val="Normal"/>
        <w:spacing w:lineRule="auto" w:line="360" w:before="240" w:after="0"/>
        <w:ind w:left="426" w:hanging="426"/>
        <w:jc w:val="both"/>
        <w:rPr/>
      </w:pPr>
      <w:r>
        <w:rPr>
          <w:sz w:val="28"/>
          <w:szCs w:val="28"/>
        </w:rPr>
        <w:t xml:space="preserve">где В </w:t>
      </w:r>
      <w:r>
        <w:rPr>
          <w:sz w:val="28"/>
          <w:szCs w:val="20"/>
        </w:rPr>
        <w:t>−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рометрическое давлени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а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г/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240" w:after="0"/>
        <w:ind w:left="1" w:firstLine="566"/>
        <w:jc w:val="both"/>
        <w:rPr/>
      </w:pPr>
      <w:r>
        <w:rPr>
          <w:color w:val="000000"/>
          <w:sz w:val="28"/>
          <w:szCs w:val="28"/>
        </w:rPr>
        <w:t xml:space="preserve">Для абсолютно сухого воздуха, когда </w:t>
      </w:r>
      <w:r>
        <w:rPr>
          <w:iCs/>
          <w:color w:val="000000"/>
          <w:sz w:val="28"/>
          <w:szCs w:val="28"/>
        </w:rPr>
        <w:t>р</w:t>
      </w:r>
      <w:r>
        <w:rPr>
          <w:iCs/>
          <w:color w:val="000000"/>
          <w:sz w:val="28"/>
          <w:szCs w:val="28"/>
          <w:vertAlign w:val="subscript"/>
        </w:rPr>
        <w:t>п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0, отно</w:t>
        <w:softHyphen/>
        <w:t>сительная влажность тоже равна 0. Для воздуха, насы</w:t>
        <w:softHyphen/>
        <w:t xml:space="preserve">щенного водяными парами, </w:t>
      </w:r>
      <w:r>
        <w:rPr>
          <w:iCs/>
          <w:color w:val="000000"/>
          <w:sz w:val="28"/>
          <w:szCs w:val="28"/>
        </w:rPr>
        <w:t>р</w:t>
      </w:r>
      <w:r>
        <w:rPr>
          <w:iCs/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</w:rPr>
        <w:t>р</w:t>
      </w:r>
      <w:r>
        <w:rPr>
          <w:iCs/>
          <w:color w:val="000000"/>
          <w:sz w:val="28"/>
          <w:szCs w:val="28"/>
          <w:vertAlign w:val="subscript"/>
        </w:rPr>
        <w:t>н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φ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1. Поэтому можно ска</w:t>
        <w:softHyphen/>
        <w:t>зать, что относительная влажность является показателем степени насыщения воздуха водяными парам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  <w:t>Влагосодержание воздуха</w:t>
      </w:r>
      <w:r>
        <w:rPr>
          <w:color w:val="000000"/>
          <w:sz w:val="28"/>
          <w:szCs w:val="28"/>
        </w:rPr>
        <w:t>. Влагосодержанием влажного воздуха называется масса водяного пара в граммах, прихо</w:t>
        <w:softHyphen/>
        <w:t>дящаяся на 1 килограмм абсолютно сухого воздуха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·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г/кг сух.воз</w:t>
      </w:r>
      <w:r>
        <w:rPr>
          <w:color w:val="000000"/>
          <w:sz w:val="28"/>
          <w:szCs w:val="28"/>
        </w:rPr>
        <w:tab/>
        <w:t>(7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</w:rPr>
        <w:t>М</w:t>
      </w:r>
      <w:r>
        <w:rPr>
          <w:iCs/>
          <w:color w:val="000000"/>
          <w:sz w:val="28"/>
          <w:szCs w:val="28"/>
          <w:vertAlign w:val="subscript"/>
        </w:rPr>
        <w:t>п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М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— соответственно массы водяного пара и сухого газа, </w:t>
      </w:r>
      <w:r>
        <w:rPr>
          <w:i/>
          <w:iCs/>
          <w:color w:val="000000"/>
          <w:sz w:val="28"/>
          <w:szCs w:val="28"/>
        </w:rPr>
        <w:t>кг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уравнение состояния (2) для влажного воздуха, запишем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  <m:r>
          <w:rPr>
            <w:rFonts w:ascii="Cambria Math" w:hAnsi="Cambria Math"/>
          </w:rPr>
          <m:t xml:space="preserve">·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·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·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г/кг сух.воз.</w:t>
      </w:r>
      <w:r>
        <w:rPr>
          <w:color w:val="000000"/>
          <w:sz w:val="28"/>
          <w:szCs w:val="28"/>
        </w:rPr>
        <w:tab/>
        <w:t>(8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личина </w:t>
      </w:r>
      <w:r>
        <w:rPr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ходящая в формулу, зависит от геогра</w:t>
        <w:softHyphen/>
        <w:t xml:space="preserve">фического положения местности (для центральных частей России В ≈ 745 </w:t>
      </w:r>
      <w:r>
        <w:rPr>
          <w:i/>
          <w:iCs/>
          <w:color w:val="000000"/>
          <w:sz w:val="28"/>
          <w:szCs w:val="28"/>
        </w:rPr>
        <w:t>мм рт. ст.)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уравнения (8) видно, что влагосодержание воз</w:t>
        <w:softHyphen/>
        <w:t>духа зависит от относительной влажности, парциального давления насыщенного водяною пара и барометрического давления. Для насыщенного воздуха (φ = 1) с возрастанием пар</w:t>
        <w:softHyphen/>
        <w:t>циального давления (или температуры насыщения) увели</w:t>
        <w:softHyphen/>
        <w:t>чивается количество влаги в газе. С увеличением баро</w:t>
        <w:softHyphen/>
        <w:t>метрического давления влагосодержание воздуха падает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температуре более 100 </w:t>
      </w:r>
      <w:r>
        <w:rPr>
          <w:i/>
          <w:color w:val="000000"/>
          <w:sz w:val="28"/>
          <w:szCs w:val="28"/>
        </w:rPr>
        <w:t>°С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р</w:t>
      </w:r>
      <w:r>
        <w:rPr>
          <w:iCs/>
          <w:color w:val="000000"/>
          <w:sz w:val="28"/>
          <w:szCs w:val="28"/>
          <w:vertAlign w:val="subscript"/>
        </w:rPr>
        <w:t>н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огда формула (8) приобретает следующий вид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  <m:r>
          <w:rPr>
            <w:rFonts w:ascii="Cambria Math" w:hAnsi="Cambria Math"/>
          </w:rPr>
          <m:t xml:space="preserve">·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г/кг сух.воз.</w:t>
      </w:r>
      <w:r>
        <w:rPr>
          <w:color w:val="000000"/>
          <w:sz w:val="28"/>
          <w:szCs w:val="28"/>
        </w:rPr>
        <w:tab/>
        <w:t>(9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. е. величина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</w:rPr>
        <w:t xml:space="preserve"> &gt; </w:t>
      </w:r>
      <w:r>
        <w:rPr>
          <w:color w:val="000000"/>
          <w:sz w:val="28"/>
          <w:szCs w:val="28"/>
        </w:rPr>
        <w:t xml:space="preserve">100 </w:t>
      </w:r>
      <w:r>
        <w:rPr>
          <w:i/>
          <w:color w:val="000000"/>
          <w:sz w:val="28"/>
          <w:szCs w:val="28"/>
        </w:rPr>
        <w:t>°С</w:t>
      </w:r>
      <w:r>
        <w:rPr>
          <w:color w:val="000000"/>
          <w:sz w:val="28"/>
          <w:szCs w:val="28"/>
        </w:rPr>
        <w:t xml:space="preserve"> зависит только от φ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  <w:t>Теплосодержание</w:t>
      </w:r>
      <w:r>
        <w:rPr>
          <w:color w:val="000000"/>
          <w:sz w:val="28"/>
          <w:szCs w:val="28"/>
        </w:rPr>
        <w:t xml:space="preserve"> влажного воздуха, в котором содер</w:t>
        <w:softHyphen/>
        <w:t xml:space="preserve">жится 1 </w:t>
      </w:r>
      <w:r>
        <w:rPr>
          <w:i/>
          <w:iCs/>
          <w:color w:val="000000"/>
          <w:sz w:val="28"/>
          <w:szCs w:val="28"/>
        </w:rPr>
        <w:t xml:space="preserve">кг </w:t>
      </w:r>
      <w:r>
        <w:rPr>
          <w:color w:val="000000"/>
          <w:sz w:val="28"/>
          <w:szCs w:val="28"/>
        </w:rPr>
        <w:t xml:space="preserve">сухого воздуха и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г </w:t>
      </w:r>
      <w:r>
        <w:rPr>
          <w:color w:val="000000"/>
          <w:sz w:val="28"/>
          <w:szCs w:val="28"/>
        </w:rPr>
        <w:t xml:space="preserve">влаги, можно представить как сумму теплосодержаний (энтальпий) сухого газа и перегретого водяного пара. Теплосодержан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лажного воздуха относится обычно к 1 </w:t>
      </w:r>
      <w:r>
        <w:rPr>
          <w:i/>
          <w:iCs/>
          <w:color w:val="000000"/>
          <w:sz w:val="28"/>
          <w:szCs w:val="28"/>
        </w:rPr>
        <w:t xml:space="preserve">кг </w:t>
      </w:r>
      <w:r>
        <w:rPr>
          <w:color w:val="000000"/>
          <w:sz w:val="28"/>
          <w:szCs w:val="28"/>
        </w:rPr>
        <w:t>сухого воздуха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·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 xml:space="preserve">кДж/кг  </w:t>
      </w:r>
      <w:r>
        <w:rPr>
          <w:color w:val="000000"/>
          <w:sz w:val="28"/>
          <w:szCs w:val="28"/>
        </w:rPr>
        <w:tab/>
        <w:t>(10)</w:t>
      </w:r>
    </w:p>
    <w:p>
      <w:pPr>
        <w:pStyle w:val="Normal"/>
        <w:shd w:fill="FFFFFF" w:val="clear"/>
        <w:spacing w:lineRule="auto" w:line="360"/>
        <w:ind w:left="568" w:hanging="5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  <w:lang w:val="en-US"/>
        </w:rPr>
        <w:t>h</w:t>
      </w:r>
      <w:r>
        <w:rPr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1,006·t — энтальпия сухого воздуха, </w:t>
      </w:r>
      <w:r>
        <w:rPr>
          <w:i/>
          <w:iCs/>
          <w:color w:val="000000"/>
          <w:sz w:val="28"/>
          <w:szCs w:val="28"/>
        </w:rPr>
        <w:t xml:space="preserve">кДж/кг </w:t>
      </w:r>
      <w:r>
        <w:rPr>
          <w:color w:val="000000"/>
          <w:sz w:val="28"/>
          <w:szCs w:val="28"/>
        </w:rPr>
        <w:t xml:space="preserve">(1,006 — средняя удельная теплоемкость сухого воздуха при постоянном давлении, </w:t>
      </w:r>
      <w:r>
        <w:rPr>
          <w:i/>
          <w:iCs/>
          <w:color w:val="000000"/>
          <w:sz w:val="28"/>
          <w:szCs w:val="28"/>
        </w:rPr>
        <w:t>кДж/(кг·град)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left="566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h</w:t>
      </w:r>
      <w:r>
        <w:rPr>
          <w:iCs/>
          <w:color w:val="000000"/>
          <w:sz w:val="28"/>
          <w:szCs w:val="28"/>
          <w:vertAlign w:val="subscript"/>
        </w:rPr>
        <w:t>п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(2500+1,97·t) — энтальпия водяного пара, равная сумме его теплосодержания при 0°С и тепла пере</w:t>
        <w:softHyphen/>
        <w:t xml:space="preserve">грева от 0° до 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1,97 — средняя удельная теплоемкость перегретого водяного пара, </w:t>
      </w:r>
      <w:r>
        <w:rPr>
          <w:i/>
          <w:iCs/>
          <w:color w:val="000000"/>
          <w:sz w:val="28"/>
          <w:szCs w:val="28"/>
        </w:rPr>
        <w:t>кДж/(кг · град).</w:t>
      </w:r>
    </w:p>
    <w:p>
      <w:pPr>
        <w:pStyle w:val="Normal"/>
        <w:shd w:fill="FFFFFF" w:val="clear"/>
        <w:spacing w:lineRule="auto" w:line="360"/>
        <w:ind w:firstLine="566"/>
        <w:jc w:val="both"/>
        <w:rPr/>
      </w:pPr>
      <w:r>
        <w:rPr>
          <w:color w:val="000000"/>
          <w:sz w:val="28"/>
          <w:szCs w:val="28"/>
        </w:rPr>
        <w:t xml:space="preserve">Таким образом, теплосодержание влажного воздуха на 1 </w:t>
      </w:r>
      <w:r>
        <w:rPr>
          <w:i/>
          <w:iCs/>
          <w:color w:val="000000"/>
          <w:sz w:val="28"/>
          <w:szCs w:val="28"/>
        </w:rPr>
        <w:t xml:space="preserve">кг </w:t>
      </w:r>
      <w:r>
        <w:rPr>
          <w:color w:val="000000"/>
          <w:sz w:val="28"/>
          <w:szCs w:val="28"/>
        </w:rPr>
        <w:t>сухого воздуха определяется по формуле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d·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 xml:space="preserve">кДж/кг  </w:t>
      </w:r>
      <w:r>
        <w:rPr>
          <w:color w:val="000000"/>
          <w:sz w:val="28"/>
          <w:szCs w:val="28"/>
        </w:rPr>
        <w:tab/>
        <w:t>(11)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этой формулы видно, что энтальпия влажного воз</w:t>
        <w:softHyphen/>
        <w:t>духа возрастает с увеличением его температуры и влагосодержан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  <w:spacing w:val="40"/>
          <w:sz w:val="28"/>
          <w:szCs w:val="28"/>
        </w:rPr>
        <w:t>Температура точки росы</w:t>
      </w:r>
      <w:r>
        <w:rPr>
          <w:color w:val="000000"/>
          <w:sz w:val="28"/>
          <w:szCs w:val="28"/>
        </w:rPr>
        <w:t xml:space="preserve"> является одной из характе</w:t>
        <w:softHyphen/>
        <w:t>ристик влажного воздуха. По этой температуре можно определить относительную влажность воздуха. Темпера</w:t>
        <w:softHyphen/>
        <w:t>турой точки росы, или температурой насыщения, назы</w:t>
        <w:softHyphen/>
        <w:t>вается та температура, до которой следует охладить влаж</w:t>
        <w:softHyphen/>
        <w:t>ный воздух (при постоянном влагосодержании), чтобы он стал насыщенным При этом водяной пар конденсируется и выпадает в виде росы (φ = 1). Парциальное давление водяного пара р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равно давлению в состоянии насыще</w:t>
        <w:softHyphen/>
        <w:t>ния р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пературу точки росы можно определить по табли</w:t>
        <w:softHyphen/>
        <w:t>цам термодинамических свойств воды и водяного пара как температуру насыщенного воздуха при парциаль</w:t>
        <w:softHyphen/>
        <w:t xml:space="preserve">ном давлении насыщения </w:t>
      </w:r>
      <w:r>
        <w:rPr>
          <w:iCs/>
          <w:color w:val="000000"/>
          <w:sz w:val="28"/>
          <w:szCs w:val="28"/>
        </w:rPr>
        <w:t>р</w:t>
      </w:r>
      <w:r>
        <w:rPr>
          <w:iCs/>
          <w:color w:val="000000"/>
          <w:sz w:val="28"/>
          <w:szCs w:val="28"/>
          <w:vertAlign w:val="subscript"/>
        </w:rPr>
        <w:t>н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ли по I</w:t>
      </w:r>
      <w:r>
        <w:rPr>
          <w:iCs/>
          <w:color w:val="000000"/>
          <w:sz w:val="28"/>
          <w:szCs w:val="20"/>
        </w:rPr>
        <w:t>−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 xml:space="preserve"> диаграмме влажного воздуха (рис. 3).</w:t>
      </w:r>
    </w:p>
    <w:p>
      <w:pPr>
        <w:pStyle w:val="Normal"/>
        <w:spacing w:lineRule="auto" w:line="360" w:before="240" w:after="0"/>
        <w:ind w:left="2" w:hanging="2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align>center</wp:align>
                </wp:positionH>
                <wp:positionV relativeFrom="page">
                  <wp:posOffset>4086860</wp:posOffset>
                </wp:positionV>
                <wp:extent cx="5660390" cy="4392295"/>
                <wp:effectExtent l="3810" t="5715" r="4445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0280" cy="4392360"/>
                          <a:chOff x="0" y="0"/>
                          <a:chExt cx="5660280" cy="4392360"/>
                        </a:xfrm>
                      </wpg:grpSpPr>
                      <wps:wsp>
                        <wps:cNvSpPr/>
                        <wps:spPr>
                          <a:xfrm>
                            <a:off x="363240" y="3365640"/>
                            <a:ext cx="1316520" cy="865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57360" y="198000"/>
                            <a:ext cx="491400" cy="70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4440" cy="70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68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4112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28224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42300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56412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70488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560"/>
                                <a:ext cx="154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680"/>
                                <a:ext cx="154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2440"/>
                                <a:ext cx="154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3560"/>
                                <a:ext cx="154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4320"/>
                                <a:ext cx="154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6960" y="0"/>
                              <a:ext cx="154440" cy="70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14112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28224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42300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56412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70488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560"/>
                                <a:ext cx="154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680"/>
                                <a:ext cx="154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2440"/>
                                <a:ext cx="154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3560"/>
                                <a:ext cx="154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4320"/>
                                <a:ext cx="154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790560" y="2198880"/>
                            <a:ext cx="863640" cy="10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60160" y="1612800"/>
                            <a:ext cx="339840" cy="140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4080" cy="673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50840" y="-115920"/>
                                <a:ext cx="32400" cy="334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50840" y="-150840"/>
                                <a:ext cx="32400" cy="334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60" y="1014120"/>
                              <a:ext cx="334080" cy="673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50840" y="-115920"/>
                                <a:ext cx="32400" cy="334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50840" y="-150840"/>
                                <a:ext cx="32400" cy="334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60" y="1339920"/>
                              <a:ext cx="334080" cy="673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50840" y="-115920"/>
                                <a:ext cx="32400" cy="334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50840" y="-150840"/>
                                <a:ext cx="32400" cy="334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42120" y="1076040"/>
                              <a:ext cx="256680" cy="270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98800" y="406800"/>
                              <a:ext cx="944280" cy="270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1200" y="3500280"/>
                            <a:ext cx="1789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" h="447">
                                <a:moveTo>
                                  <a:pt x="447" y="124"/>
                                </a:moveTo>
                                <a:cubicBezTo>
                                  <a:pt x="405" y="62"/>
                                  <a:pt x="364" y="0"/>
                                  <a:pt x="289" y="54"/>
                                </a:cubicBezTo>
                                <a:cubicBezTo>
                                  <a:pt x="214" y="108"/>
                                  <a:pt x="48" y="381"/>
                                  <a:pt x="0" y="44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1560" y="3914640"/>
                            <a:ext cx="1785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" h="447">
                                <a:moveTo>
                                  <a:pt x="447" y="124"/>
                                </a:moveTo>
                                <a:cubicBezTo>
                                  <a:pt x="405" y="62"/>
                                  <a:pt x="364" y="0"/>
                                  <a:pt x="289" y="54"/>
                                </a:cubicBezTo>
                                <a:cubicBezTo>
                                  <a:pt x="214" y="108"/>
                                  <a:pt x="48" y="381"/>
                                  <a:pt x="0" y="44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3373400">
                            <a:off x="1380600" y="3292200"/>
                            <a:ext cx="465480" cy="527040"/>
                          </a:xfrm>
                          <a:prstGeom prst="blockArc">
                            <a:avLst>
                              <a:gd name="adj1" fmla="val 13180273"/>
                              <a:gd name="adj2" fmla="val 19219727"/>
                              <a:gd name="adj3" fmla="val 2497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8226600">
                            <a:off x="1383840" y="3777120"/>
                            <a:ext cx="465480" cy="527040"/>
                          </a:xfrm>
                          <a:prstGeom prst="blockArc">
                            <a:avLst>
                              <a:gd name="adj1" fmla="val 13180273"/>
                              <a:gd name="adj2" fmla="val 19219727"/>
                              <a:gd name="adj3" fmla="val 2497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3762360"/>
                            <a:ext cx="204480" cy="60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3794040"/>
                            <a:ext cx="1400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3570480"/>
                            <a:ext cx="423000" cy="44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38080" y="3754440"/>
                            <a:ext cx="442440" cy="78840"/>
                          </a:xfrm>
                          <a:custGeom>
                            <a:avLst/>
                            <a:gdLst>
                              <a:gd name="textAreaLeft" fmla="*/ 55080 w 250920"/>
                              <a:gd name="textAreaRight" fmla="*/ 195840 w 250920"/>
                              <a:gd name="textAreaTop" fmla="*/ 9720 h 44640"/>
                              <a:gd name="textAreaBottom" fmla="*/ 34920 h 4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335880" y="3754440"/>
                            <a:ext cx="442080" cy="78840"/>
                          </a:xfrm>
                          <a:custGeom>
                            <a:avLst/>
                            <a:gdLst>
                              <a:gd name="textAreaLeft" fmla="*/ 55080 w 250560"/>
                              <a:gd name="textAreaRight" fmla="*/ 195480 w 250560"/>
                              <a:gd name="textAreaTop" fmla="*/ 9720 h 44640"/>
                              <a:gd name="textAreaBottom" fmla="*/ 34920 h 4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3720960"/>
                            <a:ext cx="90000" cy="1461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160" y="3716640"/>
                            <a:ext cx="0" cy="15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4105440"/>
                            <a:ext cx="617400" cy="741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4019040"/>
                            <a:ext cx="60840" cy="8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4600" y="4016520"/>
                            <a:ext cx="61560" cy="8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3922560"/>
                            <a:ext cx="36720" cy="33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3681000"/>
                            <a:ext cx="1864440" cy="242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56880" y="3300120"/>
                            <a:ext cx="582120" cy="64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43920" y="3313080"/>
                            <a:ext cx="34920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57120" y="2949120"/>
                            <a:ext cx="360720" cy="270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3400" y="3324960"/>
                            <a:ext cx="33120" cy="33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40080" y="993960"/>
                            <a:ext cx="581760" cy="64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5600" y="1238400"/>
                            <a:ext cx="34848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21640" y="3151800"/>
                            <a:ext cx="33120" cy="334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21640" y="3115440"/>
                            <a:ext cx="33120" cy="334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60520" y="3059640"/>
                            <a:ext cx="344160" cy="270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3366000"/>
                            <a:ext cx="25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4438400">
                            <a:off x="1262160" y="3540600"/>
                            <a:ext cx="356760" cy="92880"/>
                          </a:xfrm>
                          <a:custGeom>
                            <a:avLst/>
                            <a:gdLst>
                              <a:gd name="textAreaLeft" fmla="*/ 37800 w 202320"/>
                              <a:gd name="textAreaRight" fmla="*/ 127080 w 202320"/>
                              <a:gd name="textAreaTop" fmla="*/ 6840 h 52560"/>
                              <a:gd name="textAreaBottom" fmla="*/ 45720 h 5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8109" hR="21600" stAng="10800000" swAng="-5400000"/>
                                <a:lnTo>
                                  <a:pt x="9514" y="21600"/>
                                </a:lnTo>
                                <a:arcTo wR="8109" hR="21600" stAng="5400000" swAng="-3106618"/>
                                <a:lnTo>
                                  <a:pt x="21267" y="6124"/>
                                </a:lnTo>
                                <a:lnTo>
                                  <a:pt x="16920" y="0"/>
                                </a:lnTo>
                                <a:lnTo>
                                  <a:pt x="11906" y="6124"/>
                                </a:lnTo>
                                <a:lnTo>
                                  <a:pt x="15884" y="6124"/>
                                </a:lnTo>
                                <a:arcTo wR="8109" hR="21600" stAng="2293382" swAng="2994430"/>
                                <a:lnTo>
                                  <a:pt x="8811" y="21519"/>
                                </a:lnTo>
                                <a:arcTo wR="8109" hR="21600" stAng="5512188" swAng="5287812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8109" hR="21600" stAng="10800000" swAng="-5400000"/>
                                <a:lnTo>
                                  <a:pt x="9514" y="21600"/>
                                </a:lnTo>
                                <a:arcTo wR="8109" hR="21600" stAng="5400000" swAng="112188"/>
                                <a:lnTo>
                                  <a:pt x="8811" y="21519"/>
                                </a:lnTo>
                                <a:arcTo wR="8109" hR="21600" stAng="5512188" swAng="5287812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775200">
                            <a:off x="843840" y="3436200"/>
                            <a:ext cx="391320" cy="86400"/>
                          </a:xfrm>
                          <a:custGeom>
                            <a:avLst/>
                            <a:gdLst>
                              <a:gd name="textAreaLeft" fmla="*/ 41400 w 221760"/>
                              <a:gd name="textAreaRight" fmla="*/ 139320 w 221760"/>
                              <a:gd name="textAreaTop" fmla="*/ 6480 h 48960"/>
                              <a:gd name="textAreaBottom" fmla="*/ 42480 h 48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8109" hR="21600" stAng="10800000" swAng="-5400000"/>
                                <a:lnTo>
                                  <a:pt x="9514" y="21600"/>
                                </a:lnTo>
                                <a:arcTo wR="8109" hR="21600" stAng="5400000" swAng="-3106618"/>
                                <a:lnTo>
                                  <a:pt x="21267" y="6124"/>
                                </a:lnTo>
                                <a:lnTo>
                                  <a:pt x="16920" y="0"/>
                                </a:lnTo>
                                <a:lnTo>
                                  <a:pt x="11906" y="6124"/>
                                </a:lnTo>
                                <a:lnTo>
                                  <a:pt x="15884" y="6124"/>
                                </a:lnTo>
                                <a:arcTo wR="8109" hR="21600" stAng="2293382" swAng="2994430"/>
                                <a:lnTo>
                                  <a:pt x="8811" y="21519"/>
                                </a:lnTo>
                                <a:arcTo wR="8109" hR="21600" stAng="5512188" swAng="5287812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8109" hR="21600" stAng="10800000" swAng="-5400000"/>
                                <a:lnTo>
                                  <a:pt x="9514" y="21600"/>
                                </a:lnTo>
                                <a:arcTo wR="8109" hR="21600" stAng="5400000" swAng="112188"/>
                                <a:lnTo>
                                  <a:pt x="8811" y="21519"/>
                                </a:lnTo>
                                <a:arcTo wR="8109" hR="21600" stAng="5512188" swAng="5287812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204600">
                            <a:off x="292680" y="3822120"/>
                            <a:ext cx="351000" cy="95760"/>
                          </a:xfrm>
                          <a:custGeom>
                            <a:avLst/>
                            <a:gdLst>
                              <a:gd name="textAreaLeft" fmla="*/ 37080 w 199080"/>
                              <a:gd name="textAreaRight" fmla="*/ 124920 w 199080"/>
                              <a:gd name="textAreaTop" fmla="*/ 7200 h 54360"/>
                              <a:gd name="textAreaBottom" fmla="*/ 47160 h 5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8109" hR="21600" stAng="10800000" swAng="-5400000"/>
                                <a:lnTo>
                                  <a:pt x="9514" y="21600"/>
                                </a:lnTo>
                                <a:arcTo wR="8109" hR="21600" stAng="5400000" swAng="-3106618"/>
                                <a:lnTo>
                                  <a:pt x="21267" y="6124"/>
                                </a:lnTo>
                                <a:lnTo>
                                  <a:pt x="16920" y="0"/>
                                </a:lnTo>
                                <a:lnTo>
                                  <a:pt x="11906" y="6124"/>
                                </a:lnTo>
                                <a:lnTo>
                                  <a:pt x="15884" y="6124"/>
                                </a:lnTo>
                                <a:arcTo wR="8109" hR="21600" stAng="2293382" swAng="2994430"/>
                                <a:lnTo>
                                  <a:pt x="8811" y="21519"/>
                                </a:lnTo>
                                <a:arcTo wR="8109" hR="21600" stAng="5512188" swAng="5287812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8109" hR="21600" stAng="10800000" swAng="-5400000"/>
                                <a:lnTo>
                                  <a:pt x="9514" y="21600"/>
                                </a:lnTo>
                                <a:arcTo wR="8109" hR="21600" stAng="5400000" swAng="112188"/>
                                <a:lnTo>
                                  <a:pt x="8811" y="21519"/>
                                </a:lnTo>
                                <a:arcTo wR="8109" hR="21600" stAng="5512188" swAng="5287812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373400">
                            <a:off x="763200" y="4023000"/>
                            <a:ext cx="391680" cy="86400"/>
                          </a:xfrm>
                          <a:custGeom>
                            <a:avLst/>
                            <a:gdLst>
                              <a:gd name="textAreaLeft" fmla="*/ 41400 w 222120"/>
                              <a:gd name="textAreaRight" fmla="*/ 139680 w 222120"/>
                              <a:gd name="textAreaTop" fmla="*/ 6480 h 48960"/>
                              <a:gd name="textAreaBottom" fmla="*/ 42480 h 48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8109" hR="21600" stAng="10800000" swAng="-5400000"/>
                                <a:lnTo>
                                  <a:pt x="9514" y="21600"/>
                                </a:lnTo>
                                <a:arcTo wR="8109" hR="21600" stAng="5400000" swAng="-3106618"/>
                                <a:lnTo>
                                  <a:pt x="21267" y="6124"/>
                                </a:lnTo>
                                <a:lnTo>
                                  <a:pt x="16920" y="0"/>
                                </a:lnTo>
                                <a:lnTo>
                                  <a:pt x="11906" y="6124"/>
                                </a:lnTo>
                                <a:lnTo>
                                  <a:pt x="15884" y="6124"/>
                                </a:lnTo>
                                <a:arcTo wR="8109" hR="21600" stAng="2293382" swAng="2994430"/>
                                <a:lnTo>
                                  <a:pt x="8811" y="21519"/>
                                </a:lnTo>
                                <a:arcTo wR="8109" hR="21600" stAng="5512188" swAng="5287812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8109" hR="21600" stAng="10800000" swAng="-5400000"/>
                                <a:lnTo>
                                  <a:pt x="9514" y="21600"/>
                                </a:lnTo>
                                <a:arcTo wR="8109" hR="21600" stAng="5400000" swAng="112188"/>
                                <a:lnTo>
                                  <a:pt x="8811" y="21519"/>
                                </a:lnTo>
                                <a:arcTo wR="8109" hR="21600" stAng="5512188" swAng="5287812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61600">
                            <a:off x="1254240" y="3950640"/>
                            <a:ext cx="356760" cy="92880"/>
                          </a:xfrm>
                          <a:custGeom>
                            <a:avLst/>
                            <a:gdLst>
                              <a:gd name="textAreaLeft" fmla="*/ 37800 w 202320"/>
                              <a:gd name="textAreaRight" fmla="*/ 127080 w 202320"/>
                              <a:gd name="textAreaTop" fmla="*/ 6840 h 52560"/>
                              <a:gd name="textAreaBottom" fmla="*/ 45720 h 5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8109" hR="21600" stAng="10800000" swAng="-5400000"/>
                                <a:lnTo>
                                  <a:pt x="9514" y="21600"/>
                                </a:lnTo>
                                <a:arcTo wR="8109" hR="21600" stAng="5400000" swAng="-3106618"/>
                                <a:lnTo>
                                  <a:pt x="21267" y="6124"/>
                                </a:lnTo>
                                <a:lnTo>
                                  <a:pt x="16920" y="0"/>
                                </a:lnTo>
                                <a:lnTo>
                                  <a:pt x="11906" y="6124"/>
                                </a:lnTo>
                                <a:lnTo>
                                  <a:pt x="15884" y="6124"/>
                                </a:lnTo>
                                <a:arcTo wR="8109" hR="21600" stAng="2293382" swAng="2994430"/>
                                <a:lnTo>
                                  <a:pt x="8811" y="21519"/>
                                </a:lnTo>
                                <a:arcTo wR="8109" hR="21600" stAng="5512188" swAng="5287812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8109" hR="21600" stAng="10800000" swAng="-5400000"/>
                                <a:lnTo>
                                  <a:pt x="9514" y="21600"/>
                                </a:lnTo>
                                <a:arcTo wR="8109" hR="21600" stAng="5400000" swAng="112188"/>
                                <a:lnTo>
                                  <a:pt x="8811" y="21519"/>
                                </a:lnTo>
                                <a:arcTo wR="8109" hR="21600" stAng="5512188" swAng="5287812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822240"/>
                            <a:ext cx="3900960" cy="641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990720"/>
                            <a:ext cx="36720" cy="300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990720"/>
                            <a:ext cx="36720" cy="300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360" y="2623320"/>
                            <a:ext cx="257760" cy="211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014360" y="2272680"/>
                            <a:ext cx="257760" cy="354960"/>
                          </a:xfrm>
                          <a:custGeom>
                            <a:avLst/>
                            <a:gdLst>
                              <a:gd name="textAreaLeft" fmla="*/ 32040 w 146160"/>
                              <a:gd name="textAreaRight" fmla="*/ 114120 w 146160"/>
                              <a:gd name="textAreaTop" fmla="*/ 44280 h 201240"/>
                              <a:gd name="textAreaBottom" fmla="*/ 156960 h 20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161" y="21600"/>
                                </a:lnTo>
                                <a:lnTo>
                                  <a:pt x="5439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8440" y="2202840"/>
                            <a:ext cx="128880" cy="72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360" y="2012400"/>
                            <a:ext cx="257760" cy="190440"/>
                          </a:xfrm>
                          <a:custGeom>
                            <a:avLst/>
                            <a:gdLst>
                              <a:gd name="textAreaLeft" fmla="*/ 32040 w 146160"/>
                              <a:gd name="textAreaRight" fmla="*/ 114120 w 146160"/>
                              <a:gd name="textAreaTop" fmla="*/ 23760 h 108000"/>
                              <a:gd name="textAreaBottom" fmla="*/ 8424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360" y="1946880"/>
                            <a:ext cx="257760" cy="65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960" y="3648240"/>
                            <a:ext cx="36720" cy="300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3648240"/>
                            <a:ext cx="36720" cy="300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22000" y="2719800"/>
                            <a:ext cx="32400" cy="334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22000" y="2684160"/>
                            <a:ext cx="32400" cy="334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3792960"/>
                            <a:ext cx="1952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1133640"/>
                            <a:ext cx="204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8200" y="1851840"/>
                            <a:ext cx="0" cy="149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1620360"/>
                            <a:ext cx="0" cy="14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6760" y="3338280"/>
                            <a:ext cx="541800" cy="45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733320" y="1133640"/>
                            <a:ext cx="52776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8200" y="1635120"/>
                            <a:ext cx="0" cy="289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4520" y="1133640"/>
                            <a:ext cx="321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68680" y="3324960"/>
                            <a:ext cx="33120" cy="33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3760560"/>
                            <a:ext cx="45720" cy="60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3646800"/>
                            <a:ext cx="36720" cy="33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2805480"/>
                            <a:ext cx="45000" cy="4140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1880" y="2744640"/>
                            <a:ext cx="181080" cy="16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640" y="239400"/>
                            <a:ext cx="912600" cy="51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3440" y="431640"/>
                            <a:ext cx="550080" cy="18936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720" y="0"/>
                              <a:ext cx="189360" cy="189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6520" y="40320"/>
                                <a:ext cx="74160" cy="1080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5640" cy="108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520" y="0"/>
                                  <a:ext cx="35640" cy="108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89360" cy="1893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89360" cy="18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9360" cy="1893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8320" y="39600"/>
                                <a:ext cx="71640" cy="109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800"/>
                                  <a:ext cx="35640" cy="108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0"/>
                                  <a:ext cx="35640" cy="108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69120"/>
                                  <a:ext cx="33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529640" y="5277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9640" y="527760"/>
                            <a:ext cx="0" cy="16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8120" y="363960"/>
                            <a:ext cx="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0" y="622440"/>
                            <a:ext cx="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689760"/>
                            <a:ext cx="689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356760"/>
                            <a:ext cx="2565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58920"/>
                            <a:ext cx="0" cy="356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6800"/>
                            <a:ext cx="520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04720"/>
                            <a:ext cx="109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50472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687600"/>
                            <a:ext cx="25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8640" y="410040"/>
                            <a:ext cx="7632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10800" y="7920"/>
                              <a:ext cx="57240" cy="572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52640"/>
                              <a:ext cx="57240" cy="572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7560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1840"/>
                              <a:ext cx="7560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0360" y="504720"/>
                            <a:ext cx="0" cy="317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84240"/>
                            <a:ext cx="34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1320" y="1833120"/>
                            <a:ext cx="68436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8" h="760">
                                <a:moveTo>
                                  <a:pt x="1708" y="0"/>
                                </a:moveTo>
                                <a:lnTo>
                                  <a:pt x="693" y="755"/>
                                </a:lnTo>
                                <a:lnTo>
                                  <a:pt x="0" y="7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3873600"/>
                            <a:ext cx="6483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9" h="945">
                                <a:moveTo>
                                  <a:pt x="0" y="0"/>
                                </a:moveTo>
                                <a:lnTo>
                                  <a:pt x="935" y="942"/>
                                </a:lnTo>
                                <a:lnTo>
                                  <a:pt x="1619" y="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920" y="5259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1280" y="523800"/>
                            <a:ext cx="0" cy="16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7160" y="355680"/>
                            <a:ext cx="0" cy="6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7160" y="624240"/>
                            <a:ext cx="0" cy="6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320" y="2045160"/>
                            <a:ext cx="104148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3" h="435">
                                <a:moveTo>
                                  <a:pt x="0" y="249"/>
                                </a:moveTo>
                                <a:lnTo>
                                  <a:pt x="0" y="0"/>
                                </a:lnTo>
                                <a:lnTo>
                                  <a:pt x="1852" y="6"/>
                                </a:lnTo>
                                <a:lnTo>
                                  <a:pt x="1852" y="435"/>
                                </a:lnTo>
                                <a:lnTo>
                                  <a:pt x="2313" y="43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07240" y="2503800"/>
                            <a:ext cx="65088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4" h="966">
                                <a:moveTo>
                                  <a:pt x="1624" y="966"/>
                                </a:moveTo>
                                <a:lnTo>
                                  <a:pt x="693" y="0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3280" y="395640"/>
                            <a:ext cx="1012320" cy="62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3" h="1133">
                                <a:moveTo>
                                  <a:pt x="0" y="0"/>
                                </a:moveTo>
                                <a:lnTo>
                                  <a:pt x="1959" y="1133"/>
                                </a:lnTo>
                                <a:lnTo>
                                  <a:pt x="3093" y="11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0760" y="3493080"/>
                            <a:ext cx="700560" cy="70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3" h="1133">
                                <a:moveTo>
                                  <a:pt x="0" y="0"/>
                                </a:moveTo>
                                <a:lnTo>
                                  <a:pt x="1959" y="1133"/>
                                </a:lnTo>
                                <a:lnTo>
                                  <a:pt x="3093" y="11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359360"/>
                            <a:ext cx="41004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4" h="966">
                                <a:moveTo>
                                  <a:pt x="1624" y="966"/>
                                </a:moveTo>
                                <a:lnTo>
                                  <a:pt x="693" y="0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63480" y="2709720"/>
                            <a:ext cx="59832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684">
                                <a:moveTo>
                                  <a:pt x="0" y="0"/>
                                </a:moveTo>
                                <a:lnTo>
                                  <a:pt x="627" y="0"/>
                                </a:lnTo>
                                <a:lnTo>
                                  <a:pt x="1710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0" y="2389680"/>
                            <a:ext cx="57240" cy="1028160"/>
                          </a:xfrm>
                          <a:custGeom>
                            <a:avLst/>
                            <a:gdLst>
                              <a:gd name="textAreaLeft" fmla="*/ 1440 w 32400"/>
                              <a:gd name="textAreaRight" fmla="*/ 30960 w 32400"/>
                              <a:gd name="textAreaTop" fmla="*/ 1440 h 582840"/>
                              <a:gd name="textAreaBottom" fmla="*/ 581400 h 582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452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0927"/>
                                </a:lnTo>
                                <a:arcTo wR="3600" hR="3600" stAng="10800000" swAng="-5400000"/>
                                <a:lnTo>
                                  <a:pt x="18000" y="38452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3416760"/>
                            <a:ext cx="153720" cy="102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2482200"/>
                            <a:ext cx="23040" cy="414720"/>
                          </a:xfrm>
                          <a:custGeom>
                            <a:avLst/>
                            <a:gdLst>
                              <a:gd name="textAreaLeft" fmla="*/ 360 w 12960"/>
                              <a:gd name="textAreaRight" fmla="*/ 12600 w 12960"/>
                              <a:gd name="textAreaTop" fmla="*/ 360 h 235080"/>
                              <a:gd name="textAreaBottom" fmla="*/ 234720 h 235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179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78195"/>
                                </a:lnTo>
                                <a:arcTo wR="3600" hR="3600" stAng="10800000" swAng="-5400000"/>
                                <a:lnTo>
                                  <a:pt x="18000" y="38179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9280" y="2589480"/>
                            <a:ext cx="0" cy="30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16960" y="2485440"/>
                            <a:ext cx="68760" cy="40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00"/>
                              <a:ext cx="5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5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5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680"/>
                              <a:ext cx="687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880"/>
                              <a:ext cx="5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5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120"/>
                              <a:ext cx="5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240"/>
                              <a:ext cx="687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60"/>
                              <a:ext cx="5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0480"/>
                              <a:ext cx="5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"/>
                              <a:ext cx="5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360"/>
                              <a:ext cx="5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2480"/>
                              <a:ext cx="687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"/>
                              <a:ext cx="5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5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4840"/>
                              <a:ext cx="5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60"/>
                              <a:ext cx="687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81640" y="2868840"/>
                            <a:ext cx="68040" cy="40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760"/>
                              <a:ext cx="54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"/>
                              <a:ext cx="54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"/>
                              <a:ext cx="54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680"/>
                              <a:ext cx="680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240"/>
                              <a:ext cx="54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360"/>
                              <a:ext cx="54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480"/>
                              <a:ext cx="54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600"/>
                              <a:ext cx="680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720"/>
                              <a:ext cx="54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0840"/>
                              <a:ext cx="54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"/>
                              <a:ext cx="54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360"/>
                              <a:ext cx="54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2480"/>
                              <a:ext cx="680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"/>
                              <a:ext cx="54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54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4840"/>
                              <a:ext cx="54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60"/>
                              <a:ext cx="680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22600" y="2767320"/>
                            <a:ext cx="30960" cy="700560"/>
                          </a:xfrm>
                          <a:custGeom>
                            <a:avLst/>
                            <a:gdLst>
                              <a:gd name="textAreaLeft" fmla="*/ 720 w 17640"/>
                              <a:gd name="textAreaRight" fmla="*/ 16920 w 17640"/>
                              <a:gd name="textAreaTop" fmla="*/ 720 h 397080"/>
                              <a:gd name="textAreaBottom" fmla="*/ 396360 h 39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7692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73328"/>
                                </a:lnTo>
                                <a:arcTo wR="3600" hR="3600" stAng="10800000" swAng="-5400000"/>
                                <a:lnTo>
                                  <a:pt x="18000" y="47692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1720" y="3447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7720" y="2982600"/>
                            <a:ext cx="0" cy="49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720" y="2128680"/>
                            <a:ext cx="997560" cy="150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8320" y="3142080"/>
                            <a:ext cx="668520" cy="70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969">
                                <a:moveTo>
                                  <a:pt x="0" y="969"/>
                                </a:moveTo>
                                <a:lnTo>
                                  <a:pt x="798" y="969"/>
                                </a:lnTo>
                                <a:lnTo>
                                  <a:pt x="17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920" y="2518560"/>
                            <a:ext cx="4802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759">
                                <a:moveTo>
                                  <a:pt x="1710" y="0"/>
                                </a:moveTo>
                                <a:lnTo>
                                  <a:pt x="695" y="755"/>
                                </a:lnTo>
                                <a:lnTo>
                                  <a:pt x="0" y="7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2154600"/>
                            <a:ext cx="30600" cy="700920"/>
                          </a:xfrm>
                          <a:custGeom>
                            <a:avLst/>
                            <a:gdLst>
                              <a:gd name="textAreaLeft" fmla="*/ 720 w 17280"/>
                              <a:gd name="textAreaRight" fmla="*/ 16560 w 17280"/>
                              <a:gd name="textAreaTop" fmla="*/ 720 h 397440"/>
                              <a:gd name="textAreaBottom" fmla="*/ 396720 h 39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8710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83502"/>
                                </a:lnTo>
                                <a:arcTo wR="3600" hR="3600" stAng="10800000" swAng="-5400000"/>
                                <a:lnTo>
                                  <a:pt x="18000" y="48710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160" y="2214360"/>
                            <a:ext cx="0" cy="637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2782440"/>
                            <a:ext cx="0" cy="69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98880" y="2174400"/>
                            <a:ext cx="79200" cy="64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6560" y="37440"/>
                              <a:ext cx="45000" cy="56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44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88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048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64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608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132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948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692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508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068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812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628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9200" cy="64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084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204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068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260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227040" y="2154600"/>
                            <a:ext cx="30960" cy="700920"/>
                          </a:xfrm>
                          <a:custGeom>
                            <a:avLst/>
                            <a:gdLst>
                              <a:gd name="textAreaLeft" fmla="*/ 720 w 17640"/>
                              <a:gd name="textAreaRight" fmla="*/ 16920 w 17640"/>
                              <a:gd name="textAreaTop" fmla="*/ 720 h 397440"/>
                              <a:gd name="textAreaBottom" fmla="*/ 396720 h 39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773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73760"/>
                                </a:lnTo>
                                <a:arcTo wR="3600" hR="3600" stAng="10800000" swAng="-5400000"/>
                                <a:lnTo>
                                  <a:pt x="18000" y="4773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160" y="2846880"/>
                            <a:ext cx="2019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260">
                                <a:moveTo>
                                  <a:pt x="0" y="3"/>
                                </a:moveTo>
                                <a:lnTo>
                                  <a:pt x="3" y="57"/>
                                </a:lnTo>
                                <a:cubicBezTo>
                                  <a:pt x="6" y="75"/>
                                  <a:pt x="12" y="96"/>
                                  <a:pt x="18" y="111"/>
                                </a:cubicBezTo>
                                <a:cubicBezTo>
                                  <a:pt x="24" y="126"/>
                                  <a:pt x="31" y="136"/>
                                  <a:pt x="42" y="150"/>
                                </a:cubicBezTo>
                                <a:cubicBezTo>
                                  <a:pt x="53" y="164"/>
                                  <a:pt x="69" y="183"/>
                                  <a:pt x="87" y="198"/>
                                </a:cubicBezTo>
                                <a:cubicBezTo>
                                  <a:pt x="105" y="213"/>
                                  <a:pt x="129" y="231"/>
                                  <a:pt x="150" y="240"/>
                                </a:cubicBezTo>
                                <a:cubicBezTo>
                                  <a:pt x="171" y="249"/>
                                  <a:pt x="196" y="252"/>
                                  <a:pt x="216" y="255"/>
                                </a:cubicBezTo>
                                <a:cubicBezTo>
                                  <a:pt x="236" y="258"/>
                                  <a:pt x="249" y="260"/>
                                  <a:pt x="270" y="258"/>
                                </a:cubicBezTo>
                                <a:cubicBezTo>
                                  <a:pt x="291" y="256"/>
                                  <a:pt x="323" y="250"/>
                                  <a:pt x="345" y="243"/>
                                </a:cubicBezTo>
                                <a:cubicBezTo>
                                  <a:pt x="367" y="236"/>
                                  <a:pt x="387" y="228"/>
                                  <a:pt x="405" y="216"/>
                                </a:cubicBezTo>
                                <a:cubicBezTo>
                                  <a:pt x="423" y="204"/>
                                  <a:pt x="438" y="188"/>
                                  <a:pt x="453" y="171"/>
                                </a:cubicBezTo>
                                <a:lnTo>
                                  <a:pt x="495" y="111"/>
                                </a:lnTo>
                                <a:cubicBezTo>
                                  <a:pt x="506" y="90"/>
                                  <a:pt x="512" y="66"/>
                                  <a:pt x="516" y="48"/>
                                </a:cubicBezTo>
                                <a:lnTo>
                                  <a:pt x="519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0640" y="2848680"/>
                            <a:ext cx="1771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260">
                                <a:moveTo>
                                  <a:pt x="0" y="3"/>
                                </a:moveTo>
                                <a:lnTo>
                                  <a:pt x="3" y="57"/>
                                </a:lnTo>
                                <a:cubicBezTo>
                                  <a:pt x="6" y="75"/>
                                  <a:pt x="12" y="96"/>
                                  <a:pt x="18" y="111"/>
                                </a:cubicBezTo>
                                <a:cubicBezTo>
                                  <a:pt x="24" y="126"/>
                                  <a:pt x="31" y="136"/>
                                  <a:pt x="42" y="150"/>
                                </a:cubicBezTo>
                                <a:cubicBezTo>
                                  <a:pt x="53" y="164"/>
                                  <a:pt x="69" y="183"/>
                                  <a:pt x="87" y="198"/>
                                </a:cubicBezTo>
                                <a:cubicBezTo>
                                  <a:pt x="105" y="213"/>
                                  <a:pt x="129" y="231"/>
                                  <a:pt x="150" y="240"/>
                                </a:cubicBezTo>
                                <a:cubicBezTo>
                                  <a:pt x="171" y="249"/>
                                  <a:pt x="196" y="252"/>
                                  <a:pt x="216" y="255"/>
                                </a:cubicBezTo>
                                <a:cubicBezTo>
                                  <a:pt x="236" y="258"/>
                                  <a:pt x="249" y="260"/>
                                  <a:pt x="270" y="258"/>
                                </a:cubicBezTo>
                                <a:cubicBezTo>
                                  <a:pt x="291" y="256"/>
                                  <a:pt x="323" y="250"/>
                                  <a:pt x="345" y="243"/>
                                </a:cubicBezTo>
                                <a:cubicBezTo>
                                  <a:pt x="367" y="236"/>
                                  <a:pt x="387" y="228"/>
                                  <a:pt x="405" y="216"/>
                                </a:cubicBezTo>
                                <a:cubicBezTo>
                                  <a:pt x="423" y="204"/>
                                  <a:pt x="438" y="188"/>
                                  <a:pt x="453" y="171"/>
                                </a:cubicBezTo>
                                <a:lnTo>
                                  <a:pt x="495" y="111"/>
                                </a:lnTo>
                                <a:cubicBezTo>
                                  <a:pt x="506" y="90"/>
                                  <a:pt x="512" y="66"/>
                                  <a:pt x="516" y="48"/>
                                </a:cubicBezTo>
                                <a:lnTo>
                                  <a:pt x="5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9320" y="2848680"/>
                            <a:ext cx="2408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260">
                                <a:moveTo>
                                  <a:pt x="0" y="3"/>
                                </a:moveTo>
                                <a:lnTo>
                                  <a:pt x="3" y="57"/>
                                </a:lnTo>
                                <a:cubicBezTo>
                                  <a:pt x="6" y="75"/>
                                  <a:pt x="12" y="96"/>
                                  <a:pt x="18" y="111"/>
                                </a:cubicBezTo>
                                <a:cubicBezTo>
                                  <a:pt x="24" y="126"/>
                                  <a:pt x="31" y="136"/>
                                  <a:pt x="42" y="150"/>
                                </a:cubicBezTo>
                                <a:cubicBezTo>
                                  <a:pt x="53" y="164"/>
                                  <a:pt x="69" y="183"/>
                                  <a:pt x="87" y="198"/>
                                </a:cubicBezTo>
                                <a:cubicBezTo>
                                  <a:pt x="105" y="213"/>
                                  <a:pt x="129" y="231"/>
                                  <a:pt x="150" y="240"/>
                                </a:cubicBezTo>
                                <a:cubicBezTo>
                                  <a:pt x="171" y="249"/>
                                  <a:pt x="196" y="252"/>
                                  <a:pt x="216" y="255"/>
                                </a:cubicBezTo>
                                <a:cubicBezTo>
                                  <a:pt x="236" y="258"/>
                                  <a:pt x="249" y="260"/>
                                  <a:pt x="270" y="258"/>
                                </a:cubicBezTo>
                                <a:cubicBezTo>
                                  <a:pt x="291" y="256"/>
                                  <a:pt x="323" y="250"/>
                                  <a:pt x="345" y="243"/>
                                </a:cubicBezTo>
                                <a:cubicBezTo>
                                  <a:pt x="367" y="236"/>
                                  <a:pt x="387" y="228"/>
                                  <a:pt x="405" y="216"/>
                                </a:cubicBezTo>
                                <a:cubicBezTo>
                                  <a:pt x="423" y="204"/>
                                  <a:pt x="438" y="188"/>
                                  <a:pt x="453" y="171"/>
                                </a:cubicBezTo>
                                <a:lnTo>
                                  <a:pt x="495" y="111"/>
                                </a:lnTo>
                                <a:cubicBezTo>
                                  <a:pt x="506" y="90"/>
                                  <a:pt x="512" y="66"/>
                                  <a:pt x="516" y="48"/>
                                </a:cubicBezTo>
                                <a:lnTo>
                                  <a:pt x="5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35160" y="2210400"/>
                            <a:ext cx="369000" cy="57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8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40" y="572040"/>
                              <a:ext cx="162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280" y="0"/>
                              <a:ext cx="0" cy="570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28320" y="2846160"/>
                            <a:ext cx="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2849400"/>
                            <a:ext cx="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2849400"/>
                            <a:ext cx="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440" y="2847240"/>
                            <a:ext cx="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363120" y="2400480"/>
                            <a:ext cx="166320" cy="1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337400" y="816480"/>
                            <a:ext cx="365040" cy="202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1262880"/>
                            <a:ext cx="364320" cy="202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0880" y="1620000"/>
                            <a:ext cx="2018520" cy="511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70280" y="132120"/>
                              <a:ext cx="155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1920" y="0"/>
                              <a:ext cx="912600" cy="511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83720" y="191520"/>
                              <a:ext cx="188640" cy="18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8320" y="39600"/>
                                <a:ext cx="73800" cy="107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8160" y="0"/>
                                  <a:ext cx="35640" cy="107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5640" cy="107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0"/>
                                <a:ext cx="188640" cy="188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158840" y="191520"/>
                              <a:ext cx="182160" cy="1886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14640" y="231840"/>
                              <a:ext cx="69120" cy="10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20" y="1800"/>
                                <a:ext cx="34200" cy="10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4200" cy="10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00" y="69120"/>
                                <a:ext cx="32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90800" y="291240"/>
                              <a:ext cx="0" cy="159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7440" y="291240"/>
                              <a:ext cx="0" cy="159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9480" y="131400"/>
                              <a:ext cx="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8040" y="382680"/>
                              <a:ext cx="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" y="452160"/>
                              <a:ext cx="923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6720" y="451440"/>
                              <a:ext cx="33732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42560" y="169920"/>
                              <a:ext cx="76320" cy="217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280" y="7920"/>
                                <a:ext cx="57240" cy="572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60" y="151920"/>
                                <a:ext cx="57240" cy="572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7560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0" y="141840"/>
                                <a:ext cx="7560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89840" y="128160"/>
                              <a:ext cx="235080" cy="329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1280" cy="329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8320"/>
                                  <a:ext cx="71280" cy="207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120" cy="100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800" y="0"/>
                                      <a:ext cx="34920" cy="201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0880"/>
                                      <a:ext cx="65520" cy="381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00" y="63000"/>
                                      <a:ext cx="65520" cy="381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106920"/>
                                    <a:ext cx="69120" cy="100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80640"/>
                                      <a:ext cx="34920" cy="19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1760"/>
                                      <a:ext cx="65520" cy="374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" y="0"/>
                                      <a:ext cx="65520" cy="374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5280" y="267840"/>
                                  <a:ext cx="0" cy="60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" y="0"/>
                                  <a:ext cx="0" cy="60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8320" y="0"/>
                                <a:ext cx="86400" cy="32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360" y="0"/>
                                  <a:ext cx="0" cy="65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257760"/>
                                  <a:ext cx="0" cy="64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4800"/>
                                  <a:ext cx="86400" cy="194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960" y="54720"/>
                                    <a:ext cx="70560" cy="2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280" y="130320"/>
                                    <a:ext cx="74160" cy="12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4560" y="0"/>
                                    <a:ext cx="39960" cy="68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360" y="180360"/>
                                    <a:ext cx="37440" cy="140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40" y="9360"/>
                                    <a:ext cx="70560" cy="2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39240"/>
                                    <a:ext cx="74160" cy="12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83880"/>
                                    <a:ext cx="74160" cy="12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520" y="99720"/>
                                    <a:ext cx="70560" cy="2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240" y="147240"/>
                                    <a:ext cx="74160" cy="12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520" y="162360"/>
                                    <a:ext cx="74160" cy="12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26720" y="720"/>
                                <a:ext cx="0" cy="32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720"/>
                                <a:ext cx="0" cy="32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720"/>
                                <a:ext cx="0" cy="32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979280" y="11988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9280" y="38916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3800" y="119880"/>
                              <a:ext cx="1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3800" y="449640"/>
                              <a:ext cx="1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720" y="291960"/>
                              <a:ext cx="4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0440" y="291960"/>
                              <a:ext cx="6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1400"/>
                              <a:ext cx="167760" cy="321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67760" cy="39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"/>
                                <a:ext cx="167760" cy="39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600"/>
                                <a:ext cx="167760" cy="39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9920"/>
                                <a:ext cx="167760" cy="39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59840"/>
                                <a:ext cx="167760" cy="39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520"/>
                                <a:ext cx="167760" cy="39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40120"/>
                                <a:ext cx="167760" cy="39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1160"/>
                                <a:ext cx="167760" cy="39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9760" y="115920"/>
                              <a:ext cx="3564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434880"/>
                              <a:ext cx="3564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988360" y="1075680"/>
                            <a:ext cx="62100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684">
                                <a:moveTo>
                                  <a:pt x="0" y="0"/>
                                </a:moveTo>
                                <a:lnTo>
                                  <a:pt x="627" y="0"/>
                                </a:lnTo>
                                <a:lnTo>
                                  <a:pt x="1710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157360" y="230040"/>
                            <a:ext cx="262080" cy="15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969200" y="4056480"/>
                            <a:ext cx="26028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953440" y="1567080"/>
                            <a:ext cx="26028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128840" y="196200"/>
                            <a:ext cx="26208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773800" y="171360"/>
                            <a:ext cx="26208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28600" y="1185480"/>
                            <a:ext cx="26208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948680" y="2988360"/>
                            <a:ext cx="26028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17080" y="2341080"/>
                            <a:ext cx="26028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584240" y="1669320"/>
                            <a:ext cx="26208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603600" y="2713320"/>
                            <a:ext cx="26208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304520" y="3670920"/>
                            <a:ext cx="26028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635360" y="4033440"/>
                            <a:ext cx="26028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10640" y="100800"/>
                            <a:ext cx="57960" cy="1011600"/>
                          </a:xfrm>
                          <a:custGeom>
                            <a:avLst/>
                            <a:gdLst>
                              <a:gd name="textAreaLeft" fmla="*/ 4680 w 32760"/>
                              <a:gd name="textAreaRight" fmla="*/ 28080 w 32760"/>
                              <a:gd name="textAreaTop" fmla="*/ 4680 h 573480"/>
                              <a:gd name="textAreaBottom" fmla="*/ 568800 h 573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74243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363443"/>
                                </a:lnTo>
                                <a:arcTo wR="10800" hR="10800" stAng="10800000" swAng="-5400000"/>
                                <a:lnTo>
                                  <a:pt x="10800" y="374243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10857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8240" y="100800"/>
                            <a:ext cx="57960" cy="1011600"/>
                          </a:xfrm>
                          <a:custGeom>
                            <a:avLst/>
                            <a:gdLst>
                              <a:gd name="textAreaLeft" fmla="*/ 4680 w 32760"/>
                              <a:gd name="textAreaRight" fmla="*/ 28080 w 32760"/>
                              <a:gd name="textAreaTop" fmla="*/ 4680 h 573480"/>
                              <a:gd name="textAreaBottom" fmla="*/ 568800 h 573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74243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363443"/>
                                </a:lnTo>
                                <a:arcTo wR="10800" hR="10800" stAng="10800000" swAng="-5400000"/>
                                <a:lnTo>
                                  <a:pt x="10800" y="374243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2480" y="10857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758160"/>
                            <a:ext cx="0" cy="340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9080" y="466560"/>
                            <a:ext cx="0" cy="63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360" y="172800"/>
                            <a:ext cx="111240" cy="99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565">
                                <a:moveTo>
                                  <a:pt x="0" y="5"/>
                                </a:moveTo>
                                <a:lnTo>
                                  <a:pt x="190" y="0"/>
                                </a:lnTo>
                                <a:lnTo>
                                  <a:pt x="185" y="1500"/>
                                </a:lnTo>
                                <a:lnTo>
                                  <a:pt x="165" y="1550"/>
                                </a:lnTo>
                                <a:lnTo>
                                  <a:pt x="100" y="1565"/>
                                </a:lnTo>
                                <a:lnTo>
                                  <a:pt x="50" y="1555"/>
                                </a:lnTo>
                                <a:lnTo>
                                  <a:pt x="15" y="1530"/>
                                </a:lnTo>
                                <a:lnTo>
                                  <a:pt x="0" y="147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040" y="0"/>
                            <a:ext cx="116280" cy="1167840"/>
                          </a:xfrm>
                          <a:custGeom>
                            <a:avLst/>
                            <a:gdLst>
                              <a:gd name="textAreaLeft" fmla="*/ 9360 w 65880"/>
                              <a:gd name="textAreaRight" fmla="*/ 56520 w 65880"/>
                              <a:gd name="textAreaTop" fmla="*/ 9360 h 662040"/>
                              <a:gd name="textAreaBottom" fmla="*/ 652680 h 662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0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05200"/>
                                </a:lnTo>
                                <a:arcTo wR="10800" hR="10800" stAng="10800000" swAng="-5400000"/>
                                <a:lnTo>
                                  <a:pt x="10800" y="216000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918360"/>
                            <a:ext cx="154440" cy="4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760" y="230400"/>
                            <a:ext cx="154440" cy="4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4720" y="350640"/>
                            <a:ext cx="68508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969">
                                <a:moveTo>
                                  <a:pt x="0" y="969"/>
                                </a:moveTo>
                                <a:lnTo>
                                  <a:pt x="798" y="969"/>
                                </a:lnTo>
                                <a:lnTo>
                                  <a:pt x="17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59120" y="370080"/>
                            <a:ext cx="65232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969">
                                <a:moveTo>
                                  <a:pt x="0" y="969"/>
                                </a:moveTo>
                                <a:lnTo>
                                  <a:pt x="798" y="969"/>
                                </a:lnTo>
                                <a:lnTo>
                                  <a:pt x="17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1080" y="1125720"/>
                            <a:ext cx="23868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251">
                                <a:moveTo>
                                  <a:pt x="0" y="66"/>
                                </a:moveTo>
                                <a:lnTo>
                                  <a:pt x="39" y="87"/>
                                </a:lnTo>
                                <a:lnTo>
                                  <a:pt x="216" y="225"/>
                                </a:lnTo>
                                <a:cubicBezTo>
                                  <a:pt x="254" y="251"/>
                                  <a:pt x="252" y="242"/>
                                  <a:pt x="270" y="243"/>
                                </a:cubicBezTo>
                                <a:cubicBezTo>
                                  <a:pt x="288" y="244"/>
                                  <a:pt x="311" y="242"/>
                                  <a:pt x="327" y="234"/>
                                </a:cubicBezTo>
                                <a:cubicBezTo>
                                  <a:pt x="343" y="226"/>
                                  <a:pt x="362" y="210"/>
                                  <a:pt x="369" y="195"/>
                                </a:cubicBezTo>
                                <a:cubicBezTo>
                                  <a:pt x="376" y="180"/>
                                  <a:pt x="375" y="160"/>
                                  <a:pt x="372" y="144"/>
                                </a:cubicBezTo>
                                <a:cubicBezTo>
                                  <a:pt x="369" y="128"/>
                                  <a:pt x="354" y="107"/>
                                  <a:pt x="351" y="96"/>
                                </a:cubicBezTo>
                                <a:lnTo>
                                  <a:pt x="351" y="75"/>
                                </a:lnTo>
                                <a:lnTo>
                                  <a:pt x="177" y="75"/>
                                </a:lnTo>
                                <a:lnTo>
                                  <a:pt x="177" y="96"/>
                                </a:lnTo>
                                <a:lnTo>
                                  <a:pt x="144" y="78"/>
                                </a:lnTo>
                                <a:cubicBezTo>
                                  <a:pt x="132" y="70"/>
                                  <a:pt x="112" y="58"/>
                                  <a:pt x="102" y="45"/>
                                </a:cubicBez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3400" y="1072440"/>
                            <a:ext cx="475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61">
                                <a:moveTo>
                                  <a:pt x="24" y="0"/>
                                </a:moveTo>
                                <a:lnTo>
                                  <a:pt x="21" y="30"/>
                                </a:lnTo>
                                <a:lnTo>
                                  <a:pt x="3" y="63"/>
                                </a:lnTo>
                                <a:lnTo>
                                  <a:pt x="0" y="102"/>
                                </a:lnTo>
                                <a:lnTo>
                                  <a:pt x="15" y="144"/>
                                </a:lnTo>
                                <a:lnTo>
                                  <a:pt x="39" y="171"/>
                                </a:lnTo>
                                <a:lnTo>
                                  <a:pt x="60" y="201"/>
                                </a:lnTo>
                                <a:lnTo>
                                  <a:pt x="75" y="234"/>
                                </a:lnTo>
                                <a:lnTo>
                                  <a:pt x="75" y="2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7480" y="1074600"/>
                            <a:ext cx="475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61">
                                <a:moveTo>
                                  <a:pt x="24" y="0"/>
                                </a:moveTo>
                                <a:lnTo>
                                  <a:pt x="21" y="30"/>
                                </a:lnTo>
                                <a:lnTo>
                                  <a:pt x="3" y="63"/>
                                </a:lnTo>
                                <a:lnTo>
                                  <a:pt x="0" y="102"/>
                                </a:lnTo>
                                <a:lnTo>
                                  <a:pt x="15" y="144"/>
                                </a:lnTo>
                                <a:lnTo>
                                  <a:pt x="39" y="171"/>
                                </a:lnTo>
                                <a:lnTo>
                                  <a:pt x="60" y="201"/>
                                </a:lnTo>
                                <a:lnTo>
                                  <a:pt x="75" y="234"/>
                                </a:lnTo>
                                <a:lnTo>
                                  <a:pt x="75" y="2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1133640"/>
                            <a:ext cx="1779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000" y="18108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3365640"/>
                            <a:ext cx="232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0000">
                            <a:off x="620640" y="3050640"/>
                            <a:ext cx="219240" cy="335880"/>
                          </a:xfrm>
                          <a:prstGeom prst="irregularSeal1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836200">
                            <a:off x="706320" y="3399840"/>
                            <a:ext cx="194400" cy="50760"/>
                          </a:xfrm>
                          <a:custGeom>
                            <a:avLst/>
                            <a:gdLst>
                              <a:gd name="textAreaLeft" fmla="*/ 20880 w 110160"/>
                              <a:gd name="textAreaRight" fmla="*/ 69480 w 110160"/>
                              <a:gd name="textAreaTop" fmla="*/ 3600 h 28800"/>
                              <a:gd name="textAreaBottom" fmla="*/ 25200 h 2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8109" hR="21600" stAng="10800000" swAng="-5400000"/>
                                <a:lnTo>
                                  <a:pt x="9514" y="21600"/>
                                </a:lnTo>
                                <a:arcTo wR="8109" hR="21600" stAng="5400000" swAng="-3106618"/>
                                <a:lnTo>
                                  <a:pt x="21267" y="6124"/>
                                </a:lnTo>
                                <a:lnTo>
                                  <a:pt x="16920" y="0"/>
                                </a:lnTo>
                                <a:lnTo>
                                  <a:pt x="11906" y="6124"/>
                                </a:lnTo>
                                <a:lnTo>
                                  <a:pt x="15884" y="6124"/>
                                </a:lnTo>
                                <a:arcTo wR="8109" hR="21600" stAng="2293382" swAng="2994430"/>
                                <a:lnTo>
                                  <a:pt x="8811" y="21519"/>
                                </a:lnTo>
                                <a:arcTo wR="8109" hR="21600" stAng="5512188" swAng="5287812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8109" hR="21600" stAng="10800000" swAng="-5400000"/>
                                <a:lnTo>
                                  <a:pt x="9514" y="21600"/>
                                </a:lnTo>
                                <a:arcTo wR="8109" hR="21600" stAng="5400000" swAng="112188"/>
                                <a:lnTo>
                                  <a:pt x="8811" y="21519"/>
                                </a:lnTo>
                                <a:arcTo wR="8109" hR="21600" stAng="5512188" swAng="5287812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63800">
                            <a:off x="534240" y="3399120"/>
                            <a:ext cx="194400" cy="50040"/>
                          </a:xfrm>
                          <a:custGeom>
                            <a:avLst/>
                            <a:gdLst>
                              <a:gd name="textAreaLeft" fmla="*/ 20520 w 110160"/>
                              <a:gd name="textAreaRight" fmla="*/ 69120 w 110160"/>
                              <a:gd name="textAreaTop" fmla="*/ 3600 h 28440"/>
                              <a:gd name="textAreaBottom" fmla="*/ 24840 h 2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8109" hR="21600" stAng="10800000" swAng="-5400000"/>
                                <a:lnTo>
                                  <a:pt x="9514" y="21600"/>
                                </a:lnTo>
                                <a:arcTo wR="8109" hR="21600" stAng="5400000" swAng="-3106618"/>
                                <a:lnTo>
                                  <a:pt x="21267" y="6124"/>
                                </a:lnTo>
                                <a:lnTo>
                                  <a:pt x="16920" y="0"/>
                                </a:lnTo>
                                <a:lnTo>
                                  <a:pt x="11906" y="6124"/>
                                </a:lnTo>
                                <a:lnTo>
                                  <a:pt x="15884" y="6124"/>
                                </a:lnTo>
                                <a:arcTo wR="8109" hR="21600" stAng="2293382" swAng="2994430"/>
                                <a:lnTo>
                                  <a:pt x="8811" y="21519"/>
                                </a:lnTo>
                                <a:arcTo wR="8109" hR="21600" stAng="5512188" swAng="5287812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8109" hR="21600" stAng="10800000" swAng="-5400000"/>
                                <a:lnTo>
                                  <a:pt x="9514" y="21600"/>
                                </a:lnTo>
                                <a:arcTo wR="8109" hR="21600" stAng="5400000" swAng="112188"/>
                                <a:lnTo>
                                  <a:pt x="8811" y="21519"/>
                                </a:lnTo>
                                <a:arcTo wR="8109" hR="21600" stAng="5512188" swAng="5287812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pt;margin-top:321.8pt;width:445.7pt;height:338.8pt" coordorigin="220,6436" coordsize="8914,6776">
                <v:rect id="shape_0" stroked="t" o:allowincell="f" style="position:absolute;left:792;top:11736;width:2072;height:1362;mso-wrap-style:none;v-text-anchor:middle;mso-position-horizontal:center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group id="shape_0" style="position:absolute;left:5507;top:6748;width:773;height:1109">
                  <v:group id="shape_0" style="position:absolute;left:5507;top:6748;width:242;height:1109">
                    <v:line id="shape_0" from="5543,6748" to="5713,6748" stroked="t" o:allowincell="f" style="position:absolute;mso-position-horizontal:center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5543,6970" to="5713,6970" stroked="t" o:allowincell="f" style="position:absolute;mso-position-horizontal:center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5543,7192" to="5713,7192" stroked="t" o:allowincell="f" style="position:absolute;mso-position-horizontal:center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5543,7414" to="5713,7414" stroked="t" o:allowincell="f" style="position:absolute;mso-position-horizontal:center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5543,7636" to="5713,7636" stroked="t" o:allowincell="f" style="position:absolute;mso-position-horizontal:center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5543,7858" to="5713,7858" stroked="t" o:allowincell="f" style="position:absolute;mso-position-horizontal:center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5507,6859" to="5749,6859" stroked="t" o:allowincell="f" style="position:absolute;mso-position-horizontal:center;mso-position-vertical-relative:pag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507,7081" to="5749,7081" stroked="t" o:allowincell="f" style="position:absolute;mso-position-horizontal:center;mso-position-vertical-relative:pag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507,7303" to="5749,7303" stroked="t" o:allowincell="f" style="position:absolute;mso-position-horizontal:center;mso-position-vertical-relative:pag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507,7525" to="5749,7525" stroked="t" o:allowincell="f" style="position:absolute;mso-position-horizontal:center;mso-position-vertical-relative:pag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507,7747" to="5749,7747" stroked="t" o:allowincell="f" style="position:absolute;mso-position-horizontal:center;mso-position-vertical-relative:page">
                      <v:stroke color="black" weight="648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6038;top:6748;width:242;height:1109">
                    <v:line id="shape_0" from="6074,6748" to="6244,6748" stroked="t" o:allowincell="f" style="position:absolute;mso-position-horizontal:center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6074,6970" to="6244,6970" stroked="t" o:allowincell="f" style="position:absolute;mso-position-horizontal:center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6074,7192" to="6244,7192" stroked="t" o:allowincell="f" style="position:absolute;mso-position-horizontal:center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6074,7414" to="6244,7414" stroked="t" o:allowincell="f" style="position:absolute;mso-position-horizontal:center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6074,7636" to="6244,7636" stroked="t" o:allowincell="f" style="position:absolute;mso-position-horizontal:center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6074,7858" to="6244,7858" stroked="t" o:allowincell="f" style="position:absolute;mso-position-horizontal:center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6038,6859" to="6280,6859" stroked="t" o:allowincell="f" style="position:absolute;mso-position-horizontal:center;mso-position-vertical-relative:pag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6038,7081" to="6280,7081" stroked="t" o:allowincell="f" style="position:absolute;mso-position-horizontal:center;mso-position-vertical-relative:pag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6038,7303" to="6280,7303" stroked="t" o:allowincell="f" style="position:absolute;mso-position-horizontal:center;mso-position-vertical-relative:pag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6038,7525" to="6280,7525" stroked="t" o:allowincell="f" style="position:absolute;mso-position-horizontal:center;mso-position-vertical-relative:pag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6038,7747" to="6280,7747" stroked="t" o:allowincell="f" style="position:absolute;mso-position-horizontal:center;mso-position-vertical-relative:page">
                      <v:stroke color="black" weight="648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stroked="f" o:allowincell="f" style="position:absolute;left:1465;top:9899;width:1359;height:1702;mso-wrap-style:none;v-text-anchor:middle;mso-position-horizontal:center;mso-position-vertical-relative:page" type="_x0000_t75">
                  <v:imagedata r:id="rId33" o:detectmouseclick="t"/>
                  <v:stroke color="#3465a4" joinstyle="round" endcap="flat"/>
                  <w10:wrap type="topAndBottom"/>
                </v:shape>
                <v:group id="shape_0" style="position:absolute;left:630;top:8737;width:1487;height:2691">
                  <v:group id="shape_0" style="position:absolute;left:1340;top:8737;width:51;height:581">
                    <v:rect id="shape_0" stroked="t" o:allowincell="f" style="position:absolute;left:1339;top:8794;width:50;height:525;mso-wrap-style:none;v-text-anchor:middle;rotation:270;mso-position-horizontal:center;mso-position-vertical-relative:page">
                      <v:fill o:detectmouseclick="t" on="false"/>
                      <v:stroke color="black" weight="19080" joinstyle="miter" endcap="flat"/>
                      <w10:wrap type="topAndBottom"/>
                    </v:rect>
                    <v:rect id="shape_0" stroked="t" o:allowincell="f" style="position:absolute;left:1339;top:8739;width:50;height:525;mso-wrap-style:none;v-text-anchor:middle;rotation:270;mso-position-horizontal:center;mso-position-vertical-relative:page">
                      <v:fill o:detectmouseclick="t" on="false"/>
                      <v:stroke color="black" weight="19080" joinstyle="miter" endcap="flat"/>
                      <w10:wrap type="topAndBottom"/>
                    </v:rect>
                  </v:group>
                  <v:group id="shape_0" style="position:absolute;left:1349;top:10334;width:51;height:581">
                    <v:rect id="shape_0" stroked="t" o:allowincell="f" style="position:absolute;left:1348;top:10391;width:50;height:525;mso-wrap-style:none;v-text-anchor:middle;rotation:270;mso-position-horizontal:center;mso-position-vertical-relative:page">
                      <v:fill o:detectmouseclick="t" on="false"/>
                      <v:stroke color="black" weight="19080" joinstyle="miter" endcap="flat"/>
                      <w10:wrap type="topAndBottom"/>
                    </v:rect>
                    <v:rect id="shape_0" stroked="t" o:allowincell="f" style="position:absolute;left:1348;top:10336;width:50;height:525;mso-wrap-style:none;v-text-anchor:middle;rotation:270;mso-position-horizontal:center;mso-position-vertical-relative:page">
                      <v:fill o:detectmouseclick="t" on="false"/>
                      <v:stroke color="black" weight="19080" joinstyle="miter" endcap="flat"/>
                      <w10:wrap type="topAndBottom"/>
                    </v:rect>
                  </v:group>
                  <v:group id="shape_0" style="position:absolute;left:1349;top:10847;width:51;height:581">
                    <v:rect id="shape_0" stroked="t" o:allowincell="f" style="position:absolute;left:1348;top:10904;width:50;height:525;mso-wrap-style:none;v-text-anchor:middle;rotation:270;mso-position-horizontal:center;mso-position-vertical-relative:page">
                      <v:fill o:detectmouseclick="t" on="false"/>
                      <v:stroke color="black" weight="19080" joinstyle="miter" endcap="flat"/>
                      <w10:wrap type="topAndBottom"/>
                    </v:rect>
                    <v:rect id="shape_0" stroked="t" o:allowincell="f" style="position:absolute;left:1348;top:10849;width:50;height:525;mso-wrap-style:none;v-text-anchor:middle;rotation:270;mso-position-horizontal:center;mso-position-vertical-relative:page">
                      <v:fill o:detectmouseclick="t" on="false"/>
                      <v:stroke color="black" weight="19080" joinstyle="miter" endcap="flat"/>
                      <w10:wrap type="topAndBottom"/>
                    </v:rect>
                  </v:group>
                  <v:rect id="shape_0" stroked="t" o:allowincell="f" style="position:absolute;left:1168;top:10671;width:403;height:424;mso-wrap-style:none;v-text-anchor:middle;rotation:90;mso-position-horizontal:center;mso-position-vertical-relative:page">
                    <v:fill o:detectmouseclick="t" on="false"/>
                    <v:stroke color="black" weight="19080" joinstyle="miter" endcap="flat"/>
                    <w10:wrap type="topAndBottom"/>
                  </v:rect>
                  <v:rect id="shape_0" stroked="t" o:allowincell="f" style="position:absolute;left:631;top:9617;width:1486;height:424;mso-wrap-style:none;v-text-anchor:middle;rotation:90;mso-position-horizontal:center;mso-position-vertical-relative:page">
                    <v:fill o:detectmouseclick="t" on="false"/>
                    <v:stroke color="black" weight="19080" joinstyle="miter" endcap="flat"/>
                    <w10:wrap type="topAndBottom"/>
                  </v:rect>
                </v:group>
                <v:shape id="shape_0" coordsize="447,447" path="m447,124c405,62,364,0,289,54c214,108,48,381,0,447e" stroked="t" o:allowincell="f" style="position:absolute;left:2017;top:11948;width:281;height:283;mso-wrap-style:none;v-text-anchor:middle;mso-position-horizontal:center;mso-position-vertical-relative:pag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447,447" path="m447,124c405,62,364,0,289,54c214,108,48,381,0,447e" stroked="t" o:allowincell="f" style="position:absolute;left:2018;top:12601;width:280;height:284;flip:y;mso-wrap-style:none;v-text-anchor:middle;mso-position-horizontal:center;mso-position-vertical-relative:page">
                  <v:fill o:detectmouseclick="t" on="false"/>
                  <v:stroke color="black" weight="19080" joinstyle="round" endcap="flat"/>
                  <w10:wrap type="topAndBottom"/>
                </v:shape>
                <v:rect id="shape_0" stroked="t" o:allowincell="f" style="position:absolute;left:2394;top:11620;width:732;height:829;flip:x;mso-wrap-style:none;v-text-anchor:middle;rotation:137;mso-position-horizontal:center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2399;top:12384;width:732;height:829;flip:xy;mso-wrap-style:none;v-text-anchor:middle;rotation:137;mso-position-horizontal:center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2167;top:12361;width:321;height:95;mso-wrap-style:none;v-text-anchor:middle;mso-position-horizontal:center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line id="shape_0" from="895,12411" to="3099,12411" stroked="t" o:allowincell="f" style="position:absolute;mso-position-horizontal:center;mso-position-vertical-relative:page">
                  <v:stroke color="black" weight="19080" dashstyle="dashdot" joinstyle="miter" endcap="flat"/>
                  <v:fill o:detectmouseclick="t" on="false"/>
                  <w10:wrap type="topAndBottom"/>
                </v:line>
                <v:rect id="shape_0" stroked="t" o:allowincell="f" style="position:absolute;left:1160;top:12059;width:665;height:703;mso-wrap-style:none;v-text-anchor:middle;mso-position-horizontal:center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1540;top:12348;width:696;height:123;mso-wrap-style:none;v-text-anchor:middle;rotation:270;mso-position-horizontal:center;mso-position-vertical-relative:page" type="_x0000_t8">
                  <v:fill o:detectmouseclick="t" on="false"/>
                  <v:stroke color="black" weight="19080" joinstyle="miter" endcap="flat"/>
                  <w10:wrap type="topAndBottom"/>
                </v:shape>
                <v:shape id="shape_0" stroked="t" o:allowincell="f" style="position:absolute;left:749;top:12349;width:695;height:123;flip:x;mso-wrap-style:none;v-text-anchor:middle;rotation:270;mso-position-horizontal:center;mso-position-vertical-relative:page" type="_x0000_t8">
                  <v:fill o:detectmouseclick="t" on="false"/>
                  <v:stroke color="black" weight="19080" joinstyle="miter" endcap="flat"/>
                  <w10:wrap type="topAndBottom"/>
                </v:shape>
                <v:rect id="shape_0" stroked="t" o:allowincell="f" style="position:absolute;left:2025;top:12296;width:141;height:229;mso-wrap-style:none;v-text-anchor:middle;mso-position-horizontal:center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line id="shape_0" from="2094,12289" to="2094,12532" stroked="t" o:allowincell="f" style="position:absolute;mso-position-horizontal:center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rect id="shape_0" stroked="t" o:allowincell="f" style="position:absolute;left:977;top:12901;width:971;height:116;mso-wrap-style:none;v-text-anchor:middle;mso-position-horizontal:center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line id="shape_0" from="1822,12765" to="1917,12897" stroked="t" o:allowincell="f" style="position:absolute;mso-position-horizontal:center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1062,12761" to="1158,12893" stroked="t" o:allowincell="f" style="position:absolute;flip:x;mso-position-horizontal:center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rect id="shape_0" stroked="t" o:allowincell="f" style="position:absolute;left:2880;top:12613;width:57;height:52;mso-wrap-style:none;v-text-anchor:middle;mso-position-horizontal:center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2869;top:12233;width:2935;height:381;mso-wrap-style:none;v-text-anchor:middle;mso-position-horizontal:center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coordsize="10800,10800" path="l0,21600xee" stroked="t" o:allowincell="f" style="position:absolute;left:5979;top:11634;width:916;height:1018;mso-wrap-style:none;v-text-anchor:middle;rotation:90;mso-position-horizontal:center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coordsize="10800,10800" path="l0,21600xee" stroked="t" o:allowincell="f" style="position:absolute;left:5958;top:11654;width:549;height:610;mso-wrap-style:none;v-text-anchor:middle;rotation:90;mso-position-horizontal:center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6452;top:11080;width:567;height:424;mso-wrap-style:none;v-text-anchor:middle;rotation:90;mso-position-horizontal:center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1107;top:11673;width:51;height:52;mso-wrap-style:none;v-text-anchor:middle;rotation:270;mso-position-horizontal:center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coordsize="10800,10800" path="l0,21600xee" stroked="t" o:allowincell="f" style="position:absolute;left:1228;top:8002;width:915;height:1018;mso-wrap-style:none;v-text-anchor:middle;rotation:270;mso-position-horizontal:center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coordsize="10800,10800" path="l0,21600xee" stroked="t" o:allowincell="f" style="position:absolute;left:1614;top:8387;width:548;height:611;mso-wrap-style:none;v-text-anchor:middle;rotation:270;mso-position-horizontal:center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6710;top:11400;width:51;height:526;mso-wrap-style:none;v-text-anchor:middle;rotation:270;mso-position-horizontal:center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6710;top:11343;width:51;height:526;mso-wrap-style:none;v-text-anchor:middle;rotation:270;mso-position-horizontal:center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1103;top:11254;width:541;height:424;mso-wrap-style:none;v-text-anchor:middle;rotation:90;mso-position-horizontal:center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line id="shape_0" from="1173,11737" to="1574,11737" stroked="t" o:allowincell="f" style="position:absolute;mso-position-horizontal:center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rect id="shape_0" stroked="t" o:allowincell="f" style="position:absolute;left:2208;top:12011;width:561;height:145;flip:y;mso-wrap-style:none;v-text-anchor:middle;rotation:119;mso-position-horizontal:center;mso-position-vertical-relative:page">
                  <v:fill o:detectmouseclick="t" on="false"/>
                  <v:stroke color="black" weight="6480" joinstyle="miter" endcap="flat"/>
                  <w10:wrap type="topAndBottom"/>
                </v:rect>
                <v:rect id="shape_0" stroked="t" o:allowincell="f" style="position:absolute;left:1550;top:11847;width:615;height:135;mso-wrap-style:none;v-text-anchor:middle;rotation:213;mso-position-horizontal:center;mso-position-vertical-relative:page">
                  <v:fill o:detectmouseclick="t" on="false"/>
                  <v:stroke color="black" weight="6480" joinstyle="miter" endcap="flat"/>
                  <w10:wrap type="topAndBottom"/>
                </v:rect>
                <v:rect id="shape_0" stroked="t" o:allowincell="f" style="position:absolute;left:681;top:12455;width:552;height:150;flip:y;mso-wrap-style:none;v-text-anchor:middle;rotation:107;mso-position-horizontal:center;mso-position-vertical-relative:page">
                  <v:fill o:detectmouseclick="t" on="false"/>
                  <v:stroke color="black" weight="6480" joinstyle="miter" endcap="flat"/>
                  <w10:wrap type="topAndBottom"/>
                </v:rect>
                <v:rect id="shape_0" stroked="t" o:allowincell="f" style="position:absolute;left:1422;top:12771;width:616;height:135;flip:y;mso-wrap-style:none;v-text-anchor:middle;rotation:187;mso-position-horizontal:center;mso-position-vertical-relative:page">
                  <v:fill o:detectmouseclick="t" on="false"/>
                  <v:stroke color="black" weight="6480" joinstyle="miter" endcap="flat"/>
                  <w10:wrap type="topAndBottom"/>
                </v:rect>
                <v:rect id="shape_0" stroked="t" o:allowincell="f" style="position:absolute;left:2196;top:12657;width:561;height:145;mso-wrap-style:none;v-text-anchor:middle;rotation:119;mso-position-horizontal:center;mso-position-vertical-relative:page">
                  <v:fill o:detectmouseclick="t" on="false"/>
                  <v:stroke color="black" weight="6480" joinstyle="miter" endcap="flat"/>
                  <w10:wrap type="topAndBottom"/>
                </v:rect>
                <v:rect id="shape_0" stroked="t" o:allowincell="f" style="position:absolute;left:2901;top:7731;width:6142;height:1009;mso-wrap-style:none;v-text-anchor:middle;mso-position-horizontal:center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2255;top:7996;width:57;height:472;mso-wrap-style:none;v-text-anchor:middle;mso-position-horizontal:center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2194;top:7996;width:57;height:472;mso-wrap-style:none;v-text-anchor:middle;mso-position-horizontal:center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6542;top:10567;width:405;height:332;mso-wrap-style:none;v-text-anchor:middle;mso-position-horizontal:center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shape id="shape_0" stroked="t" o:allowincell="f" style="position:absolute;left:6542;top:10015;width:405;height:558;mso-wrap-style:none;v-text-anchor:middle;rotation:180;mso-position-horizontal:center;mso-position-vertical-relative:page" type="_x0000_t8">
                  <v:fill o:detectmouseclick="t" on="false"/>
                  <v:stroke color="black" weight="19080" joinstyle="miter" endcap="flat"/>
                  <w10:wrap type="topAndBottom"/>
                </v:shape>
                <v:rect id="shape_0" stroked="t" o:allowincell="f" style="position:absolute;left:6643;top:9905;width:202;height:113;mso-wrap-style:none;v-text-anchor:middle;mso-position-horizontal:center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shape id="shape_0" stroked="t" o:allowincell="f" style="position:absolute;left:6542;top:9605;width:405;height:299;mso-wrap-style:none;v-text-anchor:middle;mso-position-horizontal:center;mso-position-vertical-relative:page" type="_x0000_t8">
                  <v:fill o:detectmouseclick="t" on="false"/>
                  <v:stroke color="black" weight="19080" joinstyle="miter" endcap="flat"/>
                  <w10:wrap type="topAndBottom"/>
                </v:shape>
                <v:rect id="shape_0" stroked="t" o:allowincell="f" style="position:absolute;left:6542;top:9502;width:405;height:102;mso-wrap-style:none;v-text-anchor:middle;mso-position-horizontal:center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5867;top:12181;width:57;height:472;mso-wrap-style:none;v-text-anchor:middle;mso-position-horizontal:center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5806;top:12181;width:57;height:472;mso-wrap-style:none;v-text-anchor:middle;mso-position-horizontal:center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6711;top:10720;width:50;height:526;mso-wrap-style:none;v-text-anchor:middle;rotation:270;mso-position-horizontal:center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6711;top:10664;width:50;height:526;mso-wrap-style:none;v-text-anchor:middle;rotation:270;mso-position-horizontal:center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line id="shape_0" from="2782,12409" to="5856,12409" stroked="t" o:allowincell="f" style="position:absolute;mso-position-horizontal:center;mso-position-vertical-relative:page">
                  <v:stroke color="black" weight="12600" dashstyle="longdashdot" joinstyle="miter" endcap="flat"/>
                  <v:fill o:detectmouseclick="t" on="false"/>
                  <w10:wrap type="topAndBottom"/>
                </v:line>
                <v:line id="shape_0" from="2263,8221" to="5484,8221" stroked="t" o:allowincell="f" style="position:absolute;mso-position-horizontal:center;mso-position-vertical-relative:page">
                  <v:stroke color="black" weight="12600" dashstyle="longdashdot" joinstyle="miter" endcap="flat"/>
                  <v:fill o:detectmouseclick="t" on="false"/>
                  <w10:wrap type="topAndBottom"/>
                </v:line>
                <v:line id="shape_0" from="6737,9352" to="6737,11710" stroked="t" o:allowincell="f" style="position:absolute;mso-position-horizontal:center;mso-position-vertical-relative:page">
                  <v:stroke color="black" weight="12600" dashstyle="longdashdot" joinstyle="miter" endcap="flat"/>
                  <v:fill o:detectmouseclick="t" on="false"/>
                  <w10:wrap type="topAndBottom"/>
                </v:line>
                <v:line id="shape_0" from="1377,8988" to="1377,11245" stroked="t" o:allowincell="f" style="position:absolute;mso-position-horizontal:center;mso-position-vertical-relative:page">
                  <v:stroke color="black" weight="12600" dashstyle="longdashdot" joinstyle="miter" endcap="flat"/>
                  <v:fill o:detectmouseclick="t" on="false"/>
                  <w10:wrap type="topAndBottom"/>
                </v:line>
                <v:rect id="shape_0" coordsize="10800,10800" path="l0,21600xee" stroked="t" o:allowincell="f" style="position:absolute;left:5884;top:11693;width:852;height:716;flip:y;mso-wrap-style:none;v-text-anchor:middle;mso-position-horizontal:center;mso-position-vertical-relative:page">
                  <v:fill o:detectmouseclick="t" on="false"/>
                  <v:stroke color="black" weight="12600" dashstyle="longdashdot" joinstyle="miter" endcap="flat"/>
                  <w10:wrap type="topAndBottom"/>
                </v:rect>
                <v:rect id="shape_0" coordsize="10800,10800" path="l0,21600xee" stroked="t" o:allowincell="f" style="position:absolute;left:1375;top:8221;width:830;height:757;flip:y;mso-wrap-style:none;v-text-anchor:middle;rotation:180;mso-position-horizontal:center;mso-position-vertical-relative:page">
                  <v:fill o:detectmouseclick="t" on="false"/>
                  <v:stroke color="black" weight="12600" dashstyle="longdashdot" joinstyle="miter" endcap="flat"/>
                  <w10:wrap type="topAndBottom"/>
                </v:rect>
                <v:line id="shape_0" from="6737,9011" to="6737,9465" stroked="t" o:allowincell="f" style="position:absolute;mso-position-horizontal:center;mso-position-vertical-relative:page">
                  <v:stroke color="black" weight="2844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8416,8221" to="8921,8221" stroked="t" o:allowincell="f" style="position:absolute;mso-position-horizontal:center;mso-position-vertical-relative:page">
                  <v:stroke color="black" weight="28440" endarrow="classic" endarrowwidth="medium" endarrowlength="long" joinstyle="miter" endcap="flat"/>
                  <v:fill o:detectmouseclick="t" on="false"/>
                  <w10:wrap type="topAndBottom"/>
                </v:line>
                <v:rect id="shape_0" stroked="t" o:allowincell="f" style="position:absolute;left:1588;top:11673;width:51;height:52;mso-wrap-style:none;v-text-anchor:middle;rotation:270;mso-position-horizontal:center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1950;top:12358;width:71;height:94;mso-wrap-style:none;v-text-anchor:middle;mso-position-horizontal:center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2880;top:12179;width:57;height:52;mso-wrap-style:none;v-text-anchor:middle;mso-position-horizontal:center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oval id="shape_0" stroked="t" o:allowincell="f" style="position:absolute;left:1341;top:10854;width:70;height:64;mso-wrap-style:none;v-text-anchor:middle;mso-position-horizontal:center;mso-position-vertical-relative:page">
                  <v:fill o:detectmouseclick="t" on="false"/>
                  <v:stroke color="black" weight="57240" joinstyle="miter" endcap="flat"/>
                  <w10:wrap type="topAndBottom"/>
                </v:oval>
                <v:line id="shape_0" from="1231,10758" to="1515,11013" stroked="t" o:allowincell="f" style="position:absolute;flip:y;mso-position-horizontal:center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rect id="shape_0" stroked="t" o:allowincell="f" style="position:absolute;left:2459;top:6813;width:1436;height:804;mso-wrap-style:none;v-text-anchor:middle;mso-position-horizontal:center;mso-position-vertical-relative:page">
                  <v:fill o:detectmouseclick="t" on="false"/>
                  <v:stroke color="black" weight="9360" joinstyle="miter" endcap="flat"/>
                  <w10:wrap type="topAndBottom"/>
                </v:rect>
                <v:group id="shape_0" style="position:absolute;left:2745;top:7116;width:866;height:298">
                  <v:group id="shape_0" style="position:absolute;left:3313;top:7116;width:298;height:298">
                    <v:group id="shape_0" style="position:absolute;left:3402;top:7179;width:116;height:169">
                      <v:line id="shape_0" from="3402,7179" to="3457,7348" stroked="t" o:allowincell="f" style="position:absolute;flip:xy;mso-position-horizontal:center;mso-position-vertical-relative:pag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3463,7179" to="3518,7348" stroked="t" o:allowincell="f" style="position:absolute;flip:y;mso-position-horizontal:center;mso-position-vertical-relative:page">
                        <v:stroke color="black" weight="12600" joinstyle="miter" endcap="flat"/>
                        <v:fill o:detectmouseclick="t" on="false"/>
                        <w10:wrap type="topAndBottom"/>
                      </v:line>
                    </v:group>
                    <v:oval id="shape_0" stroked="t" o:allowincell="f" style="position:absolute;left:3313;top:7116;width:297;height:297;mso-wrap-style:none;v-text-anchor:middle;mso-position-horizontal:center;mso-position-vertical-relative:page">
                      <v:fill o:detectmouseclick="t" on="false"/>
                      <v:stroke color="black" weight="12600" joinstyle="miter" endcap="flat"/>
                      <w10:wrap type="topAndBottom"/>
                    </v:oval>
                  </v:group>
                  <v:group id="shape_0" style="position:absolute;left:2745;top:7116;width:298;height:298">
                    <v:oval id="shape_0" stroked="t" o:allowincell="f" style="position:absolute;left:2745;top:7116;width:297;height:297;mso-wrap-style:none;v-text-anchor:middle;mso-position-horizontal:center;mso-position-vertical-relative:page">
                      <v:fill o:detectmouseclick="t" on="false"/>
                      <v:stroke color="black" weight="12600" joinstyle="miter" endcap="flat"/>
                      <w10:wrap type="topAndBottom"/>
                    </v:oval>
                    <v:group id="shape_0" style="position:absolute;left:2837;top:7178;width:112;height:171">
                      <v:line id="shape_0" from="2837,7181" to="2892,7350" stroked="t" o:allowincell="f" style="position:absolute;flip:x;mso-position-horizontal:center;mso-position-vertical-relative:pag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2894,7178" to="2949,7347" stroked="t" o:allowincell="f" style="position:absolute;mso-position-horizontal:center;mso-position-vertical-relative:pag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2868,7287" to="2920,7287" stroked="t" o:allowincell="f" style="position:absolute;mso-position-horizontal:center;mso-position-vertical-relative:page">
                        <v:stroke color="black" weight="12600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  <v:line id="shape_0" from="2629,7267" to="2742,7267" stroked="t" o:allowincell="f" style="position:absolute;mso-position-horizontal:center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2629,7267" to="2629,7518" stroked="t" o:allowincell="f" style="position:absolute;flip:y;mso-position-horizontal:center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3461,7009" to="3461,7114" stroked="t" o:allowincell="f" style="position:absolute;flip:y;mso-position-horizontal:center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463,7416" to="3463,7521" stroked="t" o:allowincell="f" style="position:absolute;flip:y;mso-position-horizontal:center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172,7522" to="4256,7522" stroked="t" o:allowincell="f" style="position:absolute;mso-position-horizontal:center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229,6998" to="4268,6998" stroked="t" o:allowincell="f" style="position:absolute;flip:x;mso-position-horizontal:center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229,7001" to="229,12613" stroked="t" o:allowincell="f" style="position:absolute;mso-position-horizontal:center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220,12604" to="1039,12604" stroked="t" o:allowincell="f" style="position:absolute;mso-position-horizontal:center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504,7231" to="2233,7231" stroked="t" o:allowincell="f" style="position:absolute;mso-position-horizontal:center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2234,7231" to="2234,7518" stroked="t" o:allowincell="f" style="position:absolute;mso-position-horizontal:center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2234,7519" to="2628,7519" stroked="t" o:allowincell="f" style="position:absolute;mso-position-horizontal:center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group id="shape_0" style="position:absolute;left:4202;top:7082;width:119;height:341">
                  <v:oval id="shape_0" stroked="t" o:allowincell="f" style="position:absolute;left:4219;top:7094;width:89;height:89;mso-wrap-style:none;v-text-anchor:middle;mso-position-horizontal:center;mso-position-vertical-relative:page">
                    <v:fill o:detectmouseclick="t" on="false"/>
                    <v:stroke color="black" weight="12600" joinstyle="miter" endcap="flat"/>
                    <w10:wrap type="topAndBottom"/>
                  </v:oval>
                  <v:oval id="shape_0" stroked="t" o:allowincell="f" style="position:absolute;left:4217;top:7322;width:89;height:89;mso-wrap-style:none;v-text-anchor:middle;mso-position-horizontal:center;mso-position-vertical-relative:page">
                    <v:fill o:detectmouseclick="t" on="false"/>
                    <v:stroke color="black" weight="12600" joinstyle="miter" endcap="flat"/>
                    <w10:wrap type="topAndBottom"/>
                  </v:oval>
                  <v:line id="shape_0" from="4203,7082" to="4321,7200" stroked="t" o:allowincell="f" style="position:absolute;flip:y;mso-position-horizontal:center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02,7305" to="4320,7423" stroked="t" o:allowincell="f" style="position:absolute;flip:y;mso-position-horizontal:center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504,7231" to="504,12231" stroked="t" o:allowincell="f" style="position:absolute;mso-position-horizontal:center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504,12238" to="1039,12238" stroked="t" o:allowincell="f" style="position:absolute;mso-position-horizontal:center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shape id="shape_0" coordsize="1708,760" path="m1708,0l693,755l0,760e" stroked="t" o:allowincell="f" style="position:absolute;left:6789;top:9323;width:1077;height:479;flip:xy;mso-wrap-style:none;v-text-anchor:middle;mso-position-horizontal:center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619,945" path="m0,0l935,942l1619,945e" stroked="t" o:allowincell="f" style="position:absolute;left:2720;top:12536;width:1020;height:596;mso-wrap-style:none;v-text-anchor:middle;mso-position-horizontal:center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line id="shape_0" from="3053,7264" to="3166,7264" stroked="t" o:allowincell="f" style="position:absolute;mso-position-horizontal:center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3167,7261" to="3167,7517" stroked="t" o:allowincell="f" style="position:absolute;flip:y;mso-position-horizontal:center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4263,6996" to="4263,7093" stroked="t" o:allowincell="f" style="position:absolute;flip:y;mso-position-horizontal:center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4263,7419" to="4263,7517" stroked="t" o:allowincell="f" style="position:absolute;flip:y;mso-position-horizontal:center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shape id="shape_0" coordsize="2313,435" path="m0,249l0,0l1852,6l1852,435l2313,435e" stroked="t" o:allowincell="f" style="position:absolute;left:5003;top:9657;width:1639;height:307;mso-wrap-style:none;v-text-anchor:middle;mso-position-horizontal:center;mso-position-vertical-relative:pag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624,966" path="m1624,966l693,0l0,5e" stroked="t" o:allowincell="f" style="position:absolute;left:5271;top:10379;width:1024;height:597;flip:xy;mso-wrap-style:none;v-text-anchor:middle;mso-position-horizontal:center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093,1133" path="m0,0l1959,1133l3093,1133e" stroked="t" o:allowincell="f" style="position:absolute;left:7249;top:7059;width:1593;height:985;flip:y;mso-wrap-style:none;v-text-anchor:middle;mso-position-horizontal:center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093,1133" path="m0,0l1959,1133l3093,1133e" stroked="t" o:allowincell="f" style="position:absolute;left:7528;top:11937;width:1102;height:1116;flip:x;mso-wrap-style:none;v-text-anchor:middle;mso-position-horizontal:center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624,966" path="m1624,966l693,0l0,5e" stroked="t" o:allowincell="f" style="position:absolute;left:648;top:8577;width:645;height:860;mso-wrap-style:none;v-text-anchor:middle;mso-position-horizontal:center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710,684" path="m0,0l627,0l1710,684e" stroked="t" o:allowincell="f" style="position:absolute;left:2682;top:10703;width:941;height:727;flip:xy;mso-wrap-style:none;v-text-anchor:middle;mso-position-horizontal:center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roundrect id="shape_0" stroked="t" o:allowincell="f" style="position:absolute;left:7970;top:10199;width:89;height:1618;mso-wrap-style:none;v-text-anchor:middle;mso-position-horizontal:center;mso-position-vertical-relative:page">
                  <v:fill o:detectmouseclick="t" on="false"/>
                  <v:stroke color="black" weight="12600" joinstyle="miter" endcap="flat"/>
                  <w10:wrap type="topAndBottom"/>
                </v:roundrect>
                <v:rect id="shape_0" stroked="t" o:allowincell="f" style="position:absolute;left:7894;top:11817;width:241;height:160;mso-wrap-style:none;v-text-anchor:middle;mso-position-horizontal:center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roundrect id="shape_0" stroked="t" o:allowincell="f" style="position:absolute;left:7997;top:10345;width:35;height:652;mso-wrap-style:none;v-text-anchor:middle;mso-position-horizontal:center;mso-position-vertical-relative:page">
                  <v:fill o:detectmouseclick="t" on="false"/>
                  <v:stroke color="black" weight="3240" joinstyle="miter" endcap="flat"/>
                  <w10:wrap type="topAndBottom"/>
                </v:roundrect>
                <v:line id="shape_0" from="8014,10514" to="8014,10995" stroked="t" o:allowincell="f" style="position:absolute;mso-position-horizontal:center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group id="shape_0" style="position:absolute;left:8121;top:10350;width:107;height:643">
                  <v:line id="shape_0" from="8121,10350" to="8228,10350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121,10387" to="8206,10387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121,10425" to="8206,10425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121,10463" to="8206,10463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121,10499" to="8228,10499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121,10539" to="8206,10539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121,10577" to="8206,10577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121,10615" to="8206,10615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121,10653" to="8228,10653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121,10691" to="8206,10691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121,10729" to="8206,10729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121,10766" to="8206,10766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121,10804" to="8206,10804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121,10842" to="8228,10842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121,10880" to="8206,10880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121,10918" to="8206,10918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121,10956" to="8206,10956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121,10994" to="8228,10994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</v:group>
                <v:group id="shape_0" style="position:absolute;left:8695;top:10954;width:106;height:643">
                  <v:line id="shape_0" from="8695,10954" to="8801,10954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695,10991" to="8779,10991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695,11029" to="8779,11029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695,11067" to="8779,11067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695,11103" to="8801,11103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695,11143" to="8779,11143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695,11181" to="8779,11181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695,11219" to="8779,11219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695,11257" to="8801,11257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695,11295" to="8779,11295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695,11333" to="8779,11333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695,11370" to="8779,11370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695,11408" to="8779,11408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695,11446" to="8801,11446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695,11484" to="8779,11484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695,11522" to="8779,11522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695,11560" to="8779,11560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695,11598" to="8801,11598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</v:group>
                <v:roundrect id="shape_0" stroked="t" o:allowincell="f" style="position:absolute;left:8602;top:10794;width:48;height:1102;mso-wrap-style:none;v-text-anchor:middle;mso-position-horizontal:center;mso-position-vertical-relative:page">
                  <v:fill o:detectmouseclick="t" on="false"/>
                  <v:stroke color="black" weight="12600" joinstyle="miter" endcap="flat"/>
                  <w10:wrap type="topAndBottom"/>
                </v:roundrect>
                <v:oval id="shape_0" fillcolor="black" stroked="t" o:allowincell="f" style="position:absolute;left:8569;top:11865;width:112;height:112;mso-wrap-style:none;v-text-anchor:middle;mso-position-horizontal:center;mso-position-vertical-relative:page">
                  <v:fill o:detectmouseclick="t" type="solid" color2="white"/>
                  <v:stroke color="black" weight="12600" joinstyle="miter" endcap="flat"/>
                  <w10:wrap type="topAndBottom"/>
                </v:oval>
                <v:line id="shape_0" from="8626,11133" to="8626,11917" stroked="t" o:allowincell="f" style="position:absolute;mso-position-horizontal:center;mso-position-vertical-relative:page">
                  <v:stroke color="black" weight="38160" joinstyle="miter" endcap="flat"/>
                  <v:fill o:detectmouseclick="t" on="false"/>
                  <w10:wrap type="topAndBottom"/>
                </v:line>
                <v:rect id="shape_0" stroked="t" o:allowincell="f" style="position:absolute;left:7563;top:9788;width:1570;height:2374;mso-wrap-style:none;v-text-anchor:middle;mso-position-horizontal:center;mso-position-vertical-relative:page">
                  <v:fill o:detectmouseclick="t" on="false"/>
                  <v:stroke color="black" weight="9360" joinstyle="miter" endcap="flat"/>
                  <w10:wrap type="topAndBottom"/>
                </v:rect>
                <v:shape id="shape_0" coordsize="1710,969" path="m0,969l798,969l1710,0e" stroked="t" o:allowincell="f" style="position:absolute;left:6973;top:11384;width:1052;height:1114;mso-wrap-style:none;v-text-anchor:middle;mso-position-horizontal:center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710,759" path="m1710,0l695,755l0,759e" stroked="t" o:allowincell="f" style="position:absolute;left:615;top:10402;width:755;height:479;flip:y;mso-wrap-style:none;v-text-anchor:middle;mso-position-horizontal:center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roundrect id="shape_0" stroked="t" o:allowincell="f" style="position:absolute;left:4976;top:9829;width:47;height:1103;mso-wrap-style:none;v-text-anchor:middle;mso-position-horizontal:center;mso-position-vertical-relative:page">
                  <v:fill o:detectmouseclick="t" on="false"/>
                  <v:stroke color="black" weight="12600" joinstyle="miter" endcap="flat"/>
                  <w10:wrap type="topAndBottom"/>
                </v:roundrect>
                <v:line id="shape_0" from="5000,9923" to="5000,10926" stroked="t" o:allowincell="f" style="position:absolute;mso-position-horizontal:center;mso-position-vertical-relative:page">
                  <v:stroke color="black" weight="38160" joinstyle="miter" endcap="flat"/>
                  <v:fill o:detectmouseclick="t" on="false"/>
                  <w10:wrap type="topAndBottom"/>
                </v:line>
                <v:line id="shape_0" from="5326,10818" to="5326,10926" stroked="t" o:allowincell="f" style="position:absolute;mso-position-horizontal:center;mso-position-vertical-relative:page">
                  <v:stroke color="black" weight="38160" joinstyle="miter" endcap="flat"/>
                  <v:fill o:detectmouseclick="t" on="false"/>
                  <w10:wrap type="topAndBottom"/>
                </v:line>
                <v:group id="shape_0" style="position:absolute;left:5100;top:9860;width:124;height:1011">
                  <v:group id="shape_0" style="position:absolute;left:5126;top:9919;width:70;height:891">
                    <v:line id="shape_0" from="5126,9919" to="5196,9919" stroked="t" o:allowincell="f" style="position:absolute;mso-position-horizontal:center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5126,9978" to="5196,9978" stroked="t" o:allowincell="f" style="position:absolute;mso-position-horizontal:center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5126,10037" to="5196,10037" stroked="t" o:allowincell="f" style="position:absolute;mso-position-horizontal:center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5126,10156" to="5196,10156" stroked="t" o:allowincell="f" style="position:absolute;mso-position-horizontal:center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5126,10216" to="5196,10216" stroked="t" o:allowincell="f" style="position:absolute;mso-position-horizontal:center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5126,10275" to="5196,10275" stroked="t" o:allowincell="f" style="position:absolute;mso-position-horizontal:center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5126,10394" to="5196,10394" stroked="t" o:allowincell="f" style="position:absolute;mso-position-horizontal:center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5126,10454" to="5196,10454" stroked="t" o:allowincell="f" style="position:absolute;mso-position-horizontal:center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5126,10513" to="5196,10513" stroked="t" o:allowincell="f" style="position:absolute;mso-position-horizontal:center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5126,10573" to="5196,10573" stroked="t" o:allowincell="f" style="position:absolute;mso-position-horizontal:center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5126,10692" to="5196,10692" stroked="t" o:allowincell="f" style="position:absolute;mso-position-horizontal:center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5126,10751" to="5196,10751" stroked="t" o:allowincell="f" style="position:absolute;mso-position-horizontal:center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5126,10811" to="5196,10811" stroked="t" o:allowincell="f" style="position:absolute;mso-position-horizontal:center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5100;top:9860;width:124;height:1011">
                    <v:line id="shape_0" from="5100,9860" to="5224,9860" stroked="t" o:allowincell="f" style="position:absolute;mso-position-horizontal:center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5100,10098" to="5224,10098" stroked="t" o:allowincell="f" style="position:absolute;mso-position-horizontal:center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5100,10336" to="5224,10336" stroked="t" o:allowincell="f" style="position:absolute;mso-position-horizontal:center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5100,10633" to="5224,10633" stroked="t" o:allowincell="f" style="position:absolute;mso-position-horizontal:center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5100,10872" to="5224,10872" stroked="t" o:allowincell="f" style="position:absolute;mso-position-horizontal:center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</v:group>
                <v:roundrect id="shape_0" stroked="t" o:allowincell="f" style="position:absolute;left:5302;top:9829;width:48;height:1103;mso-wrap-style:none;v-text-anchor:middle;mso-position-horizontal:center;mso-position-vertical-relative:page">
                  <v:fill o:detectmouseclick="t" on="false"/>
                  <v:stroke color="black" weight="12600" joinstyle="miter" endcap="flat"/>
                  <w10:wrap type="topAndBottom"/>
                </v:roundrect>
                <v:shape id="shape_0" coordsize="519,260" path="m0,3l3,57c6,75,12,96,18,111c24,126,31,136,42,150c53,164,69,183,87,198c105,213,129,231,150,240c171,249,196,252,216,255c236,258,249,260,270,258c291,256,323,250,345,243c367,236,387,228,405,216c423,204,438,188,453,171l495,111c506,90,512,66,516,48l519,0e" stroked="t" o:allowincell="f" style="position:absolute;left:5000;top:10919;width:317;height:164;mso-wrap-style:none;v-text-anchor:middle;mso-position-horizontal:center;mso-position-vertical-relative:page">
                  <v:fill o:detectmouseclick="t" on="false"/>
                  <v:stroke color="black" weight="38160" joinstyle="round" endcap="flat"/>
                  <w10:wrap type="topAndBottom"/>
                </v:shape>
                <v:shape id="shape_0" coordsize="519,260" path="m0,3l3,57c6,75,12,96,18,111c24,126,31,136,42,150c53,164,69,183,87,198c105,213,129,231,150,240c171,249,196,252,216,255c236,258,249,260,270,258c291,256,323,250,345,243c367,236,387,228,405,216c423,204,438,188,453,171l495,111c506,90,512,66,516,48l519,0e" stroked="t" o:allowincell="f" style="position:absolute;left:5024;top:10922;width:278;height:140;mso-wrap-style:none;v-text-anchor:middle;mso-position-horizontal:center;mso-position-vertic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519,260" path="m0,3l3,57c6,75,12,96,18,111c24,126,31,136,42,150c53,164,69,183,87,198c105,213,129,231,150,240c171,249,196,252,216,255c236,258,249,260,270,258c291,256,323,250,345,243c367,236,387,228,405,216c423,204,438,188,453,171l495,111c506,90,512,66,516,48l519,0e" stroked="t" o:allowincell="f" style="position:absolute;left:4975;top:10922;width:378;height:191;mso-wrap-style:none;v-text-anchor:middle;mso-position-horizontal:center;mso-position-vertical-relative:page">
                  <v:fill o:detectmouseclick="t" on="false"/>
                  <v:stroke color="black" weight="12600" joinstyle="round" endcap="flat"/>
                  <w10:wrap type="topAndBottom"/>
                </v:shape>
                <v:group id="shape_0" style="position:absolute;left:5000;top:9917;width:580;height:900">
                  <v:line id="shape_0" from="5000,9917" to="5563,9917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5325,10818" to="5580,10818" stroked="t" o:allowincell="f" style="position:absolute;mso-position-horizontal:center;mso-position-vertical-relative:pag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5452,9917" to="5452,10814" stroked="t" o:allowincell="f" style="position:absolute;flip:y;mso-position-horizontal:center;mso-position-vertical-relative:page">
                    <v:stroke color="black" weight="3240" startarrow="classic" endarrow="classic" startarrowwidth="narrow" startarrowlength="long" endarrowwidth="narrow" endarrowlength="long" joinstyle="miter" endcap="flat"/>
                    <v:fill o:detectmouseclick="t" on="false"/>
                    <w10:wrap type="topAndBottom"/>
                  </v:line>
                </v:group>
                <v:line id="shape_0" from="4989,10918" to="4989,10940" stroked="t" o:allowincell="f" style="position:absolute;mso-position-horizontal:center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012,10923" to="5012,10945" stroked="t" o:allowincell="f" style="position:absolute;mso-position-horizontal:center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315,10923" to="5315,10945" stroked="t" o:allowincell="f" style="position:absolute;mso-position-horizontal:center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339,10920" to="5339,10942" stroked="t" o:allowincell="f" style="position:absolute;mso-position-horizontal:center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5516;top:10216;width:261;height:277;mso-wrap-style:none;v-text-anchor:middle;mso-position-horizontal:center;mso-position-vertical-relative:page" type="_x0000_t75">
                  <v:imagedata r:id="rId34" o:detectmouseclick="t"/>
                  <v:stroke color="#3465a4" joinstyle="round" endcap="flat"/>
                  <w10:wrap type="topAndBottom"/>
                </v:shape>
                <v:line id="shape_0" from="2326,7722" to="2900,8040" stroked="t" o:allowincell="f" style="position:absolute;flip:y;mso-position-horizontal:center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2321,8425" to="2894,8743" stroked="t" o:allowincell="f" style="position:absolute;mso-position-horizontal:center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group id="shape_0" style="position:absolute;left:1245;top:8987;width:3177;height:805">
                  <v:line id="shape_0" from="1513,9195" to="3960,9195" stroked="t" o:allowincell="f" style="position:absolute;flip:x;mso-position-horizontal:center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rect id="shape_0" stroked="t" o:allowincell="f" style="position:absolute;left:2193;top:8987;width:1436;height:804;flip:x;mso-wrap-style:none;v-text-anchor:middle;mso-position-horizontal:center;mso-position-vertical-relative:page">
                    <v:fill o:detectmouseclick="t" on="false"/>
                    <v:stroke color="black" weight="9360" joinstyle="miter" endcap="flat"/>
                    <w10:wrap type="topAndBottom"/>
                  </v:rect>
                  <v:group id="shape_0" style="position:absolute;left:2478;top:9289;width:297;height:297">
                    <v:group id="shape_0" style="position:absolute;left:2571;top:9351;width:115;height:168">
                      <v:line id="shape_0" from="2631,9351" to="2686,9519" stroked="t" o:allowincell="f" style="position:absolute;flip:y;mso-position-horizontal:center;mso-position-vertical-relative:pag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2571,9351" to="2626,9519" stroked="t" o:allowincell="f" style="position:absolute;flip:xy;mso-position-horizontal:center;mso-position-vertical-relative:page">
                        <v:stroke color="black" weight="12600" joinstyle="miter" endcap="flat"/>
                        <v:fill o:detectmouseclick="t" on="false"/>
                        <w10:wrap type="topAndBottom"/>
                      </v:line>
                    </v:group>
                    <v:oval id="shape_0" stroked="t" o:allowincell="f" style="position:absolute;left:2479;top:9289;width:296;height:296;flip:x;mso-wrap-style:none;v-text-anchor:middle;mso-position-horizontal:center;mso-position-vertical-relative:page">
                      <v:fill o:detectmouseclick="t" on="false"/>
                      <v:stroke color="black" weight="12600" joinstyle="miter" endcap="flat"/>
                      <w10:wrap type="topAndBottom"/>
                    </v:oval>
                  </v:group>
                  <v:oval id="shape_0" stroked="t" o:allowincell="f" style="position:absolute;left:3070;top:9289;width:286;height:296;flip:x;mso-wrap-style:none;v-text-anchor:middle;mso-position-horizontal:center;mso-position-vertical-relative:page">
                    <v:fill o:detectmouseclick="t" on="false"/>
                    <v:stroke color="black" weight="12600" joinstyle="miter" endcap="flat"/>
                    <w10:wrap type="topAndBottom"/>
                  </v:oval>
                  <v:group id="shape_0" style="position:absolute;left:3158;top:9352;width:108;height:172">
                    <v:line id="shape_0" from="3213,9355" to="3266,9524" stroked="t" o:allowincell="f" style="position:absolute;mso-position-horizontal:center;mso-position-vertical-relative:pag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3158,9352" to="3211,9521" stroked="t" o:allowincell="f" style="position:absolute;flip:x;mso-position-horizontal:center;mso-position-vertical-relative:pag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3186,9461" to="3236,9461" stroked="t" o:allowincell="f" style="position:absolute;flip:x;mso-position-horizontal:center;mso-position-vertical-relative:page">
                      <v:stroke color="black" weight="12600" joinstyle="miter" endcap="flat"/>
                      <v:fill o:detectmouseclick="t" on="false"/>
                      <w10:wrap type="topAndBottom"/>
                    </v:line>
                  </v:group>
                  <v:line id="shape_0" from="2963,9446" to="2963,9696" stroked="t" o:allowincell="f" style="position:absolute;flip:y;mso-position-horizontal:center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3430,9446" to="3430,9696" stroked="t" o:allowincell="f" style="position:absolute;flip:y;mso-position-horizontal:center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630,9194" to="2630,9287" stroked="t" o:allowincell="f" style="position:absolute;flip:y;mso-position-horizontal:center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28,9590" to="2628,9695" stroked="t" o:allowincell="f" style="position:absolute;flip:y;mso-position-horizontal:center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07,9699" to="2961,9699" stroked="t" o:allowincell="f" style="position:absolute;flip:x;mso-position-horizontal:center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3429,9698" to="3959,9700" stroked="t" o:allowincell="f" style="position:absolute;flip:xy;mso-position-horizontal:center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group id="shape_0" style="position:absolute;left:4304;top:9255;width:119;height:341">
                    <v:oval id="shape_0" stroked="t" o:allowincell="f" style="position:absolute;left:4317;top:9267;width:89;height:89;flip:x;mso-wrap-style:none;v-text-anchor:middle;mso-position-horizontal:center;mso-position-vertical-relative:page">
                      <v:fill o:detectmouseclick="t" on="false"/>
                      <v:stroke color="black" weight="12600" joinstyle="miter" endcap="flat"/>
                      <w10:wrap type="topAndBottom"/>
                    </v:oval>
                    <v:oval id="shape_0" stroked="t" o:allowincell="f" style="position:absolute;left:4319;top:9494;width:89;height:89;flip:x;mso-wrap-style:none;v-text-anchor:middle;mso-position-horizontal:center;mso-position-vertical-relative:page">
                      <v:fill o:detectmouseclick="t" on="false"/>
                      <v:stroke color="black" weight="12600" joinstyle="miter" endcap="flat"/>
                      <w10:wrap type="topAndBottom"/>
                    </v:oval>
                    <v:line id="shape_0" from="4304,9255" to="4422,9373" stroked="t" o:allowincell="f" style="position:absolute;flip:xy;mso-position-horizontal:center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305,9478" to="4423,9596" stroked="t" o:allowincell="f" style="position:absolute;flip:xy;mso-position-horizontal:center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906;top:9189;width:369;height:517">
                    <v:group id="shape_0" style="position:absolute;left:3906;top:9189;width:111;height:517">
                      <v:group id="shape_0" style="position:absolute;left:3906;top:9281;width:111;height:326">
                        <v:group id="shape_0" style="position:absolute;left:3906;top:9281;width:108;height:158">
                          <v:line id="shape_0" from="3909,9281" to="3963,9312" stroked="t" o:allowincell="f" style="position:absolute;flip:y;mso-position-horizontal:center;mso-position-vertical-relative:pag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3906,9314" to="4008,9373" stroked="t" o:allowincell="f" style="position:absolute;flip:xy;mso-position-horizontal:center;mso-position-vertical-relative:pag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3912,9380" to="4014,9439" stroked="t" o:allowincell="f" style="position:absolute;flip:y;mso-position-horizontal:center;mso-position-vertical-relative:pag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</v:group>
                        <v:group id="shape_0" style="position:absolute;left:3909;top:9448;width:108;height:158">
                          <v:line id="shape_0" from="3912,9576" to="3966,9606" stroked="t" o:allowincell="f" style="position:absolute;mso-position-horizontal:center;mso-position-vertical-relative:pag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3909,9515" to="4011,9573" stroked="t" o:allowincell="f" style="position:absolute;flip:x;mso-position-horizontal:center;mso-position-vertical-relative:pag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3915,9449" to="4017,9507" stroked="t" o:allowincell="f" style="position:absolute;mso-position-horizontal:center;mso-position-vertical-relative:pag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line id="shape_0" from="3962,9611" to="3962,9706" stroked="t" o:allowincell="f" style="position:absolute;mso-position-horizontal:center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3958,9189" to="3958,9284" stroked="t" o:allowincell="f" style="position:absolute;mso-position-horizontal:center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4139;top:9189;width:136;height:506">
                      <v:line id="shape_0" from="4197,9189" to="4197,9291" stroked="t" o:allowincell="f" style="position:absolute;mso-position-horizontal:center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4205,9595" to="4205,9696" stroked="t" o:allowincell="f" style="position:absolute;mso-position-horizontal:center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group id="shape_0" style="position:absolute;left:4139;top:9291;width:136;height:305">
                        <v:line id="shape_0" from="4146,9377" to="4256,9417" stroked="t" o:allowincell="f" style="position:absolute;flip:x;mso-position-horizontal:center;mso-position-vertical-relative:pag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4153,9496" to="4269,9515" stroked="t" o:allowincell="f" style="position:absolute;flip:xy;mso-position-horizontal:center;mso-position-vertical-relative:pag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4194,9291" to="4256,9301" stroked="t" o:allowincell="f" style="position:absolute;flip:xy;mso-position-horizontal:center;mso-position-vertical-relative:pag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4211,9575" to="4269,9596" stroked="t" o:allowincell="f" style="position:absolute;flip:x;mso-position-horizontal:center;mso-position-vertical-relative:pag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4145,9306" to="4255,9346" stroked="t" o:allowincell="f" style="position:absolute;flip:y;mso-position-horizontal:center;mso-position-vertical-relative:pag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4140,9353" to="4256,9372" stroked="t" o:allowincell="f" style="position:absolute;flip:xy;mso-position-horizontal:center;mso-position-vertical-relative:pag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4155,9423" to="4271,9442" stroked="t" o:allowincell="f" style="position:absolute;mso-position-horizontal:center;mso-position-vertical-relative:pag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4158,9448" to="4268,9488" stroked="t" o:allowincell="f" style="position:absolute;flip:y;mso-position-horizontal:center;mso-position-vertical-relative:pag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4159,9523" to="4275,9542" stroked="t" o:allowincell="f" style="position:absolute;flip:y;mso-position-horizontal:center;mso-position-vertical-relative:pag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4158,9547" to="4274,9566" stroked="t" o:allowincell="f" style="position:absolute;flip:xy;mso-position-horizontal:center;mso-position-vertical-relative:pag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  <v:line id="shape_0" from="4106,9190" to="4106,9703" stroked="t" o:allowincell="f" style="position:absolute;mso-position-horizontal:center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074,9190" to="4074,9703" stroked="t" o:allowincell="f" style="position:absolute;mso-position-horizontal:center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042,9190" to="4042,9703" stroked="t" o:allowincell="f" style="position:absolute;mso-position-horizontal:center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4362,9176" to="4362,9273" stroked="t" o:allowincell="f" style="position:absolute;flip:y;mso-position-horizontal:center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362,9600" to="4362,9697" stroked="t" o:allowincell="f" style="position:absolute;flip:y;mso-position-horizontal:center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196,9176" to="4363,9176" stroked="t" o:allowincell="f" style="position:absolute;flip:x;mso-position-horizontal:center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196,9695" to="4363,9695" stroked="t" o:allowincell="f" style="position:absolute;flip:x;mso-position-horizontal:center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3358,9447" to="3428,9447" stroked="t" o:allowincell="f" style="position:absolute;flip:x;mso-position-horizontal:center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962,9447" to="3068,9447" stroked="t" o:allowincell="f" style="position:absolute;flip:x;mso-position-horizontal:center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group id="shape_0" style="position:absolute;left:1245;top:9194;width:263;height:505">
                    <v:line id="shape_0" from="1245,9194" to="1508,9256" stroked="t" o:allowincell="f" style="position:absolute;flip:y;mso-position-horizontal:center;mso-position-vertical-relative:pag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1245,9258" to="1508,9320" stroked="t" o:allowincell="f" style="position:absolute;mso-position-horizontal:center;mso-position-vertical-relative:pag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1245,9384" to="1508,9446" stroked="t" o:allowincell="f" style="position:absolute;mso-position-horizontal:center;mso-position-vertical-relative:pag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1245,9320" to="1508,9382" stroked="t" o:allowincell="f" style="position:absolute;flip:y;mso-position-horizontal:center;mso-position-vertical-relative:pag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1245,9446" to="1508,9508" stroked="t" o:allowincell="f" style="position:absolute;flip:y;mso-position-horizontal:center;mso-position-vertical-relative:pag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1245,9510" to="1508,9572" stroked="t" o:allowincell="f" style="position:absolute;mso-position-horizontal:center;mso-position-vertical-relative:pag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1245,9572" to="1508,9634" stroked="t" o:allowincell="f" style="position:absolute;flip:y;mso-position-horizontal:center;mso-position-vertical-relative:pag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1245,9637" to="1508,9699" stroked="t" o:allowincell="f" style="position:absolute;mso-position-horizontal:center;mso-position-vertical-relative:page">
                      <v:stroke color="black" weight="28440" joinstyle="miter" endcap="flat"/>
                      <v:fill o:detectmouseclick="t" on="false"/>
                      <w10:wrap type="topAndBottom"/>
                    </v:line>
                  </v:group>
                  <v:oval id="shape_0" fillcolor="white" stroked="t" o:allowincell="f" style="position:absolute;left:1481;top:9170;width:55;height:53;mso-wrap-style:none;v-text-anchor:middle;mso-position-horizontal:center;mso-position-vertical-relative:pag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1483;top:9672;width:55;height:53;mso-wrap-style:none;v-text-anchor:middle;mso-position-horizontal:center;mso-position-vertical-relative:page">
                    <v:fill o:detectmouseclick="t" type="solid" color2="black"/>
                    <v:stroke color="black" weight="9360" joinstyle="miter" endcap="flat"/>
                    <w10:wrap type="topAndBottom"/>
                  </v:oval>
                </v:group>
                <v:shape id="shape_0" coordsize="1710,684" path="m0,0l627,0l1710,684e" stroked="t" o:allowincell="f" style="position:absolute;left:4926;top:8130;width:977;height:1050;flip:y;mso-wrap-style:none;v-text-anchor:middle;mso-position-horizontal:center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8342;top:6798;width:412;height:244;mso-wrap-style:none;v-text-anchor:middle;mso-position-horizontal:center;mso-position-vertical-relative:page" type="_x0000_t75">
                  <v:imagedata r:id="rId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321;top:12824;width:409;height:270;mso-wrap-style:none;v-text-anchor:middle;mso-position-horizontal:center;mso-position-vertical-relative:page" type="_x0000_t75">
                  <v:imagedata r:id="rId3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871;top:8904;width:409;height:270;mso-wrap-style:none;v-text-anchor:middle;mso-position-horizontal:center;mso-position-vertical-relative:page" type="_x0000_t75">
                  <v:imagedata r:id="rId3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722;top:6745;width:412;height:270;mso-wrap-style:none;v-text-anchor:middle;mso-position-horizontal:center;mso-position-vertical-relative:page" type="_x0000_t75">
                  <v:imagedata r:id="rId3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588;top:6706;width:412;height:270;mso-wrap-style:none;v-text-anchor:middle;mso-position-horizontal:center;mso-position-vertical-relative:page" type="_x0000_t75">
                  <v:imagedata r:id="rId3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80;top:8303;width:412;height:270;mso-wrap-style:none;v-text-anchor:middle;mso-position-horizontal:center;mso-position-vertical-relative:page" type="_x0000_t75">
                  <v:imagedata r:id="rId4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289;top:11142;width:409;height:270;mso-wrap-style:none;v-text-anchor:middle;mso-position-horizontal:center;mso-position-vertical-relative:page" type="_x0000_t75">
                  <v:imagedata r:id="rId4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62;top:10123;width:409;height:270;mso-wrap-style:none;v-text-anchor:middle;mso-position-horizontal:center;mso-position-vertical-relative:page" type="_x0000_t75">
                  <v:imagedata r:id="rId4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439;top:9065;width:412;height:270;mso-wrap-style:none;v-text-anchor:middle;mso-position-horizontal:center;mso-position-vertical-relative:page" type="_x0000_t75">
                  <v:imagedata r:id="rId4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895;top:10709;width:412;height:270;mso-wrap-style:none;v-text-anchor:middle;mso-position-horizontal:center;mso-position-vertical-relative:page" type="_x0000_t75">
                  <v:imagedata r:id="rId4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999;top:12217;width:409;height:270;mso-wrap-style:none;v-text-anchor:middle;mso-position-horizontal:center;mso-position-vertical-relative:page" type="_x0000_t75">
                  <v:imagedata r:id="rId4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520;top:12788;width:409;height:270;mso-wrap-style:none;v-text-anchor:middle;mso-position-horizontal:center;mso-position-vertical-relative:page" type="_x0000_t75">
                  <v:imagedata r:id="rId46" o:detectmouseclick="t"/>
                  <v:stroke color="#3465a4" joinstyle="round" endcap="flat"/>
                  <w10:wrap type="topAndBottom"/>
                </v:shape>
                <v:roundrect id="shape_0" fillcolor="white" stroked="t" o:allowincell="f" style="position:absolute;left:5591;top:6595;width:90;height:1592;mso-wrap-style:none;v-text-anchor:middle;mso-position-horizontal:center;mso-position-vertical-relative:page">
                  <v:fill o:detectmouseclick="t" type="solid" color2="black"/>
                  <v:stroke color="black" weight="9360" joinstyle="miter" endcap="flat"/>
                  <w10:wrap type="topAndBottom"/>
                </v:roundrect>
                <v:oval id="shape_0" fillcolor="gray" stroked="t" o:allowincell="f" style="position:absolute;left:5579;top:8146;width:112;height:112;mso-wrap-style:none;v-text-anchor:middle;mso-position-horizontal:center;mso-position-vertical-relative:page">
                  <v:fill o:detectmouseclick="t" type="solid" color2="#7f7f7f"/>
                  <v:stroke color="black" weight="9360" joinstyle="miter" endcap="flat"/>
                  <w10:wrap type="topAndBottom"/>
                </v:oval>
                <v:roundrect id="shape_0" fillcolor="white" stroked="t" o:allowincell="f" style="position:absolute;left:6107;top:6595;width:90;height:1592;mso-wrap-style:none;v-text-anchor:middle;mso-position-horizontal:center;mso-position-vertical-relative:page">
                  <v:fill o:detectmouseclick="t" type="solid" color2="black"/>
                  <v:stroke color="black" weight="9360" joinstyle="miter" endcap="flat"/>
                  <w10:wrap type="topAndBottom"/>
                </v:roundrect>
                <v:oval id="shape_0" fillcolor="gray" stroked="t" o:allowincell="f" style="position:absolute;left:6098;top:8146;width:112;height:112;mso-wrap-style:none;v-text-anchor:middle;mso-position-horizontal:center;mso-position-vertical-relative:page">
                  <v:fill o:detectmouseclick="t" type="solid" color2="#7f7f7f"/>
                  <v:stroke color="black" weight="9360" joinstyle="miter" endcap="flat"/>
                  <w10:wrap type="topAndBottom"/>
                </v:oval>
                <v:line id="shape_0" from="6152,7630" to="6152,8166" stroked="t" o:allowincell="f" style="position:absolute;mso-position-horizontal:center;mso-position-vertical-relative:page">
                  <v:stroke color="gray" weight="38160" joinstyle="miter" endcap="flat"/>
                  <v:fill o:detectmouseclick="t" on="false"/>
                  <w10:wrap type="topAndBottom"/>
                </v:line>
                <v:line id="shape_0" from="5636,7171" to="5636,8169" stroked="t" o:allowincell="f" style="position:absolute;mso-position-horizontal:center;mso-position-vertical-relative:page">
                  <v:stroke color="gray" weight="38160" joinstyle="miter" endcap="flat"/>
                  <v:fill o:detectmouseclick="t" on="false"/>
                  <w10:wrap type="topAndBottom"/>
                </v:line>
                <v:shape id="shape_0" coordsize="190,1565" path="m0,5l190,0l185,1500l165,1550l100,1565l50,1555l15,1530l0,1470l0,5xe" stroked="f" o:allowincell="f" style="position:absolute;left:5805;top:6708;width:174;height:1564;mso-wrap-style:none;v-text-anchor:middle;mso-position-horizontal:center;mso-position-vertical-relative:page">
                  <v:imagedata r:id="rId47" o:detectmouseclick="t"/>
                  <v:stroke color="#3465a4" joinstyle="round" endcap="flat"/>
                  <w10:wrap type="topAndBottom"/>
                </v:shape>
                <v:roundrect id="shape_0" stroked="t" o:allowincell="f" style="position:absolute;left:5798;top:6436;width:182;height:1838;mso-wrap-style:none;v-text-anchor:middle;mso-position-horizontal:center;mso-position-vertical-relative:page">
                  <v:fill o:detectmouseclick="t" on="false"/>
                  <v:stroke color="black" weight="9360" joinstyle="miter" endcap="flat"/>
                  <w10:wrap type="topAndBottom"/>
                </v:roundrect>
                <v:roundrect id="shape_0" fillcolor="white" stroked="t" o:allowincell="f" style="position:absolute;left:5765;top:7882;width:242;height:70;mso-wrap-style:none;v-text-anchor:middle;mso-position-horizontal:center;mso-position-vertical-relative:page">
                  <v:fill o:detectmouseclick="t" type="solid" color2="black"/>
                  <v:stroke color="black" weight="9360" joinstyle="miter" endcap="flat"/>
                  <w10:wrap type="topAndBottom"/>
                </v:roundrect>
                <v:roundrect id="shape_0" fillcolor="white" stroked="t" o:allowincell="f" style="position:absolute;left:5771;top:6799;width:242;height:70;mso-wrap-style:none;v-text-anchor:middle;mso-position-horizontal:center;mso-position-vertical-relative:page">
                  <v:fill o:detectmouseclick="t" type="solid" color2="black"/>
                  <v:stroke color="black" weight="9360" joinstyle="miter" endcap="flat"/>
                  <w10:wrap type="topAndBottom"/>
                </v:roundrect>
                <v:shape id="shape_0" coordsize="1710,969" path="m0,969l798,969l1710,0e" stroked="t" o:allowincell="f" style="position:absolute;left:4558;top:6988;width:1078;height:610;flip:y;mso-wrap-style:none;v-text-anchor:middle;mso-position-horizontal:center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710,969" path="m0,969l798,969l1710,0e" stroked="t" o:allowincell="f" style="position:absolute;left:6140;top:7019;width:1026;height:610;flip:xy;mso-wrap-style:none;v-text-anchor:middle;mso-position-horizontal:center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76,251" path="m0,66l39,87l216,225c254,251,252,242,270,243c288,244,311,242,327,234c343,226,362,210,369,195c376,180,375,160,372,144c369,128,354,107,351,96l351,75l177,75l177,96l144,78c132,70,112,58,102,45l84,0e" stroked="t" o:allowincell="f" style="position:absolute;left:5891;top:8209;width:375;height:250;mso-wrap-style:none;v-text-anchor:middle;mso-position-horizontal:center;mso-position-vertical-relative:page">
                  <v:imagedata r:id="rId48" o:detectmouseclick="t"/>
                  <v:stroke color="black" weight="9360" joinstyle="round" endcap="flat"/>
                  <w10:wrap type="topAndBottom"/>
                </v:shape>
                <v:shape id="shape_0" coordsize="75,261" path="m24,0l21,30l3,63l0,102l15,144l39,171l60,201l75,234l75,261e" stroked="t" o:allowincell="f" style="position:absolute;left:6068;top:8125;width:74;height:260;mso-wrap-style:none;v-text-anchor:middle;mso-position-horizontal:center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75,261" path="m24,0l21,30l3,63l0,102l15,144l39,171l60,201l75,234l75,261e" stroked="t" o:allowincell="f" style="position:absolute;left:6169;top:8128;width:74;height:260;flip:x;mso-wrap-style:none;v-text-anchor:middle;mso-position-horizontal:center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line id="shape_0" from="6313,8221" to="9115,8221" stroked="t" o:allowincell="f" style="position:absolute;mso-position-horizontal:center;mso-position-vertical-relative:page">
                  <v:stroke color="black" weight="12600" dashstyle="longdashdot" joinstyle="miter" endcap="flat"/>
                  <v:fill o:detectmouseclick="t" on="false"/>
                  <w10:wrap type="topAndBottom"/>
                </v:line>
                <v:line id="shape_0" from="5804,6721" to="5971,6721" stroked="t" o:allowincell="f" style="position:absolute;mso-position-horizontal:center;mso-position-vertical-relative:page">
                  <v:stroke color="black" weight="3240" joinstyle="miter" endcap="flat"/>
                  <v:fill o:detectmouseclick="t" on="false"/>
                  <w10:wrap type="topAndBottom"/>
                </v:line>
                <v:line id="shape_0" from="1186,11736" to="1552,11736" stroked="t" o:allowincell="f" style="position:absolute;mso-position-horizontal:center;mso-position-vertical-relative:page">
                  <v:stroke color="white" weight="38160" joinstyle="miter" endcap="flat"/>
                  <v:fill o:detectmouseclick="t" on="false"/>
                  <w10:wrap type="topAndBottom"/>
                </v:line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stroked="f" o:allowincell="f" style="position:absolute;left:1198;top:11240;width:344;height:528;mso-wrap-style:none;v-text-anchor:middle;rotation:4;mso-position-horizontal:center;mso-position-vertical-relative:page" type="_x0000_t71">
                  <v:imagedata r:id="rId49" o:detectmouseclick="t"/>
                  <v:stroke color="#3465a4" joinstyle="round" endcap="flat"/>
                  <w10:wrap type="topAndBottom"/>
                </v:shape>
                <v:rect id="shape_0" stroked="t" o:allowincell="f" style="position:absolute;left:1333;top:11790;width:305;height:79;flip:x;mso-wrap-style:none;v-text-anchor:middle;rotation:313;mso-position-horizontal:center;mso-position-vertical-relative:page">
                  <v:fill o:detectmouseclick="t" on="false"/>
                  <v:stroke color="black" weight="6480" joinstyle="miter" endcap="flat"/>
                  <w10:wrap type="topAndBottom"/>
                </v:rect>
                <v:rect id="shape_0" stroked="t" o:allowincell="f" style="position:absolute;left:1062;top:11789;width:305;height:78;mso-wrap-style:none;v-text-anchor:middle;rotation:313;mso-position-horizontal:center;mso-position-vertical-relative:page">
                  <v:fill o:detectmouseclick="t" on="false"/>
                  <v:stroke color="black" weight="6480" joinstyle="miter" endcap="flat"/>
                  <w10:wrap type="topAndBottom"/>
                </v:rect>
              </v:group>
            </w:pict>
          </mc:Fallback>
        </mc:AlternateContent>
      </w:r>
      <w:r>
        <w:rPr>
          <w:b/>
          <w:sz w:val="28"/>
          <w:szCs w:val="28"/>
          <w:u w:val="single"/>
        </w:rPr>
        <w:t>3. Схема и  описание установки</w:t>
      </w:r>
      <w:r>
        <w:rPr>
          <w:sz w:val="28"/>
          <w:szCs w:val="28"/>
        </w:rPr>
        <w:t xml:space="preserve">. Лабораторная установка (рис. 1) состоит из прозрачного пластмассового воздуховода 1, внутри которого установлен психрометр. Психрометр состоит из двух ртутных термометров: сухого 5 и так называемого мокрого 4. </w:t>
      </w:r>
    </w:p>
    <w:p>
      <w:pPr>
        <w:pStyle w:val="Normal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Рис. 1. Схема лабораторной установки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  <w:szCs w:val="28"/>
        </w:rPr>
        <w:t>Мокрый термометр отличается от сухого тем, что его ртутный термобаллончик обернут тканью, смоченной водой. Таким образом, мокрый термометр показывает температуру, которую имеет вода, содержащаяся во влажной ткани. Очевидно, что с поверхности мокрой ткани (если только влажный воздух не является насыщенным) происходит испарение воды. Убыль влаги в процессе испарения компенсируется ее поступлением под действием капиллярных сил из специального баллончика 3 с водой. Для уменьшения погрешности показаний мокрого термометра компрессором 2 создается поток воздуха, скорость которого измеряется расходомерным устройством типа труба «Вентури» 9 по показаниям  U-образного вакуумметра 10. При достижении стационарного режима (разность показаний сухого и мокрого термометров не изменяется во времени) сухой термометр показывает истинное значение температуры влажного воздуха t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, а мокрый </w:t>
      </w:r>
      <w:r>
        <w:rPr>
          <w:sz w:val="28"/>
          <w:szCs w:val="20"/>
        </w:rPr>
        <w:t>−</w:t>
      </w:r>
      <w:r>
        <w:rPr>
          <w:sz w:val="28"/>
          <w:szCs w:val="28"/>
        </w:rPr>
        <w:t xml:space="preserve"> температуру испаряющейся с поверхности ткани воды 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чем, чем суше воздух,  тем  больше   психрометрическая   разность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−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). Переход от одного режима к другому осуществляется путем изменения температуры воздуха с помощью электронагревателя 6. В работе предусмотрена возможность изменения скорости воздушного потока с помощью поворотной заслонки 8, а также изменение влагосодержания путем впрыскивания в поток воздуха водяного пара, генерируемого в автоклаве 7. Измерение параметров окружающей среды выполняется с помощью ртутного барометра 11 и термометра 12. Результаты наблюдений вносятся в протокол (таблица 1).</w:t>
      </w:r>
    </w:p>
    <w:p>
      <w:pPr>
        <w:pStyle w:val="Normal"/>
        <w:spacing w:before="240" w:after="0"/>
        <w:jc w:val="right"/>
        <w:rPr/>
      </w:pPr>
      <w:r>
        <w:rPr/>
        <w:t>Таблица 1.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840"/>
        <w:gridCol w:w="992"/>
        <w:gridCol w:w="1024"/>
        <w:gridCol w:w="501"/>
        <w:gridCol w:w="501"/>
        <w:gridCol w:w="501"/>
        <w:gridCol w:w="501"/>
        <w:gridCol w:w="501"/>
        <w:gridCol w:w="502"/>
      </w:tblGrid>
      <w:tr>
        <w:trPr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Измеряемая величи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Обозна-</w:t>
              <w:br/>
              <w:t>чение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Единицы</w:t>
              <w:br/>
              <w:t>измерен.</w:t>
            </w:r>
          </w:p>
        </w:tc>
        <w:tc>
          <w:tcPr>
            <w:tcW w:w="3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Номера опытов</w:t>
            </w:r>
          </w:p>
        </w:tc>
      </w:tr>
      <w:tr>
        <w:trPr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Температура сухого термо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°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Температура мокрого термо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t</w:t>
            </w:r>
            <w:r>
              <w:rPr>
                <w:sz w:val="28"/>
                <w:vertAlign w:val="subscript"/>
              </w:rPr>
              <w:t>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°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Разрежение в «горле» воздухо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мм вод.ст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Показания баро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мбар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Температур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ок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°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240" w:after="0"/>
        <w:ind w:left="427" w:hanging="42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. Расчетные формулы и расчет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240" w:after="0"/>
        <w:ind w:left="1" w:hanging="1"/>
        <w:jc w:val="both"/>
        <w:rPr/>
      </w:pPr>
      <w:r>
        <w:rPr>
          <w:sz w:val="28"/>
          <w:szCs w:val="28"/>
        </w:rPr>
        <w:tab/>
        <w:tab/>
        <w:t>4.1. Приступая к вычислениям, необходимо рассчитать истинное значение температуры мокрого термометра 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perscript"/>
        </w:rPr>
        <w:t>′</w:t>
      </w:r>
      <w:r>
        <w:rPr>
          <w:sz w:val="28"/>
          <w:szCs w:val="28"/>
        </w:rPr>
        <w:t xml:space="preserve"> по формуле: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 w:before="240" w:after="0"/>
        <w:ind w:left="1" w:hanging="1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·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°С</w:t>
        <w:tab/>
      </w:r>
      <w:r>
        <w:rPr>
          <w:sz w:val="28"/>
          <w:szCs w:val="28"/>
        </w:rPr>
        <w:t>(12)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 w:before="240" w:after="0"/>
        <w:ind w:left="1" w:hanging="1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−</w:t>
      </w:r>
      <w:r>
        <w:rPr>
          <w:sz w:val="28"/>
          <w:szCs w:val="28"/>
        </w:rPr>
        <w:t xml:space="preserve"> показание мокрого термометра в психрометре, </w:t>
      </w:r>
      <w:r>
        <w:rPr>
          <w:i/>
          <w:sz w:val="28"/>
          <w:szCs w:val="28"/>
        </w:rPr>
        <w:t>°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 w:before="240" w:after="0"/>
        <w:jc w:val="both"/>
        <w:rPr/>
      </w:pPr>
      <w:r>
        <w:rPr>
          <w:sz w:val="28"/>
          <w:szCs w:val="28"/>
        </w:rPr>
        <w:t xml:space="preserve">Δ </w:t>
      </w:r>
      <w:r>
        <w:rPr>
          <w:sz w:val="28"/>
          <w:szCs w:val="20"/>
        </w:rPr>
        <w:t>−</w:t>
      </w:r>
      <w:r>
        <w:rPr>
          <w:sz w:val="28"/>
          <w:szCs w:val="28"/>
        </w:rPr>
        <w:t xml:space="preserve"> ошибка в процентах от измеренной психрометрической разности (t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), определяемая по графику рис. 2 в зависимости от скорости потока воздуха;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 w:before="240" w:after="0"/>
        <w:ind w:left="1" w:hanging="1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align>center</wp:align>
            </wp:positionH>
            <wp:positionV relativeFrom="paragraph">
              <wp:posOffset>543560</wp:posOffset>
            </wp:positionV>
            <wp:extent cx="3962400" cy="474345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−</w:t>
      </w:r>
      <w:r>
        <w:rPr>
          <w:sz w:val="28"/>
          <w:szCs w:val="28"/>
        </w:rPr>
        <w:t xml:space="preserve"> температура по сухому термометру, </w:t>
      </w:r>
      <w:r>
        <w:rPr>
          <w:i/>
          <w:sz w:val="28"/>
          <w:szCs w:val="28"/>
        </w:rPr>
        <w:t>°С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ind w:left="1" w:hanging="1"/>
        <w:jc w:val="center"/>
        <w:rPr>
          <w:sz w:val="28"/>
          <w:szCs w:val="28"/>
        </w:rPr>
      </w:pPr>
      <w:r>
        <w:rPr>
          <w:sz w:val="28"/>
          <w:szCs w:val="28"/>
        </w:rPr>
        <w:t>Рис. 2. График для определения величины ошибки к показаниям мокрого термометра при разной скорости воздуха</w:t>
      </w:r>
    </w:p>
    <w:p>
      <w:pPr>
        <w:pStyle w:val="Normal"/>
        <w:spacing w:lineRule="auto" w:line="360" w:before="240" w:after="0"/>
        <w:ind w:left="1" w:firstLine="566"/>
        <w:jc w:val="both"/>
        <w:rPr/>
      </w:pPr>
      <w:r>
        <w:rPr>
          <w:sz w:val="28"/>
          <w:szCs w:val="28"/>
        </w:rPr>
        <w:tab/>
        <w:t>4.2. Атмосферное давление находится с учетом температурного расширения столбика ртути барометра по формуле: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 w:before="240" w:after="0"/>
        <w:ind w:left="1" w:hanging="1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т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·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5</m:t>
            </m:r>
            <m:r>
              <w:rPr>
                <w:rFonts w:ascii="Cambria Math" w:hAnsi="Cambria Math"/>
              </w:rPr>
              <m:t xml:space="preserve">·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·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р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а</w:t>
        <w:tab/>
      </w:r>
      <w:r>
        <w:rPr>
          <w:sz w:val="28"/>
          <w:szCs w:val="28"/>
        </w:rPr>
        <w:t>(13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4.3. Перепад давления воздуха в воздухомере ΔР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·g·Н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а</w:t>
        <w:tab/>
      </w:r>
      <w:r>
        <w:rPr>
          <w:sz w:val="28"/>
          <w:szCs w:val="28"/>
        </w:rPr>
        <w:t>(14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де</w:t>
        <w:tab/>
        <w:t xml:space="preserve">ρ – плотность воды в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-образном вакуумметре,  равная 1000 </w:t>
      </w:r>
      <w:r>
        <w:rPr>
          <w:i/>
          <w:sz w:val="28"/>
          <w:szCs w:val="28"/>
        </w:rPr>
        <w:t>кг/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, равное 9,81 </w:t>
      </w:r>
      <w:r>
        <w:rPr>
          <w:i/>
          <w:sz w:val="28"/>
          <w:szCs w:val="28"/>
        </w:rPr>
        <w:t>м/сек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left="566" w:hanging="0"/>
        <w:jc w:val="both"/>
        <w:rPr/>
      </w:pPr>
      <w:r>
        <w:rPr>
          <w:sz w:val="28"/>
          <w:szCs w:val="28"/>
        </w:rPr>
        <w:t xml:space="preserve">Н – показание вакуумметра («горло») воздухомера, </w:t>
      </w:r>
      <w:r>
        <w:rPr>
          <w:i/>
          <w:iCs/>
          <w:sz w:val="28"/>
          <w:szCs w:val="28"/>
          <w:u w:val="single"/>
        </w:rPr>
        <w:t>переведенное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м вод.ст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4.4. Плотность воздуха по состоянию в «горле» воздухомера ρ</w:t>
      </w:r>
      <w:r>
        <w:rPr>
          <w:sz w:val="28"/>
          <w:szCs w:val="28"/>
          <w:vertAlign w:val="subscript"/>
        </w:rPr>
        <w:t>в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·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г/м</w:t>
      </w:r>
      <w:r>
        <w:rPr>
          <w:i/>
          <w:sz w:val="28"/>
          <w:szCs w:val="28"/>
          <w:vertAlign w:val="superscript"/>
        </w:rPr>
        <w:t>3</w:t>
        <w:tab/>
      </w:r>
      <w:r>
        <w:rPr>
          <w:sz w:val="28"/>
          <w:szCs w:val="28"/>
        </w:rPr>
        <w:t>(15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характеристическая газовая постоянная воздуха, равная 287 </w:t>
      </w:r>
      <w:r>
        <w:rPr>
          <w:i/>
          <w:sz w:val="28"/>
          <w:szCs w:val="28"/>
        </w:rPr>
        <w:t>Дж/кг·°К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4.5. Расход воздуха </w:t>
      </w:r>
      <w:r>
        <w:rPr>
          <w:sz w:val="28"/>
          <w:szCs w:val="28"/>
          <w:lang w:val="en-US"/>
        </w:rPr>
        <w:t>G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·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ΔР</m:t>
            </m:r>
          </m:e>
        </m:rad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г/сек</w:t>
        <w:tab/>
      </w:r>
      <w:r>
        <w:rPr>
          <w:sz w:val="28"/>
          <w:szCs w:val="28"/>
        </w:rPr>
        <w:t>(16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"/>
        <w:jc w:val="both"/>
        <w:rPr/>
      </w:pPr>
      <w:r>
        <w:rPr>
          <w:sz w:val="28"/>
          <w:szCs w:val="28"/>
        </w:rPr>
        <w:tab/>
        <w:t xml:space="preserve">4.9. Средняя скорость поток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определяется по уравн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564" w:hanging="56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/сек</w:t>
      </w:r>
      <w:r>
        <w:rPr>
          <w:sz w:val="28"/>
          <w:szCs w:val="28"/>
        </w:rPr>
        <w:tab/>
        <w:t>(17)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564" w:hanging="5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проходного сечения для потока воздуха, равная величине 0,0177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>4.10. Плотность воздуха ρ в рассматриваемом сечении при атмосферном давлении по формуле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78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·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г/м</w:t>
      </w:r>
      <w:r>
        <w:rPr>
          <w:i/>
          <w:sz w:val="28"/>
          <w:szCs w:val="28"/>
          <w:vertAlign w:val="superscript"/>
        </w:rPr>
        <w:t>3</w:t>
        <w:tab/>
      </w:r>
      <w:r>
        <w:rPr>
          <w:sz w:val="28"/>
          <w:szCs w:val="28"/>
        </w:rPr>
        <w:t>(18)</w:t>
      </w:r>
    </w:p>
    <w:p>
      <w:pPr>
        <w:pStyle w:val="Normal"/>
        <w:spacing w:lineRule="auto" w:line="360" w:before="240" w:after="0"/>
        <w:ind w:left="1" w:hanging="0"/>
        <w:jc w:val="both"/>
        <w:rPr/>
      </w:pPr>
      <w:r>
        <w:rPr>
          <w:sz w:val="28"/>
          <w:szCs w:val="28"/>
        </w:rPr>
        <w:tab/>
        <w:t>4.11.Определение относительной влажности:</w:t>
      </w:r>
    </w:p>
    <w:p>
      <w:pPr>
        <w:pStyle w:val="Normal"/>
        <w:spacing w:lineRule="auto" w:line="360" w:before="240" w:after="0"/>
        <w:ind w:left="1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 психрометрической формуле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 w:before="240" w:after="0"/>
        <w:ind w:left="1" w:hanging="1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·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·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%</w:t>
        <w:tab/>
      </w:r>
      <w:r>
        <w:rPr>
          <w:sz w:val="28"/>
          <w:szCs w:val="28"/>
        </w:rPr>
        <w:t>(19)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 w:before="240" w:after="0"/>
        <w:ind w:left="567" w:hanging="567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−</w:t>
      </w:r>
      <w:r>
        <w:rPr>
          <w:sz w:val="28"/>
          <w:szCs w:val="28"/>
        </w:rPr>
        <w:t xml:space="preserve"> давление насыщения водяного пара при измеренной температуре мокрого термометра;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 w:before="240" w:after="0"/>
        <w:ind w:left="567" w:hanging="567"/>
        <w:jc w:val="both"/>
        <w:rPr/>
      </w:pPr>
      <w:r>
        <w:rPr>
          <w:sz w:val="28"/>
          <w:szCs w:val="28"/>
        </w:rPr>
        <w:tab/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−</w:t>
      </w:r>
      <w:r>
        <w:rPr>
          <w:sz w:val="28"/>
          <w:szCs w:val="28"/>
        </w:rPr>
        <w:t xml:space="preserve"> давление насыщения водяного пара при  температуре сухого термометра.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ab/>
        <w:t>Величины р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 xml:space="preserve"> и 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ходятся по таблицам термодинамических свойств воды и водяного пара или по рекуррентной формуле полинома: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 w:before="240" w:after="0"/>
        <w:ind w:left="567" w:hanging="567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·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·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а</w:t>
      </w:r>
      <w:r>
        <w:rPr>
          <w:sz w:val="28"/>
          <w:szCs w:val="28"/>
        </w:rPr>
        <w:tab/>
        <w:t>(20)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ab/>
        <w:t>Поправочный коэффициент А, учитывающий влияние скорости воздуха, находится по формуле: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1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szCs w:val="28"/>
        </w:rPr>
        <w:t>,</w:t>
        <w:tab/>
        <w:t>(21)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 w:before="240" w:after="0"/>
        <w:ind w:left="568" w:hanging="566"/>
        <w:jc w:val="both"/>
        <w:rPr/>
      </w:pPr>
      <w:r>
        <w:rPr>
          <w:sz w:val="28"/>
          <w:szCs w:val="28"/>
        </w:rPr>
        <w:t xml:space="preserve">где В </w:t>
      </w:r>
      <w:r>
        <w:rPr>
          <w:sz w:val="28"/>
          <w:szCs w:val="20"/>
        </w:rPr>
        <w:t>−</w:t>
      </w:r>
      <w:r>
        <w:rPr>
          <w:sz w:val="28"/>
          <w:szCs w:val="28"/>
        </w:rPr>
        <w:t xml:space="preserve"> барометрическое давление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−</w:t>
      </w:r>
      <w:r>
        <w:rPr>
          <w:sz w:val="28"/>
          <w:szCs w:val="28"/>
        </w:rPr>
        <w:t xml:space="preserve"> скорость воздуха, </w:t>
      </w:r>
      <w:r>
        <w:rPr>
          <w:i/>
          <w:sz w:val="28"/>
          <w:szCs w:val="28"/>
        </w:rPr>
        <w:t>м/се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before="240" w:after="0"/>
        <w:ind w:left="2" w:firstLine="70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еличины всех парциальных давлений р и барометрического давления В в формулах (19, 20 и 21) должны иметь одинаковую размерность (например бар или Па).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 w:before="240" w:after="0"/>
        <w:jc w:val="both"/>
        <w:rPr/>
      </w:pPr>
      <w:r>
        <w:rPr>
          <w:sz w:val="28"/>
          <w:szCs w:val="28"/>
        </w:rPr>
        <w:t>б) по I</w:t>
      </w:r>
      <w:r>
        <w:rPr>
          <w:sz w:val="28"/>
          <w:szCs w:val="20"/>
        </w:rPr>
        <w:t>−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иаграмме (рис.3). Для нахождения относительной влажности на диаграмме следует найти точку пересечения изотерм t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 xml:space="preserve"> и 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perscript"/>
        </w:rPr>
        <w:t>′</w:t>
      </w:r>
      <w:r>
        <w:rPr>
          <w:sz w:val="28"/>
          <w:szCs w:val="28"/>
        </w:rPr>
        <w:t xml:space="preserve">. Затем путем интерполяции между линиями φ = const определяется относительная влажность в </w:t>
      </w:r>
      <w:r>
        <w:rPr>
          <w:i/>
          <w:sz w:val="28"/>
          <w:szCs w:val="28"/>
        </w:rPr>
        <w:t>%</w:t>
      </w:r>
      <w:r>
        <w:rPr>
          <w:sz w:val="28"/>
          <w:szCs w:val="28"/>
        </w:rPr>
        <w:t>. Кроме того, по I</w:t>
      </w:r>
      <w:r>
        <w:rPr>
          <w:sz w:val="28"/>
          <w:szCs w:val="20"/>
        </w:rPr>
        <w:t>−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иаграмме влажного воздуха в соответствии с найденным положением точки изотерм t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 xml:space="preserve"> и 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perscript"/>
        </w:rPr>
        <w:t>′</w:t>
      </w:r>
      <w:r>
        <w:rPr>
          <w:sz w:val="28"/>
          <w:szCs w:val="28"/>
        </w:rPr>
        <w:t>, определяются: влагосодержание, теплосодержание, температура точки росы и парциальное давление водяного пара во влажном воздухе.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 w:before="240" w:after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0005</wp:posOffset>
                </wp:positionH>
                <wp:positionV relativeFrom="paragraph">
                  <wp:posOffset>-26035</wp:posOffset>
                </wp:positionV>
                <wp:extent cx="5897880" cy="9034145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034200"/>
                          <a:chOff x="0" y="0"/>
                          <a:chExt cx="5897880" cy="903420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51">
                            <a:biLevel thresh="50000"/>
                          </a:blip>
                          <a:srcRect l="0" t="0" r="2219" b="0"/>
                          <a:stretch/>
                        </pic:blipFill>
                        <pic:spPr>
                          <a:xfrm rot="16200000">
                            <a:off x="-1568160" y="1568160"/>
                            <a:ext cx="9034200" cy="589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60880" y="113040"/>
                            <a:ext cx="22028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0.35pt;margin-top:6.85pt;width:711.35pt;height:578.95pt" coordorigin="-2407,137" coordsize="14227,11579">
                <v:shape id="shape_0" stroked="f" o:allowincell="f" style="position:absolute;left:-2406;top:2428;width:14226;height:9287;mso-wrap-style:none;v-text-anchor:middle;rotation:270" type="_x0000_t75">
                  <v:imagedata r:id="rId52" o:detectmouseclick="t"/>
                  <v:stroke color="#3465a4" joinstyle="round" endcap="flat"/>
                  <w10:wrap type="topAndBottom"/>
                </v:shape>
                <v:rect id="shape_0" fillcolor="white" stroked="f" o:allowincell="f" style="position:absolute;left:946;top:137;width:3468;height:358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Рис. 3. </w:t>
      </w:r>
      <w:r>
        <w:rPr>
          <w:sz w:val="28"/>
          <w:szCs w:val="28"/>
          <w:lang w:val="en-US"/>
        </w:rPr>
        <w:t>I</w:t>
      </w:r>
      <w:r>
        <w:rPr>
          <w:sz w:val="28"/>
          <w:szCs w:val="20"/>
        </w:rPr>
        <w:t>−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иаграмма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4.12. Абсолютная влажность воздуха </w:t>
      </w:r>
      <w:r>
        <w:rPr>
          <w:color w:val="000000"/>
          <w:sz w:val="28"/>
          <w:szCs w:val="28"/>
        </w:rPr>
        <w:t>ρ</w:t>
      </w:r>
      <w:r>
        <w:rPr>
          <w:color w:val="000000"/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определяется по уравнению состоя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·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г/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(22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здесь и далее </w:t>
      </w:r>
      <w:r>
        <w:rPr>
          <w:color w:val="000000"/>
          <w:sz w:val="28"/>
          <w:szCs w:val="28"/>
        </w:rPr>
        <w:t>φ</w:t>
      </w:r>
      <w:r>
        <w:rPr>
          <w:sz w:val="28"/>
          <w:szCs w:val="28"/>
        </w:rPr>
        <w:t xml:space="preserve"> – относительная влажность в долях единицы;</w:t>
      </w:r>
    </w:p>
    <w:p>
      <w:pPr>
        <w:pStyle w:val="Normal"/>
        <w:numPr>
          <w:ilvl w:val="0"/>
          <w:numId w:val="0"/>
        </w:numPr>
        <w:spacing w:lineRule="auto" w:line="360"/>
        <w:ind w:left="1274" w:hanging="566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характеристическая газовая постоянная водяного пара равная 462 </w:t>
      </w:r>
      <w:r>
        <w:rPr>
          <w:i/>
          <w:sz w:val="28"/>
          <w:szCs w:val="28"/>
        </w:rPr>
        <w:t>Дж/(кг·град);</w:t>
      </w:r>
    </w:p>
    <w:p>
      <w:pPr>
        <w:pStyle w:val="Normal"/>
        <w:numPr>
          <w:ilvl w:val="0"/>
          <w:numId w:val="0"/>
        </w:numPr>
        <w:spacing w:lineRule="auto" w:line="360"/>
        <w:ind w:left="1274" w:hanging="566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−</w:t>
      </w:r>
      <w:r>
        <w:rPr>
          <w:sz w:val="28"/>
          <w:szCs w:val="28"/>
        </w:rPr>
        <w:t xml:space="preserve"> давление насыщения водяного пара при температуре сухого термометра, </w:t>
      </w:r>
      <w:r>
        <w:rPr>
          <w:i/>
          <w:sz w:val="28"/>
          <w:szCs w:val="28"/>
        </w:rPr>
        <w:t>П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8"/>
          <w:szCs w:val="28"/>
        </w:rPr>
        <w:tab/>
        <w:t xml:space="preserve">4.13. Влагосодержание воздуха определяется по формуле </w:t>
      </w:r>
      <w:r>
        <w:rPr>
          <w:color w:val="000000"/>
          <w:sz w:val="28"/>
          <w:szCs w:val="28"/>
        </w:rPr>
        <w:t>(8)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ab/>
        <w:t>4.14. Теплосодержание (энтальпия) влажного воздуха находится по формуле (11)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15. Парциальное давление пара во влажном воздухе по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·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а</w:t>
      </w:r>
      <w:r>
        <w:rPr>
          <w:i/>
          <w:sz w:val="28"/>
          <w:szCs w:val="28"/>
          <w:vertAlign w:val="superscript"/>
        </w:rPr>
        <w:tab/>
      </w:r>
      <w:r>
        <w:rPr>
          <w:sz w:val="28"/>
          <w:szCs w:val="28"/>
        </w:rPr>
        <w:t>(23)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 w:before="240" w:after="0"/>
        <w:ind w:firstLine="708"/>
        <w:jc w:val="both"/>
        <w:rPr/>
      </w:pPr>
      <w:r>
        <w:rPr>
          <w:sz w:val="28"/>
          <w:szCs w:val="28"/>
        </w:rPr>
        <w:t>4.6. Результаты расчетов по формулам и найденные по I−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иаграмме влажного  воздуха  должны  быть  продублированы   в  форме  сводной  таблицы 2.</w:t>
        <w:tab/>
      </w:r>
      <w:r>
        <w:rPr/>
        <w:t>Таблица 2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786"/>
        <w:gridCol w:w="1085"/>
        <w:gridCol w:w="1003"/>
        <w:gridCol w:w="404"/>
        <w:gridCol w:w="405"/>
        <w:gridCol w:w="405"/>
        <w:gridCol w:w="405"/>
        <w:gridCol w:w="405"/>
        <w:gridCol w:w="424"/>
        <w:gridCol w:w="385"/>
        <w:gridCol w:w="405"/>
        <w:gridCol w:w="405"/>
        <w:gridCol w:w="405"/>
        <w:gridCol w:w="405"/>
        <w:gridCol w:w="405"/>
      </w:tblGrid>
      <w:tr>
        <w:trPr>
          <w:tblHeader w:val="true"/>
          <w:trHeight w:val="334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7" w:right="-1" w:hanging="14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Расчетная величина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Обозна-</w:t>
              <w:br/>
              <w:t>чение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Единицы</w:t>
              <w:br/>
              <w:t>измерен.</w:t>
            </w:r>
          </w:p>
        </w:tc>
        <w:tc>
          <w:tcPr>
            <w:tcW w:w="4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Номера опытов</w:t>
            </w:r>
          </w:p>
        </w:tc>
      </w:tr>
      <w:tr>
        <w:trPr>
          <w:tblHeader w:val="true"/>
          <w:trHeight w:val="7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hanging="14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о расчету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lang w:val="en-US"/>
              </w:rPr>
              <w:t xml:space="preserve">по I – d </w:t>
            </w:r>
            <w:r>
              <w:rPr/>
              <w:t>диаграмме</w:t>
            </w:r>
          </w:p>
        </w:tc>
      </w:tr>
      <w:tr>
        <w:trPr>
          <w:tblHeader w:val="true"/>
          <w:trHeight w:val="38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hanging="14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7" w:hanging="14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rPr/>
            </w:pPr>
            <w:r>
              <w:rPr>
                <w:sz w:val="24"/>
                <w:szCs w:val="24"/>
              </w:rPr>
              <w:t>Истинное значение мокрого термомет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м</w:t>
            </w:r>
            <w:r>
              <w:rPr>
                <w:rFonts w:cs="Arial" w:ascii="Arial" w:hAnsi="Arial"/>
                <w:sz w:val="28"/>
                <w:vertAlign w:val="superscript"/>
                <w:lang w:val="en-US"/>
              </w:rPr>
              <w:t>’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°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7" w:hanging="14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тносительная влажност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φ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7" w:hanging="14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лагосодержа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г/кг сух.воз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7" w:hanging="14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бсолютная влажност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ρ</w:t>
            </w:r>
            <w:r>
              <w:rPr>
                <w:sz w:val="28"/>
                <w:vertAlign w:val="subscript"/>
                <w:lang w:val="en-US"/>
              </w:rPr>
              <w:t>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кг/м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7" w:hanging="14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плосодержание (энтальпи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кДж/кг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7" w:hanging="14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арциальное давление па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р</w:t>
            </w:r>
            <w:r>
              <w:rPr>
                <w:sz w:val="28"/>
                <w:vertAlign w:val="subscript"/>
                <w:lang w:val="en-US"/>
              </w:rPr>
              <w:t>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П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7" w:hanging="14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арциальное давление насыщ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П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7" w:hanging="14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мпература точки рос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т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°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5. Контрольные вопросы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5.1. Сформулируйте цель лабораторной работы и поясните, как достигается поставленная цель?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5.2. Назовите основные узлы экспериментальной установки и укажите их назначение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5.3. Как Вы понимаете такие состояния, как насыщенный и ненасыщенный влажный воздух?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5.4. Как Вы относитесь к термину «пересыщенный» влажный воздух?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5.5. Как формулируется и записывается закон парциальных давлений для влажного воздуха?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5.6. Что называется абсолютной, относительной влажностью и влагосодержанием влажного воздуха?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5.7. Как выражается и из чего складывается теплосодержание (энтальпия) влажного воздуха?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5.8. Почему с увеличением температуры влажного воздуха его относительная влажность уменьшается?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5.9. Чем Вы можете объяснить влияние скорости воздуха на отклонение показания смоченного термометра от истинного значения температуры мокрого термометра?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5.10. Как устроена диаграмма I-d влажного воздуха и, каким образом определяются параметры влажного воздуха с помощью диаграммы по показаниям сухого и мокрого термометров?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1. Покажите на диаграмме и поясните процессы «сухого» нагрева и охлаждения влажного воздуха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5.12. Покажите на диаграмме и поясните процесс адиабатного насыщения влажного воздуха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5.13. Дайте определение понятию точки росы. Как определяется температура точки росы на диаграмме?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5.14. Какова связь между относительной влажностью воздуха и его влагосодержанием?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5.15. Дайте вывод аналитической формулы для расчета абсолютной влажности воздуха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5.16. Дайте вывод аналитической формулы для расчета влагосодержания воздуха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5.17. Дайте вывод аналитической формулы для расчета теплосодержания (энтальпии) воздуха.</w:t>
      </w:r>
      <w:r>
        <w:br w:type="page"/>
      </w:r>
    </w:p>
    <w:p>
      <w:pPr>
        <w:pStyle w:val="Normal"/>
        <w:spacing w:lineRule="auto" w:line="120" w:before="240" w:after="0"/>
        <w:jc w:val="center"/>
        <w:rPr/>
      </w:pPr>
      <w:r>
        <w:rPr>
          <w:b/>
          <w:sz w:val="28"/>
          <w:szCs w:val="28"/>
        </w:rPr>
        <w:t>Работа 3.</w:t>
      </w:r>
      <w:r>
        <w:rPr/>
        <w:t xml:space="preserve"> </w:t>
      </w:r>
      <w:r>
        <w:rPr>
          <w:b/>
          <w:sz w:val="28"/>
          <w:szCs w:val="28"/>
        </w:rPr>
        <w:t xml:space="preserve">ИССЛЕДОВАНИЕ ПРОЦЕССА ИСТЕЧЕНИЯ ВОЗДУХА </w:t>
      </w:r>
    </w:p>
    <w:p>
      <w:pPr>
        <w:pStyle w:val="Normal"/>
        <w:spacing w:lineRule="auto" w:line="120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З СУЖИВАЮЩЕЕСЯ СОПЛО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left" w:pos="9356" w:leader="none"/>
        </w:tabs>
        <w:spacing w:lineRule="auto" w:line="360"/>
        <w:ind w:left="0" w:hanging="0"/>
        <w:jc w:val="both"/>
        <w:rPr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  <w:t>1.</w:t>
      </w:r>
      <w:r>
        <w:rPr>
          <w:b/>
          <w:sz w:val="28"/>
          <w:szCs w:val="28"/>
          <w:u w:val="single"/>
        </w:rPr>
        <w:t xml:space="preserve"> Цель работы. </w:t>
      </w:r>
      <w:r>
        <w:rPr/>
        <w:t xml:space="preserve"> </w:t>
      </w:r>
      <w:r>
        <w:rPr>
          <w:sz w:val="28"/>
          <w:szCs w:val="28"/>
        </w:rPr>
        <w:t xml:space="preserve">Исследование зависимости массового расхода воздуха через суживающееся сопло от отношения давления за соплом к давлению перед соплом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. Основные положения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Канал, в котором с уменьшением давления скорость газового потока возрастает, называется </w:t>
      </w:r>
      <w:r>
        <w:rPr>
          <w:i/>
          <w:iCs/>
          <w:color w:val="000000"/>
          <w:spacing w:val="40"/>
          <w:sz w:val="28"/>
          <w:szCs w:val="28"/>
        </w:rPr>
        <w:t>соплом</w:t>
      </w:r>
      <w:r>
        <w:rPr>
          <w:i/>
          <w:iCs/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канал, в котором скорость газа уменьшается, а давление возрастает, называется </w:t>
      </w:r>
      <w:r>
        <w:rPr>
          <w:i/>
          <w:iCs/>
          <w:color w:val="000000"/>
          <w:spacing w:val="40"/>
          <w:sz w:val="28"/>
          <w:szCs w:val="28"/>
        </w:rPr>
        <w:t>диффузором</w:t>
      </w:r>
      <w:r>
        <w:rPr>
          <w:i/>
          <w:iCs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кольку назначением сопла является преобразование потенциальной энергии рабочего тела в кинетическую, для анализа происходящего в нем процесса начальная скорость потока является несущественной, и можно принять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0. Тогда уравнение первого закона термодинамики при адиабатном истечении рабочего тела через сопло принимает вид: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center" w:pos="4536" w:leader="none"/>
          <w:tab w:val="center" w:pos="8931" w:leader="none"/>
        </w:tabs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</w:t>
        <w:tab/>
        <w:t>(1)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Cs/>
          <w:smallCaps/>
          <w:color w:val="000000"/>
          <w:sz w:val="28"/>
          <w:szCs w:val="28"/>
        </w:rPr>
        <w:t>W</w:t>
      </w:r>
      <w:r>
        <w:rPr>
          <w:iCs/>
          <w:smallCaps/>
          <w:color w:val="000000"/>
          <w:sz w:val="28"/>
          <w:szCs w:val="28"/>
          <w:vertAlign w:val="subscript"/>
        </w:rPr>
        <w:t>0</w:t>
      </w:r>
      <w:r>
        <w:rPr>
          <w:iCs/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теоретическая скорость потока в выходном сечении сопла;</w:t>
      </w:r>
    </w:p>
    <w:p>
      <w:pPr>
        <w:pStyle w:val="Normal"/>
        <w:shd w:fill="FFFFFF" w:val="clear"/>
        <w:spacing w:lineRule="auto" w:line="360"/>
        <w:ind w:left="426" w:hanging="0"/>
        <w:rPr/>
      </w:pPr>
      <w:r>
        <w:rPr>
          <w:iCs/>
          <w:color w:val="000000"/>
          <w:sz w:val="28"/>
          <w:szCs w:val="28"/>
        </w:rPr>
        <w:t>Р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— начальное давление рабочего тела;</w:t>
      </w:r>
    </w:p>
    <w:p>
      <w:pPr>
        <w:pStyle w:val="Normal"/>
        <w:shd w:fill="FFFFFF" w:val="clear"/>
        <w:spacing w:lineRule="auto" w:line="360"/>
        <w:ind w:left="42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— давление среды, в которую происходит истечение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ность энтальпий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l-GR"/>
        </w:rPr>
        <w:t xml:space="preserve"> </w:t>
      </w:r>
      <w:r>
        <w:rPr>
          <w:color w:val="000000"/>
          <w:sz w:val="28"/>
          <w:szCs w:val="28"/>
        </w:rPr>
        <w:t xml:space="preserve">при истечении через сопла также называется располагаемым теплопадением и обозначается через </w:t>
      </w:r>
      <w:r>
        <w:rPr>
          <w:iCs/>
          <w:color w:val="000000"/>
          <w:sz w:val="28"/>
          <w:szCs w:val="28"/>
          <w:lang w:val="en-US"/>
        </w:rPr>
        <w:t>h</w:t>
      </w:r>
      <w:r>
        <w:rPr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на соответствует тому максимуму кинетической энергии, который может быть получен лишь в идеальных условиях истечения, а фактически из-за неизбежных потерь, связанных с необратимостью процесса, никогда не достигаетс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сходя   из  равенства  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/2 =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,   теоретическую  скорость истечения рабочего тела через сопло в рассматриваемом случае можно определить по формуле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·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·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/сек</w:t>
      </w:r>
      <w:r>
        <w:rPr>
          <w:sz w:val="28"/>
          <w:szCs w:val="28"/>
        </w:rPr>
        <w:tab/>
        <w:t>(2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выражено в  </w:t>
      </w:r>
      <w:r>
        <w:rPr>
          <w:i/>
          <w:iCs/>
          <w:color w:val="000000"/>
          <w:sz w:val="28"/>
          <w:szCs w:val="28"/>
        </w:rPr>
        <w:t>кДж/кг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Это соотношение справедливо для любого рабочего тела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align>center</wp:align>
                </wp:positionH>
                <wp:positionV relativeFrom="paragraph">
                  <wp:posOffset>1009015</wp:posOffset>
                </wp:positionV>
                <wp:extent cx="5758815" cy="1283335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1283400"/>
                          <a:chOff x="0" y="0"/>
                          <a:chExt cx="5758920" cy="128340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0"/>
                            <a:ext cx="1770840" cy="128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907640" y="348120"/>
                            <a:ext cx="38512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pt;margin-top:79.45pt;width:453.45pt;height:101.05pt" coordorigin="142,1589" coordsize="9069,2021">
                <v:shape id="shape_0" stroked="f" o:allowincell="f" style="position:absolute;left:142;top:1589;width:2788;height:2020;mso-wrap-style:none;v-text-anchor:middle;mso-position-horizontal:center" type="_x0000_t75">
                  <v:imagedata r:id="rId5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46;top:2137;width:6064;height:923;mso-wrap-style:none;v-text-anchor:middle;mso-position-horizontal:center" type="_x0000_t75">
                  <v:imagedata r:id="rId56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Рассмотрим адиабатное истечение газа через суживающееся сопло из резервуара (рис.1) достаточно большого объема, в кото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ем давления можно пренебречь (Р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≈ const).</w:t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ервуаре газ имеет параметры Р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, а на выходе из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пла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, W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Давление среды, в которую происходит истечение газа, обозначим 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ой характеристикой процесса истечения является отношение конечного давления  к начальному, т. е. величи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</w:rPr>
        <w:t>= 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/Р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от отношения давлений можно выделить три характерных режима истечения газа: при </w:t>
      </w:r>
      <w:r>
        <w:rPr>
          <w:color w:val="000000"/>
          <w:sz w:val="28"/>
          <w:szCs w:val="28"/>
          <w:lang w:val="el-GR"/>
        </w:rPr>
        <w:t>β&gt;β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  <w:lang w:val="el-GR"/>
        </w:rPr>
        <w:t xml:space="preserve"> </w:t>
      </w:r>
      <w:r>
        <w:rPr>
          <w:color w:val="000000"/>
          <w:sz w:val="28"/>
          <w:szCs w:val="20"/>
        </w:rPr>
        <w:t>−</w:t>
      </w:r>
      <w:r>
        <w:rPr>
          <w:color w:val="000000"/>
          <w:sz w:val="28"/>
          <w:szCs w:val="28"/>
        </w:rPr>
        <w:t xml:space="preserve"> докритический, при </w:t>
      </w:r>
      <w:r>
        <w:rPr>
          <w:color w:val="000000"/>
          <w:sz w:val="28"/>
          <w:szCs w:val="28"/>
          <w:lang w:val="el-GR"/>
        </w:rPr>
        <w:t>β = β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  <w:lang w:val="el-GR"/>
        </w:rPr>
        <w:t xml:space="preserve"> </w:t>
      </w:r>
      <w:r>
        <w:rPr>
          <w:color w:val="000000"/>
          <w:sz w:val="28"/>
          <w:szCs w:val="20"/>
        </w:rPr>
        <w:t>−</w:t>
      </w:r>
      <w:r>
        <w:rPr>
          <w:color w:val="000000"/>
          <w:sz w:val="28"/>
          <w:szCs w:val="28"/>
        </w:rPr>
        <w:t xml:space="preserve"> критический и при </w:t>
      </w:r>
      <w:r>
        <w:rPr>
          <w:color w:val="000000"/>
          <w:sz w:val="28"/>
          <w:szCs w:val="28"/>
          <w:lang w:val="el-GR"/>
        </w:rPr>
        <w:t>β&lt;β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0"/>
        </w:rPr>
        <w:t>−</w:t>
      </w:r>
      <w:r>
        <w:rPr>
          <w:color w:val="000000"/>
          <w:sz w:val="28"/>
          <w:szCs w:val="28"/>
          <w:lang w:val="el-GR"/>
        </w:rPr>
        <w:t xml:space="preserve"> </w:t>
      </w:r>
      <w:r>
        <w:rPr>
          <w:color w:val="000000"/>
          <w:sz w:val="28"/>
          <w:szCs w:val="28"/>
        </w:rPr>
        <w:t>сверхкритический режимы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Значение </w:t>
      </w:r>
      <w:r>
        <w:rPr>
          <w:color w:val="000000"/>
          <w:sz w:val="28"/>
          <w:szCs w:val="28"/>
          <w:lang w:val="el-GR"/>
        </w:rPr>
        <w:t xml:space="preserve">β, </w:t>
      </w:r>
      <w:r>
        <w:rPr>
          <w:color w:val="000000"/>
          <w:sz w:val="28"/>
          <w:szCs w:val="28"/>
        </w:rPr>
        <w:t xml:space="preserve">при котором расход газа достигает максимума, называется критическим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и находится  по формуле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>
          <w:sz w:val="28"/>
          <w:szCs w:val="28"/>
        </w:rPr>
        <w:t>,</w:t>
        <w:tab/>
        <w:t>(3)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и показатель адиабаты, величина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 является физической константой газа, т. е. одной из характеристик его физических свойств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докритическом режиме истечения </w:t>
      </w:r>
      <w:r>
        <w:rPr>
          <w:color w:val="000000"/>
          <w:sz w:val="28"/>
          <w:szCs w:val="28"/>
          <w:lang w:val="el-GR"/>
        </w:rPr>
        <w:t>(β&gt;β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  <w:lang w:val="el-GR"/>
        </w:rPr>
        <w:t xml:space="preserve">) </w:t>
      </w:r>
      <w:r>
        <w:rPr>
          <w:color w:val="000000"/>
          <w:sz w:val="28"/>
          <w:szCs w:val="28"/>
        </w:rPr>
        <w:t>в сопле происходит полное  расширение  газа  с  понижением  давления  от Р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l-GR"/>
        </w:rPr>
        <w:t xml:space="preserve"> </w:t>
      </w:r>
      <w:r>
        <w:rPr>
          <w:color w:val="000000"/>
          <w:sz w:val="28"/>
          <w:szCs w:val="28"/>
        </w:rPr>
        <w:t>до 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,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зе сопла Р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= 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, скорость на выходе меньше скорости звука (рис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,а), располагаемая работа, соответствующая площади 1'-1-2-2'-1'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ностью расходуется на увеличение кинетической энергии газа. При критическом режиме </w:t>
      </w:r>
      <w:r>
        <w:rPr>
          <w:color w:val="000000"/>
          <w:sz w:val="28"/>
          <w:szCs w:val="28"/>
          <w:lang w:val="el-GR"/>
        </w:rPr>
        <w:t>(β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  <w:lang w:val="el-GR"/>
        </w:rPr>
        <w:t xml:space="preserve">) </w:t>
      </w:r>
      <w:r>
        <w:rPr>
          <w:color w:val="000000"/>
          <w:sz w:val="28"/>
          <w:szCs w:val="28"/>
        </w:rPr>
        <w:t>также происходит полное  расширение газа в   пределах   сопла,   на   срезе   сопла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·β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  <w:lang w:val="el-GR"/>
        </w:rPr>
        <w:t xml:space="preserve">, </w:t>
      </w:r>
      <w:r>
        <w:rPr>
          <w:color w:val="000000"/>
          <w:sz w:val="28"/>
          <w:szCs w:val="28"/>
        </w:rPr>
        <w:t xml:space="preserve">скорость на выходе равна критической скорости – скорости звука (рис. 2,б), располагаемая работа полностью расходуется на увеличение кинетической энергии газа. При сверхкритическом режиме </w:t>
      </w:r>
      <w:r>
        <w:rPr>
          <w:color w:val="000000"/>
          <w:sz w:val="28"/>
          <w:szCs w:val="28"/>
          <w:lang w:val="el-GR"/>
        </w:rPr>
        <w:t>(β&lt;β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  <w:lang w:val="el-GR"/>
        </w:rPr>
        <w:t xml:space="preserve">) </w:t>
      </w:r>
      <w:r>
        <w:rPr>
          <w:color w:val="000000"/>
          <w:sz w:val="28"/>
          <w:szCs w:val="28"/>
        </w:rPr>
        <w:t>в пределах сопла происходит неполное расширение газа, давление понижается только до критического, на срезе сопла Р</w:t>
      </w:r>
      <w:r>
        <w:rPr>
          <w:color w:val="000000"/>
          <w:sz w:val="28"/>
          <w:szCs w:val="28"/>
          <w:vertAlign w:val="subscript"/>
          <w:lang w:val="el-GR"/>
        </w:rPr>
        <w:t>2</w:t>
      </w:r>
      <w:r>
        <w:rPr>
          <w:color w:val="000000"/>
          <w:sz w:val="28"/>
          <w:szCs w:val="28"/>
          <w:lang w:val="el-GR"/>
        </w:rPr>
        <w:t>=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  <w:lang w:val="el-GR"/>
        </w:rPr>
        <w:t>=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  <w:lang w:val="el-GR"/>
        </w:rPr>
        <w:t>&gt;Ρ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  <w:lang w:val="el-GR"/>
        </w:rPr>
        <w:t xml:space="preserve">, </w:t>
      </w:r>
      <w:r>
        <w:rPr>
          <w:color w:val="000000"/>
          <w:sz w:val="28"/>
          <w:szCs w:val="28"/>
        </w:rPr>
        <w:t xml:space="preserve">скорость на выходе равна критической скорости – местной скорости звука (рис.2,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). Дальнейшее расширение газа и понижение его давления до 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осуществляется за пределами сопл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увеличение кинетической энергии расходуется только часть располагаемой работы, соответствующая площади 1'-1-2-2'-1', другая ее часть, соответствующая площади 2'-2-2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-2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'-2', в суживающемся сопле остается не реализуемой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32080</wp:posOffset>
                </wp:positionH>
                <wp:positionV relativeFrom="page">
                  <wp:posOffset>3406775</wp:posOffset>
                </wp:positionV>
                <wp:extent cx="5708650" cy="3773805"/>
                <wp:effectExtent l="0" t="635" r="635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8520" cy="3773880"/>
                          <a:chOff x="0" y="0"/>
                          <a:chExt cx="5708520" cy="377388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 rot="21540000">
                            <a:off x="25920" y="48960"/>
                            <a:ext cx="5656680" cy="30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8"/>
                          <a:srcRect l="2508" t="0" r="3140" b="0"/>
                          <a:stretch/>
                        </pic:blipFill>
                        <pic:spPr>
                          <a:xfrm>
                            <a:off x="58320" y="3148920"/>
                            <a:ext cx="5591160" cy="62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272.1pt;width:445.4pt;height:293.3pt" coordorigin="249,5442" coordsize="8908,5866">
                <v:shape id="shape_0" stroked="f" o:allowincell="f" style="position:absolute;left:249;top:5442;width:8907;height:4789;mso-wrap-style:none;v-text-anchor:middle;rotation:359;mso-position-vertical-relative:page" type="_x0000_t75">
                  <v:imagedata r:id="rId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00;top:10324;width:8804;height:983;mso-wrap-style:none;v-text-anchor:middle;mso-position-vertical-relative:page" type="_x0000_t75">
                  <v:imagedata r:id="rId60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Скорость газа на выходе из суживающегося сопла определяется по формулам: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первого случая, когда </w:t>
      </w:r>
      <w:r>
        <w:rPr>
          <w:color w:val="000000"/>
          <w:sz w:val="28"/>
          <w:szCs w:val="28"/>
          <w:lang w:val="el-GR"/>
        </w:rPr>
        <w:t>β&gt;β</w:t>
      </w:r>
      <w:r>
        <w:rPr>
          <w:color w:val="000000"/>
          <w:sz w:val="28"/>
          <w:szCs w:val="28"/>
          <w:vertAlign w:val="subscript"/>
        </w:rPr>
        <w:t xml:space="preserve">кр 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= 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·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·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·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·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sup>
                </m:sSup>
              </m:e>
            </m:d>
          </m:e>
        </m:rad>
      </m:oMath>
      <w:r>
        <w:rPr>
          <w:sz w:val="28"/>
          <w:szCs w:val="28"/>
        </w:rPr>
        <w:t>,</w:t>
        <w:tab/>
        <w:t>(4)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торого и в третьего случаев, ког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>, а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·β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l-GR"/>
        </w:rPr>
        <w:t>β&lt;β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>, а  Р</w:t>
      </w:r>
      <w:r>
        <w:rPr>
          <w:color w:val="000000"/>
          <w:sz w:val="28"/>
          <w:szCs w:val="28"/>
          <w:vertAlign w:val="subscript"/>
          <w:lang w:val="el-GR"/>
        </w:rPr>
        <w:t>2</w:t>
      </w:r>
      <w:r>
        <w:rPr>
          <w:color w:val="000000"/>
          <w:sz w:val="28"/>
          <w:szCs w:val="28"/>
          <w:lang w:val="el-GR"/>
        </w:rPr>
        <w:t>=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  <w:lang w:val="el-GR"/>
        </w:rPr>
        <w:t>=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  <w:lang w:val="el-GR"/>
        </w:rPr>
        <w:t>&gt;Ρ</w:t>
      </w:r>
      <w:r>
        <w:rPr>
          <w:color w:val="000000"/>
          <w:sz w:val="28"/>
          <w:szCs w:val="28"/>
          <w:vertAlign w:val="subscript"/>
        </w:rPr>
        <w:t>0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·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·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·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·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sup>
                </m:sSubSup>
              </m:e>
            </m:d>
          </m:e>
        </m:rad>
      </m:oMath>
      <w:r>
        <w:rPr>
          <w:sz w:val="28"/>
          <w:szCs w:val="28"/>
        </w:rPr>
        <w:t>,</w:t>
        <w:tab/>
        <w:t>(5)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/>
        <w:rPr/>
      </w:pPr>
      <w:r>
        <w:rPr>
          <w:sz w:val="28"/>
          <w:szCs w:val="28"/>
        </w:rPr>
        <w:t xml:space="preserve">или, подставив значение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из формулы (3), получим: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·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·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>
          <w:sz w:val="28"/>
          <w:szCs w:val="28"/>
        </w:rPr>
        <w:t>,</w:t>
        <w:tab/>
        <w:t>(6)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да при условиях адиабатного истечения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·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·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·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·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·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>,</w:t>
        <w:tab/>
        <w:t>(7)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енная формула показывает, что критическая скорость истечения газа из сопла равна скорости распространения звуковой волны в этом газе при его параметрах Р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>, т е местной скорости звука С в выходном сечении сопл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этом содержится физическое объяснение тому, что при снижении внешнего давления </w:t>
      </w:r>
      <w:r>
        <w:rPr>
          <w:iCs/>
          <w:color w:val="000000"/>
          <w:sz w:val="28"/>
          <w:szCs w:val="28"/>
        </w:rPr>
        <w:t>Р</w:t>
      </w:r>
      <w:r>
        <w:rPr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же Р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 скорость истечения не изменяется, а остается равной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йствительно, если 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&gt;Р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, то </w:t>
      </w:r>
      <w:r>
        <w:rPr>
          <w:iCs/>
          <w:color w:val="000000"/>
          <w:sz w:val="28"/>
          <w:szCs w:val="28"/>
          <w:lang w:val="en-US"/>
        </w:rPr>
        <w:t>W</w:t>
      </w:r>
      <w:r>
        <w:rPr>
          <w:iCs/>
          <w:color w:val="000000"/>
          <w:sz w:val="28"/>
          <w:szCs w:val="28"/>
          <w:vertAlign w:val="subscript"/>
        </w:rPr>
        <w:t>0</w:t>
      </w:r>
      <w:r>
        <w:rPr>
          <w:iCs/>
          <w:color w:val="000000"/>
          <w:sz w:val="28"/>
          <w:szCs w:val="28"/>
        </w:rPr>
        <w:t>&lt;</w:t>
      </w:r>
      <w:r>
        <w:rPr>
          <w:iCs/>
          <w:color w:val="000000"/>
          <w:sz w:val="28"/>
          <w:szCs w:val="28"/>
          <w:lang w:val="en-US"/>
        </w:rPr>
        <w:t>W</w:t>
      </w:r>
      <w:r>
        <w:rPr>
          <w:iCs/>
          <w:color w:val="000000"/>
          <w:sz w:val="28"/>
          <w:szCs w:val="28"/>
          <w:vertAlign w:val="subscript"/>
        </w:rPr>
        <w:t>кр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iCs/>
          <w:color w:val="000000"/>
          <w:sz w:val="28"/>
          <w:szCs w:val="28"/>
          <w:lang w:val="en-US"/>
        </w:rPr>
        <w:t>W</w:t>
      </w:r>
      <w:r>
        <w:rPr>
          <w:iCs/>
          <w:color w:val="000000"/>
          <w:sz w:val="28"/>
          <w:szCs w:val="28"/>
          <w:vertAlign w:val="subscript"/>
        </w:rPr>
        <w:t>0</w:t>
      </w:r>
      <w:r>
        <w:rPr>
          <w:iCs/>
          <w:color w:val="000000"/>
          <w:sz w:val="28"/>
          <w:szCs w:val="28"/>
        </w:rPr>
        <w:t>&lt;</w:t>
      </w: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о всякое понижение давления 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передается вдоль сопла в направлении, обратном движению потока, со скоростью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0"/>
        </w:rPr>
        <w:t>−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W</w:t>
      </w:r>
      <w:r>
        <w:rPr>
          <w:iCs/>
          <w:color w:val="000000"/>
          <w:sz w:val="28"/>
          <w:szCs w:val="28"/>
          <w:vertAlign w:val="subscript"/>
        </w:rPr>
        <w:t>0</w:t>
      </w:r>
      <w:r>
        <w:rPr>
          <w:iCs/>
          <w:color w:val="000000"/>
          <w:sz w:val="28"/>
          <w:szCs w:val="28"/>
        </w:rPr>
        <w:t xml:space="preserve">) &gt; 0. </w:t>
      </w:r>
      <w:r>
        <w:rPr>
          <w:color w:val="000000"/>
          <w:sz w:val="28"/>
          <w:szCs w:val="28"/>
        </w:rPr>
        <w:t>При этом происходит перераспределение давления и скоростей по всей длине сопла· в каждом промежуточном сечении устанавливается новая скорость, соответствующая большему расходу газа. Если же 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низится до Р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, то дальнейшее понижение его уже не сможет распространяться вдоль сопла, поскольку скорость его распространения навстречу потоку снизится до нуля </w:t>
      </w:r>
      <w:r>
        <w:rPr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0"/>
        </w:rPr>
        <w:t>−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W</w:t>
      </w:r>
      <w:r>
        <w:rPr>
          <w:iCs/>
          <w:color w:val="000000"/>
          <w:sz w:val="28"/>
          <w:szCs w:val="28"/>
          <w:vertAlign w:val="subscript"/>
        </w:rPr>
        <w:t>кр</w:t>
      </w:r>
      <w:r>
        <w:rPr>
          <w:iCs/>
          <w:color w:val="000000"/>
          <w:sz w:val="28"/>
          <w:szCs w:val="28"/>
        </w:rPr>
        <w:t>) = 0.</w:t>
      </w:r>
      <w:r>
        <w:rPr>
          <w:color w:val="000000"/>
          <w:sz w:val="28"/>
          <w:szCs w:val="28"/>
        </w:rPr>
        <w:t xml:space="preserve"> Поэтому в промежуточных сечениях сопла расход газа не изменится, не изменится он и в выходном сечении, т е скорость истечения останется постоянной и равной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Зависимость скорости и расхода газа на выходе из суживающегося сопла от отношения давлений </w:t>
      </w:r>
      <w:r>
        <w:rPr>
          <w:color w:val="000000"/>
          <w:sz w:val="28"/>
          <w:szCs w:val="28"/>
          <w:lang w:val="el-GR"/>
        </w:rPr>
        <w:t xml:space="preserve">β =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/Р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lang w:val="el-GR"/>
        </w:rPr>
        <w:t xml:space="preserve"> </w:t>
      </w:r>
      <w:r>
        <w:rPr>
          <w:color w:val="000000"/>
          <w:sz w:val="28"/>
          <w:szCs w:val="28"/>
        </w:rPr>
        <w:t>показана на рис. 3. Экспериментально эта зависимость была получена А.Сен-Венаном в 1839 году</w:t>
      </w:r>
      <w:r>
        <w:rPr/>
        <w:t>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23915" cy="1562100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теоретического изоэнтропийного действительный процесс истечения реального газа происходит при трении частиц газа между собой и о стенки канала. При этом работа, затрачиваемая на преодоление сил трения, преобразуется в теплоту, в результате чего температура и энтальпия газа в выходном сечении канала возрастают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ечение газа с трением становится необратимым процессом и сопровождается увеличением энтропи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35</wp:posOffset>
                </wp:positionH>
                <wp:positionV relativeFrom="paragraph">
                  <wp:posOffset>1710055</wp:posOffset>
                </wp:positionV>
                <wp:extent cx="5825490" cy="194373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5520" cy="1943640"/>
                          <a:chOff x="0" y="0"/>
                          <a:chExt cx="5825520" cy="1943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25520" cy="194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2600" cy="19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92120" y="57240"/>
                                <a:ext cx="1120320" cy="86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4" h="1368">
                                    <a:moveTo>
                                      <a:pt x="1764" y="0"/>
                                    </a:moveTo>
                                    <a:cubicBezTo>
                                      <a:pt x="1672" y="105"/>
                                      <a:pt x="1581" y="210"/>
                                      <a:pt x="1476" y="312"/>
                                    </a:cubicBezTo>
                                    <a:cubicBezTo>
                                      <a:pt x="1371" y="414"/>
                                      <a:pt x="1254" y="517"/>
                                      <a:pt x="1134" y="612"/>
                                    </a:cubicBezTo>
                                    <a:cubicBezTo>
                                      <a:pt x="1014" y="707"/>
                                      <a:pt x="883" y="797"/>
                                      <a:pt x="756" y="885"/>
                                    </a:cubicBezTo>
                                    <a:cubicBezTo>
                                      <a:pt x="629" y="973"/>
                                      <a:pt x="498" y="1062"/>
                                      <a:pt x="372" y="1143"/>
                                    </a:cubicBezTo>
                                    <a:cubicBezTo>
                                      <a:pt x="246" y="1224"/>
                                      <a:pt x="123" y="1296"/>
                                      <a:pt x="0" y="136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8960" y="716400"/>
                                <a:ext cx="1120320" cy="86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4" h="1368">
                                    <a:moveTo>
                                      <a:pt x="1764" y="0"/>
                                    </a:moveTo>
                                    <a:cubicBezTo>
                                      <a:pt x="1672" y="105"/>
                                      <a:pt x="1581" y="210"/>
                                      <a:pt x="1476" y="312"/>
                                    </a:cubicBezTo>
                                    <a:cubicBezTo>
                                      <a:pt x="1371" y="414"/>
                                      <a:pt x="1254" y="517"/>
                                      <a:pt x="1134" y="612"/>
                                    </a:cubicBezTo>
                                    <a:cubicBezTo>
                                      <a:pt x="1014" y="707"/>
                                      <a:pt x="883" y="797"/>
                                      <a:pt x="756" y="885"/>
                                    </a:cubicBezTo>
                                    <a:cubicBezTo>
                                      <a:pt x="629" y="973"/>
                                      <a:pt x="498" y="1062"/>
                                      <a:pt x="372" y="1143"/>
                                    </a:cubicBezTo>
                                    <a:cubicBezTo>
                                      <a:pt x="246" y="1224"/>
                                      <a:pt x="123" y="1296"/>
                                      <a:pt x="0" y="136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3040" y="457200"/>
                                <a:ext cx="0" cy="79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3040" y="453240"/>
                                <a:ext cx="25344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" h="960">
                                    <a:moveTo>
                                      <a:pt x="0" y="0"/>
                                    </a:moveTo>
                                    <a:cubicBezTo>
                                      <a:pt x="23" y="89"/>
                                      <a:pt x="47" y="178"/>
                                      <a:pt x="72" y="261"/>
                                    </a:cubicBezTo>
                                    <a:cubicBezTo>
                                      <a:pt x="97" y="344"/>
                                      <a:pt x="125" y="425"/>
                                      <a:pt x="153" y="498"/>
                                    </a:cubicBezTo>
                                    <a:cubicBezTo>
                                      <a:pt x="181" y="571"/>
                                      <a:pt x="213" y="640"/>
                                      <a:pt x="243" y="702"/>
                                    </a:cubicBezTo>
                                    <a:cubicBezTo>
                                      <a:pt x="273" y="764"/>
                                      <a:pt x="304" y="827"/>
                                      <a:pt x="330" y="870"/>
                                    </a:cubicBezTo>
                                    <a:cubicBezTo>
                                      <a:pt x="356" y="913"/>
                                      <a:pt x="377" y="936"/>
                                      <a:pt x="399" y="96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20" y="0"/>
                                <a:ext cx="0" cy="173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1738080"/>
                                <a:ext cx="182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62"/>
                              <a:stretch/>
                            </pic:blipFill>
                            <pic:spPr>
                              <a:xfrm rot="19575600">
                                <a:off x="282960" y="633960"/>
                                <a:ext cx="568440" cy="170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63"/>
                              <a:stretch/>
                            </pic:blipFill>
                            <pic:spPr>
                              <a:xfrm rot="19733400">
                                <a:off x="280800" y="1319400"/>
                                <a:ext cx="694800" cy="170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64"/>
                              <a:stretch/>
                            </pic:blipFill>
                            <pic:spPr>
                              <a:xfrm rot="16200000">
                                <a:off x="1320120" y="604080"/>
                                <a:ext cx="286560" cy="168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65"/>
                              <a:stretch/>
                            </pic:blipFill>
                            <pic:spPr>
                              <a:xfrm rot="16200000">
                                <a:off x="766440" y="825120"/>
                                <a:ext cx="257040" cy="168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939960" y="462960"/>
                                <a:ext cx="693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0360" y="44208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960" y="1254240"/>
                                <a:ext cx="249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0360" y="122940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4680" y="1063080"/>
                                <a:ext cx="196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3800" y="104220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0800" y="461160"/>
                                <a:ext cx="0" cy="79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6080" y="461160"/>
                                <a:ext cx="0" cy="60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66"/>
                              <a:stretch/>
                            </pic:blipFill>
                            <pic:spPr>
                              <a:xfrm>
                                <a:off x="1099080" y="286920"/>
                                <a:ext cx="87120" cy="168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67"/>
                              <a:stretch/>
                            </pic:blipFill>
                            <pic:spPr>
                              <a:xfrm>
                                <a:off x="1191240" y="1251720"/>
                                <a:ext cx="130680" cy="168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1" name="" descr=""/>
                              <pic:cNvPicPr/>
                            </pic:nvPicPr>
                            <pic:blipFill>
                              <a:blip r:embed="rId68"/>
                              <a:stretch/>
                            </pic:blipFill>
                            <pic:spPr>
                              <a:xfrm>
                                <a:off x="1449720" y="1069200"/>
                                <a:ext cx="190440" cy="168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2" name="" descr=""/>
                              <pic:cNvPicPr/>
                            </pic:nvPicPr>
                            <pic:blipFill>
                              <a:blip r:embed="rId69"/>
                              <a:stretch/>
                            </pic:blipFill>
                            <pic:spPr>
                              <a:xfrm>
                                <a:off x="0" y="6480"/>
                                <a:ext cx="190440" cy="170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3" name="" descr=""/>
                              <pic:cNvPicPr/>
                            </pic:nvPicPr>
                            <pic:blipFill>
                              <a:blip r:embed="rId70"/>
                              <a:stretch/>
                            </pic:blipFill>
                            <pic:spPr>
                              <a:xfrm>
                                <a:off x="1802160" y="1774800"/>
                                <a:ext cx="190440" cy="168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2192040" y="725760"/>
                              <a:ext cx="3633480" cy="552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4643640" y="955800"/>
                            <a:ext cx="1263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960" y="1044720"/>
                            <a:ext cx="104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34.65pt;width:458.7pt;height:153.05pt" coordorigin="1,2693" coordsize="9174,3061">
                <v:group id="shape_0" style="position:absolute;left:1;top:2693;width:9174;height:3061">
                  <v:group id="shape_0" style="position:absolute;left:1;top:2693;width:3138;height:3061">
                    <v:shape id="shape_0" coordsize="1764,1368" path="m1764,0c1672,105,1581,210,1476,312c1371,414,1254,517,1134,612c1014,707,883,797,756,885c629,973,498,1062,372,1143c246,1224,123,1296,0,1368e" stroked="t" o:allowincell="f" style="position:absolute;left:776;top:2783;width:1763;height:1367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1764,1368" path="m1764,0c1672,105,1581,210,1476,312c1371,414,1254,517,1134,612c1014,707,883,797,756,885c629,973,498,1062,372,1143c246,1224,123,1296,0,1368e" stroked="t" o:allowincell="f" style="position:absolute;left:1070;top:3821;width:1763;height:1367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line id="shape_0" from="1880,3413" to="1880,4663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coordsize="399,960" path="m0,0c23,89,47,178,72,261c97,344,125,425,153,498c181,571,213,640,243,702c273,764,304,827,330,870c356,913,377,936,399,960e" stroked="t" o:allowincell="f" style="position:absolute;left:1880;top:3407;width:398;height:959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line id="shape_0" from="263,2693" to="263,542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0,5430" to="3136,543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448;top:3691;width:894;height:268;mso-wrap-style:none;v-text-anchor:middle;rotation:326" type="_x0000_t75">
                      <v:imagedata r:id="rId72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44;top:4771;width:1093;height:268;mso-wrap-style:none;v-text-anchor:middle;rotation:329" type="_x0000_t75">
                      <v:imagedata r:id="rId73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081;top:3644;width:450;height:265;mso-wrap-style:none;v-text-anchor:middle;rotation:270" type="_x0000_t75">
                      <v:imagedata r:id="rId74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209;top:3992;width:404;height:265;mso-wrap-style:none;v-text-anchor:middle;rotation:270" type="_x0000_t75">
                      <v:imagedata r:id="rId75" o:detectmouseclick="t"/>
                      <v:stroke color="#3465a4" joinstyle="round" endcap="flat"/>
                      <w10:wrap type="square"/>
                    </v:shape>
                    <v:line id="shape_0" from="1481,3422" to="2572,3422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1844;top:3389;width:70;height:7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1481,4668" to="1873,4668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1844;top:4629;width:70;height:7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2276,4367" to="2584,4367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2243;top:4334;width:70;height:7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1577,3419" to="1577,4663" stroked="t" o:allowincell="f" style="position:absolute">
                      <v:stroke color="black" weight="9360" startarrow="classic" endarrow="classic" startarrowwidth="narrow" startarrowlength="short" endarrowwidth="narrow" endarrowlength="short" joinstyle="miter" endcap="flat"/>
                      <v:fill o:detectmouseclick="t" on="false"/>
                      <w10:wrap type="square"/>
                    </v:line>
                    <v:line id="shape_0" from="2483,3419" to="2483,4366" stroked="t" o:allowincell="f" style="position:absolute">
                      <v:stroke color="black" weight="9360" startarrow="classic" endarrow="classic" startarrowwidth="narrow" startarrowlength="short" endarrowwidth="narrow" endarrowlength="short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1732;top:3145;width:136;height:265;mso-wrap-style:none;v-text-anchor:middle" type="_x0000_t75">
                      <v:imagedata r:id="rId7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877;top:4664;width:205;height:265;mso-wrap-style:none;v-text-anchor:middle" type="_x0000_t75">
                      <v:imagedata r:id="rId7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284;top:4377;width:299;height:265;mso-wrap-style:none;v-text-anchor:middle" type="_x0000_t75">
                      <v:imagedata r:id="rId7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;top:2703;width:299;height:268;mso-wrap-style:none;v-text-anchor:middle" type="_x0000_t75">
                      <v:imagedata r:id="rId7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39;top:5488;width:299;height:265;mso-wrap-style:none;v-text-anchor:middle" type="_x0000_t75">
                      <v:imagedata r:id="rId80" o:detectmouseclick="t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3453;top:3836;width:5721;height:870;mso-wrap-style:none;v-text-anchor:middle" type="_x0000_t75">
                    <v:imagedata r:id="rId81" o:detectmouseclick="t"/>
                    <v:stroke color="#3465a4" joinstyle="round" endcap="flat"/>
                    <w10:wrap type="square"/>
                  </v:shape>
                </v:group>
                <v:rect id="shape_0" fillcolor="white" stroked="f" o:allowincell="f" style="position:absolute;left:7314;top:4198;width:198;height:23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7349,4338" to="7512,433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На рис. 4 в 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 xml:space="preserve"> - координатах представлены процессы расширения газа  1-2 при истечении без трения и </w:t>
      </w:r>
      <w:r>
        <w:rPr>
          <w:color w:val="000000"/>
          <w:sz w:val="28"/>
          <w:szCs w:val="28"/>
          <w:lang w:val="el-GR"/>
        </w:rPr>
        <w:t>1-2</w:t>
      </w:r>
      <w:r>
        <w:rPr>
          <w:i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l-GR"/>
        </w:rPr>
        <w:t xml:space="preserve"> </w:t>
      </w:r>
      <w:r>
        <w:rPr>
          <w:color w:val="000000"/>
          <w:sz w:val="28"/>
          <w:szCs w:val="28"/>
        </w:rPr>
        <w:t>при истечении с трением. При одинаковом перепаде давлений Р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0"/>
        </w:rPr>
        <w:t>−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действительный теплоперепад Δ</w:t>
      </w:r>
      <w:r>
        <w:rPr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меньше располагаемого Δ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0"/>
        </w:rPr>
        <w:t>−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В результате этого действительная скорость истечения газа оказывается меньше теоретическо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pacing w:val="40"/>
          <w:sz w:val="28"/>
          <w:szCs w:val="28"/>
        </w:rPr>
      </w:pPr>
      <w:r>
        <w:rPr>
          <w:color w:val="000000"/>
          <w:sz w:val="28"/>
          <w:szCs w:val="28"/>
        </w:rPr>
        <w:t xml:space="preserve">Отношение разности располагаемого и действительного теплоперепадов (потери теплоперепада) к располагаемому теплоперепаду называется </w:t>
      </w:r>
      <w:r>
        <w:rPr>
          <w:i/>
          <w:iCs/>
          <w:color w:val="000000"/>
          <w:spacing w:val="40"/>
          <w:sz w:val="28"/>
          <w:szCs w:val="28"/>
        </w:rPr>
        <w:t>коэффициентом потери энергии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708"/>
        <w:jc w:val="both"/>
        <w:rPr>
          <w:spacing w:val="40"/>
          <w:sz w:val="28"/>
          <w:szCs w:val="28"/>
          <w:vertAlign w:val="subscript"/>
        </w:rPr>
      </w:pPr>
      <w:r>
        <w:rPr>
          <w:spacing w:val="40"/>
          <w:sz w:val="28"/>
          <w:szCs w:val="28"/>
        </w:rPr>
        <w:tab/>
        <w:t>ζ</w:t>
      </w:r>
      <w:r>
        <w:rPr>
          <w:spacing w:val="40"/>
          <w:sz w:val="28"/>
          <w:szCs w:val="28"/>
          <w:vertAlign w:val="subscript"/>
        </w:rPr>
        <w:t>с</w:t>
      </w:r>
      <w:r>
        <w:rPr>
          <w:spacing w:val="40"/>
          <w:sz w:val="28"/>
          <w:szCs w:val="28"/>
        </w:rPr>
        <w:t xml:space="preserve"> = (Δ</w:t>
      </w:r>
      <w:r>
        <w:rPr>
          <w:spacing w:val="40"/>
          <w:sz w:val="28"/>
          <w:szCs w:val="28"/>
          <w:lang w:val="en-US"/>
        </w:rPr>
        <w:t>h</w:t>
      </w:r>
      <w:r>
        <w:rPr>
          <w:spacing w:val="40"/>
          <w:sz w:val="28"/>
          <w:szCs w:val="28"/>
        </w:rPr>
        <w:t xml:space="preserve"> </w:t>
      </w:r>
      <w:r>
        <w:rPr>
          <w:spacing w:val="40"/>
          <w:sz w:val="28"/>
          <w:szCs w:val="20"/>
        </w:rPr>
        <w:t>−</w:t>
      </w:r>
      <w:r>
        <w:rPr>
          <w:spacing w:val="40"/>
          <w:sz w:val="28"/>
          <w:szCs w:val="28"/>
        </w:rPr>
        <w:t xml:space="preserve"> Δ</w:t>
      </w:r>
      <w:r>
        <w:rPr>
          <w:spacing w:val="40"/>
          <w:sz w:val="28"/>
          <w:szCs w:val="28"/>
          <w:lang w:val="en-US"/>
        </w:rPr>
        <w:t>h</w:t>
      </w:r>
      <w:r>
        <w:rPr>
          <w:i/>
          <w:spacing w:val="40"/>
          <w:sz w:val="28"/>
          <w:szCs w:val="28"/>
        </w:rPr>
        <w:t>д</w:t>
      </w:r>
      <w:r>
        <w:rPr>
          <w:spacing w:val="40"/>
          <w:sz w:val="28"/>
          <w:szCs w:val="28"/>
        </w:rPr>
        <w:t>)/Δ</w:t>
      </w:r>
      <w:r>
        <w:rPr>
          <w:spacing w:val="40"/>
          <w:sz w:val="28"/>
          <w:szCs w:val="28"/>
          <w:lang w:val="en-US"/>
        </w:rPr>
        <w:t>h</w:t>
      </w:r>
      <w:r>
        <w:rPr>
          <w:spacing w:val="40"/>
          <w:sz w:val="28"/>
          <w:szCs w:val="28"/>
        </w:rPr>
        <w:tab/>
        <w:t>(8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юда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40"/>
          <w:sz w:val="28"/>
          <w:szCs w:val="28"/>
        </w:rPr>
        <w:tab/>
        <w:t>Δ</w:t>
      </w:r>
      <w:r>
        <w:rPr>
          <w:spacing w:val="40"/>
          <w:sz w:val="28"/>
          <w:szCs w:val="28"/>
          <w:lang w:val="en-US"/>
        </w:rPr>
        <w:t>h</w:t>
      </w:r>
      <w:r>
        <w:rPr>
          <w:i/>
          <w:spacing w:val="40"/>
          <w:sz w:val="28"/>
          <w:szCs w:val="28"/>
        </w:rPr>
        <w:t>д</w:t>
      </w:r>
      <w:r>
        <w:rPr>
          <w:spacing w:val="40"/>
          <w:sz w:val="28"/>
          <w:szCs w:val="28"/>
        </w:rPr>
        <w:t xml:space="preserve"> = (1 </w:t>
      </w:r>
      <w:r>
        <w:rPr>
          <w:spacing w:val="40"/>
          <w:sz w:val="28"/>
          <w:szCs w:val="20"/>
        </w:rPr>
        <w:t>−</w:t>
      </w:r>
      <w:r>
        <w:rPr>
          <w:spacing w:val="40"/>
          <w:sz w:val="28"/>
          <w:szCs w:val="28"/>
        </w:rPr>
        <w:t xml:space="preserve"> ζ</w:t>
      </w:r>
      <w:r>
        <w:rPr>
          <w:spacing w:val="40"/>
          <w:sz w:val="28"/>
          <w:szCs w:val="28"/>
          <w:vertAlign w:val="subscript"/>
        </w:rPr>
        <w:t>с</w:t>
      </w:r>
      <w:r>
        <w:rPr>
          <w:spacing w:val="40"/>
          <w:sz w:val="28"/>
          <w:szCs w:val="28"/>
        </w:rPr>
        <w:t>)·Δ</w:t>
      </w:r>
      <w:r>
        <w:rPr>
          <w:spacing w:val="40"/>
          <w:sz w:val="28"/>
          <w:szCs w:val="28"/>
          <w:lang w:val="en-US"/>
        </w:rPr>
        <w:t>h</w:t>
      </w:r>
      <w:r>
        <w:rPr>
          <w:spacing w:val="40"/>
          <w:sz w:val="28"/>
          <w:szCs w:val="28"/>
        </w:rPr>
        <w:tab/>
        <w:t>(9)</w:t>
      </w:r>
    </w:p>
    <w:p>
      <w:pPr>
        <w:pStyle w:val="Normal"/>
        <w:tabs>
          <w:tab w:val="clear" w:pos="708"/>
          <w:tab w:val="center" w:pos="411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iCs/>
          <w:color w:val="000000"/>
          <w:spacing w:val="40"/>
          <w:sz w:val="28"/>
          <w:szCs w:val="28"/>
        </w:rPr>
        <w:t xml:space="preserve">Коэффициентом потери скорости </w:t>
      </w:r>
      <w:r>
        <w:rPr>
          <w:iCs/>
          <w:color w:val="000000"/>
          <w:sz w:val="28"/>
          <w:szCs w:val="28"/>
        </w:rPr>
        <w:t>называется</w:t>
      </w:r>
      <w:r>
        <w:rPr>
          <w:sz w:val="28"/>
          <w:szCs w:val="28"/>
        </w:rPr>
        <w:t xml:space="preserve"> отношение действительной скорости истечения к теоретической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color w:val="000000"/>
          <w:sz w:val="28"/>
          <w:szCs w:val="28"/>
        </w:rPr>
        <w:t>,</w:t>
        <w:tab/>
        <w:t>(10)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потери скорости, учитывающий уменьшение действительной скорости по сравнению с теоретической, в современных соплах равен 0,95 - 0,98 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ношение действительного теплоперепада </w:t>
      </w:r>
      <w:r>
        <w:rPr>
          <w:spacing w:val="40"/>
          <w:sz w:val="28"/>
          <w:szCs w:val="28"/>
        </w:rPr>
        <w:t>Δ</w:t>
      </w:r>
      <w:r>
        <w:rPr>
          <w:spacing w:val="40"/>
          <w:sz w:val="28"/>
          <w:szCs w:val="28"/>
          <w:lang w:val="en-US"/>
        </w:rPr>
        <w:t>h</w:t>
      </w:r>
      <w:r>
        <w:rPr>
          <w:i/>
          <w:spacing w:val="40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 к теоретическому</w:t>
        <w:br/>
      </w:r>
      <w:r>
        <w:rPr>
          <w:spacing w:val="40"/>
          <w:sz w:val="28"/>
          <w:szCs w:val="28"/>
        </w:rPr>
        <w:t>Δ</w:t>
      </w:r>
      <w:r>
        <w:rPr>
          <w:spacing w:val="4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, или действительной кинетической энергии </w:t>
      </w:r>
      <w:r>
        <w:rPr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/2 к теоретической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/2 называется </w:t>
      </w:r>
      <w:r>
        <w:rPr>
          <w:i/>
          <w:iCs/>
          <w:color w:val="000000"/>
          <w:spacing w:val="40"/>
          <w:sz w:val="28"/>
          <w:szCs w:val="28"/>
        </w:rPr>
        <w:t>коэффициентом полезного действ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нала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</w:t>
        <w:tab/>
        <w:t>(11)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учетом выражений (8) и (10)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  <w:szCs w:val="28"/>
        </w:rPr>
        <w:t>,</w:t>
        <w:tab/>
        <w:t>(12)</w:t>
      </w:r>
    </w:p>
    <w:p>
      <w:pPr>
        <w:pStyle w:val="Normal"/>
        <w:spacing w:lineRule="auto" w:line="360" w:before="240" w:after="0"/>
        <w:ind w:left="2" w:hanging="2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. Схема и  описание установки</w:t>
      </w:r>
      <w:r>
        <w:rPr>
          <w:sz w:val="28"/>
          <w:szCs w:val="28"/>
        </w:rPr>
        <w:t xml:space="preserve">. Воздух от ресивера поршневого компрессора (на схеме не показан) (рис. 5) по трубопроводу поступает через измерительную диафрагму 1  к суживающемуся соплу 2. В камере 3 за соплом, куда происходит истечение, можно устанавливать различные давления выше барометрического путем изменения проходного сечения для воздуха с помощью вентиля 5. А затем воздух направляется в атмосферу. Сопло выполнено с плавным сужением. Диаметр выходного сечения сопла 2,15 </w:t>
      </w:r>
      <w:r>
        <w:rPr>
          <w:i/>
          <w:iCs/>
          <w:sz w:val="28"/>
          <w:szCs w:val="20"/>
        </w:rPr>
        <w:t>мм</w:t>
      </w:r>
      <w:r>
        <w:rPr>
          <w:sz w:val="28"/>
          <w:szCs w:val="28"/>
        </w:rPr>
        <w:t>. Суживающийся участок сопла заканчивается коротким цилиндрическим участком с отверстием для отбора и регистрации давления Р</w:t>
      </w:r>
      <w:r>
        <w:rPr>
          <w:sz w:val="28"/>
          <w:szCs w:val="28"/>
          <w:vertAlign w:val="subscript"/>
        </w:rPr>
        <w:t>2м</w:t>
      </w:r>
      <w:r>
        <w:rPr>
          <w:sz w:val="28"/>
          <w:szCs w:val="28"/>
        </w:rPr>
        <w:t xml:space="preserve">′ и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 выходном сечении сопла (прибор 12).. Измерительная диафрагма 1 представляет собой тонкий диск с круглым отверстием по центру и вместе с дифманометром 7 служит для измерения расхода воздуха.</w:t>
      </w:r>
    </w:p>
    <w:p>
      <w:pPr>
        <w:pStyle w:val="Normal"/>
        <w:spacing w:lineRule="auto" w:line="360" w:before="240" w:after="0"/>
        <w:ind w:left="2" w:firstLine="563"/>
        <w:jc w:val="both"/>
        <w:rPr/>
      </w:pPr>
      <w:r>
        <w:rPr>
          <w:sz w:val="28"/>
          <w:szCs w:val="28"/>
        </w:rPr>
        <w:t>Температура и давление воздуха в окружающей среде измеряются соответственно термометром 8 и чашечным ртутным барометром 6.</w:t>
      </w:r>
    </w:p>
    <w:p>
      <w:pPr>
        <w:pStyle w:val="Normal"/>
        <w:spacing w:lineRule="auto" w:line="360" w:before="240" w:after="0"/>
        <w:ind w:left="2" w:hanging="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0645</wp:posOffset>
                </wp:positionH>
                <wp:positionV relativeFrom="paragraph">
                  <wp:posOffset>185420</wp:posOffset>
                </wp:positionV>
                <wp:extent cx="5655945" cy="3395980"/>
                <wp:effectExtent l="10160" t="19685" r="1841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5960" cy="3395880"/>
                          <a:chOff x="0" y="0"/>
                          <a:chExt cx="5655960" cy="3395880"/>
                        </a:xfrm>
                      </wpg:grpSpPr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1653480" y="3004200"/>
                            <a:ext cx="24048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5011560" y="1492920"/>
                            <a:ext cx="26028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4295160" y="184680"/>
                            <a:ext cx="26208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753840" y="2521440"/>
                            <a:ext cx="26208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2280" y="2050560"/>
                            <a:ext cx="615240" cy="65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1036">
                                <a:moveTo>
                                  <a:pt x="969" y="1036"/>
                                </a:moveTo>
                                <a:lnTo>
                                  <a:pt x="490" y="10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4822200" y="2669040"/>
                            <a:ext cx="26208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98800" y="2050560"/>
                            <a:ext cx="415800" cy="80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5" h="1271">
                                <a:moveTo>
                                  <a:pt x="0" y="1271"/>
                                </a:moveTo>
                                <a:lnTo>
                                  <a:pt x="504" y="1271"/>
                                </a:lnTo>
                                <a:lnTo>
                                  <a:pt x="65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2124720"/>
                            <a:ext cx="488160" cy="73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9" h="1156">
                                <a:moveTo>
                                  <a:pt x="769" y="1156"/>
                                </a:moveTo>
                                <a:lnTo>
                                  <a:pt x="410" y="115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4449960" y="2681640"/>
                            <a:ext cx="26028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5655960" cy="248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55960" cy="2481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47240" y="924480"/>
                                <a:ext cx="49896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6" h="399">
                                    <a:moveTo>
                                      <a:pt x="0" y="0"/>
                                    </a:moveTo>
                                    <a:lnTo>
                                      <a:pt x="786" y="0"/>
                                    </a:lnTo>
                                    <a:lnTo>
                                      <a:pt x="780" y="75"/>
                                    </a:lnTo>
                                    <a:cubicBezTo>
                                      <a:pt x="776" y="99"/>
                                      <a:pt x="770" y="117"/>
                                      <a:pt x="759" y="144"/>
                                    </a:cubicBezTo>
                                    <a:cubicBezTo>
                                      <a:pt x="748" y="171"/>
                                      <a:pt x="732" y="205"/>
                                      <a:pt x="711" y="234"/>
                                    </a:cubicBezTo>
                                    <a:cubicBezTo>
                                      <a:pt x="690" y="263"/>
                                      <a:pt x="658" y="293"/>
                                      <a:pt x="630" y="315"/>
                                    </a:cubicBezTo>
                                    <a:cubicBezTo>
                                      <a:pt x="602" y="337"/>
                                      <a:pt x="576" y="350"/>
                                      <a:pt x="546" y="363"/>
                                    </a:cubicBezTo>
                                    <a:cubicBezTo>
                                      <a:pt x="516" y="376"/>
                                      <a:pt x="480" y="387"/>
                                      <a:pt x="447" y="393"/>
                                    </a:cubicBezTo>
                                    <a:cubicBezTo>
                                      <a:pt x="414" y="399"/>
                                      <a:pt x="381" y="399"/>
                                      <a:pt x="351" y="396"/>
                                    </a:cubicBezTo>
                                    <a:cubicBezTo>
                                      <a:pt x="321" y="393"/>
                                      <a:pt x="296" y="387"/>
                                      <a:pt x="264" y="375"/>
                                    </a:cubicBezTo>
                                    <a:cubicBezTo>
                                      <a:pt x="232" y="363"/>
                                      <a:pt x="192" y="345"/>
                                      <a:pt x="162" y="324"/>
                                    </a:cubicBezTo>
                                    <a:cubicBezTo>
                                      <a:pt x="132" y="303"/>
                                      <a:pt x="103" y="276"/>
                                      <a:pt x="81" y="246"/>
                                    </a:cubicBezTo>
                                    <a:cubicBezTo>
                                      <a:pt x="59" y="216"/>
                                      <a:pt x="39" y="176"/>
                                      <a:pt x="27" y="144"/>
                                    </a:cubicBezTo>
                                    <a:cubicBezTo>
                                      <a:pt x="15" y="112"/>
                                      <a:pt x="10" y="75"/>
                                      <a:pt x="6" y="51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7ed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240" y="1174680"/>
                                <a:ext cx="49896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6" h="399">
                                    <a:moveTo>
                                      <a:pt x="0" y="0"/>
                                    </a:moveTo>
                                    <a:lnTo>
                                      <a:pt x="786" y="0"/>
                                    </a:lnTo>
                                    <a:lnTo>
                                      <a:pt x="780" y="75"/>
                                    </a:lnTo>
                                    <a:cubicBezTo>
                                      <a:pt x="776" y="99"/>
                                      <a:pt x="770" y="117"/>
                                      <a:pt x="759" y="144"/>
                                    </a:cubicBezTo>
                                    <a:cubicBezTo>
                                      <a:pt x="748" y="171"/>
                                      <a:pt x="732" y="205"/>
                                      <a:pt x="711" y="234"/>
                                    </a:cubicBezTo>
                                    <a:cubicBezTo>
                                      <a:pt x="690" y="263"/>
                                      <a:pt x="658" y="293"/>
                                      <a:pt x="630" y="315"/>
                                    </a:cubicBezTo>
                                    <a:cubicBezTo>
                                      <a:pt x="602" y="337"/>
                                      <a:pt x="576" y="350"/>
                                      <a:pt x="546" y="363"/>
                                    </a:cubicBezTo>
                                    <a:cubicBezTo>
                                      <a:pt x="516" y="376"/>
                                      <a:pt x="480" y="387"/>
                                      <a:pt x="447" y="393"/>
                                    </a:cubicBezTo>
                                    <a:cubicBezTo>
                                      <a:pt x="414" y="399"/>
                                      <a:pt x="381" y="399"/>
                                      <a:pt x="351" y="396"/>
                                    </a:cubicBezTo>
                                    <a:cubicBezTo>
                                      <a:pt x="321" y="393"/>
                                      <a:pt x="296" y="387"/>
                                      <a:pt x="264" y="375"/>
                                    </a:cubicBezTo>
                                    <a:cubicBezTo>
                                      <a:pt x="232" y="363"/>
                                      <a:pt x="192" y="345"/>
                                      <a:pt x="162" y="324"/>
                                    </a:cubicBezTo>
                                    <a:cubicBezTo>
                                      <a:pt x="132" y="303"/>
                                      <a:pt x="103" y="276"/>
                                      <a:pt x="81" y="246"/>
                                    </a:cubicBezTo>
                                    <a:cubicBezTo>
                                      <a:pt x="59" y="216"/>
                                      <a:pt x="39" y="176"/>
                                      <a:pt x="27" y="144"/>
                                    </a:cubicBezTo>
                                    <a:cubicBezTo>
                                      <a:pt x="15" y="112"/>
                                      <a:pt x="10" y="75"/>
                                      <a:pt x="6" y="51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d9f0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5480" y="1172160"/>
                                <a:ext cx="49896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6" h="399">
                                    <a:moveTo>
                                      <a:pt x="0" y="0"/>
                                    </a:moveTo>
                                    <a:lnTo>
                                      <a:pt x="786" y="0"/>
                                    </a:lnTo>
                                    <a:lnTo>
                                      <a:pt x="780" y="75"/>
                                    </a:lnTo>
                                    <a:cubicBezTo>
                                      <a:pt x="776" y="99"/>
                                      <a:pt x="770" y="117"/>
                                      <a:pt x="759" y="144"/>
                                    </a:cubicBezTo>
                                    <a:cubicBezTo>
                                      <a:pt x="748" y="171"/>
                                      <a:pt x="732" y="205"/>
                                      <a:pt x="711" y="234"/>
                                    </a:cubicBezTo>
                                    <a:cubicBezTo>
                                      <a:pt x="690" y="263"/>
                                      <a:pt x="658" y="293"/>
                                      <a:pt x="630" y="315"/>
                                    </a:cubicBezTo>
                                    <a:cubicBezTo>
                                      <a:pt x="602" y="337"/>
                                      <a:pt x="576" y="350"/>
                                      <a:pt x="546" y="363"/>
                                    </a:cubicBezTo>
                                    <a:cubicBezTo>
                                      <a:pt x="516" y="376"/>
                                      <a:pt x="480" y="387"/>
                                      <a:pt x="447" y="393"/>
                                    </a:cubicBezTo>
                                    <a:cubicBezTo>
                                      <a:pt x="414" y="399"/>
                                      <a:pt x="381" y="399"/>
                                      <a:pt x="351" y="396"/>
                                    </a:cubicBezTo>
                                    <a:cubicBezTo>
                                      <a:pt x="321" y="393"/>
                                      <a:pt x="296" y="387"/>
                                      <a:pt x="264" y="375"/>
                                    </a:cubicBezTo>
                                    <a:cubicBezTo>
                                      <a:pt x="232" y="363"/>
                                      <a:pt x="192" y="345"/>
                                      <a:pt x="162" y="324"/>
                                    </a:cubicBezTo>
                                    <a:cubicBezTo>
                                      <a:pt x="132" y="303"/>
                                      <a:pt x="103" y="276"/>
                                      <a:pt x="81" y="246"/>
                                    </a:cubicBezTo>
                                    <a:cubicBezTo>
                                      <a:pt x="59" y="216"/>
                                      <a:pt x="39" y="176"/>
                                      <a:pt x="27" y="144"/>
                                    </a:cubicBezTo>
                                    <a:cubicBezTo>
                                      <a:pt x="15" y="112"/>
                                      <a:pt x="10" y="75"/>
                                      <a:pt x="6" y="51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d9f0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36120" y="921960"/>
                                <a:ext cx="49896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6" h="399">
                                    <a:moveTo>
                                      <a:pt x="0" y="0"/>
                                    </a:moveTo>
                                    <a:lnTo>
                                      <a:pt x="786" y="0"/>
                                    </a:lnTo>
                                    <a:lnTo>
                                      <a:pt x="780" y="75"/>
                                    </a:lnTo>
                                    <a:cubicBezTo>
                                      <a:pt x="776" y="99"/>
                                      <a:pt x="770" y="117"/>
                                      <a:pt x="759" y="144"/>
                                    </a:cubicBezTo>
                                    <a:cubicBezTo>
                                      <a:pt x="748" y="171"/>
                                      <a:pt x="732" y="205"/>
                                      <a:pt x="711" y="234"/>
                                    </a:cubicBezTo>
                                    <a:cubicBezTo>
                                      <a:pt x="690" y="263"/>
                                      <a:pt x="658" y="293"/>
                                      <a:pt x="630" y="315"/>
                                    </a:cubicBezTo>
                                    <a:cubicBezTo>
                                      <a:pt x="602" y="337"/>
                                      <a:pt x="576" y="350"/>
                                      <a:pt x="546" y="363"/>
                                    </a:cubicBezTo>
                                    <a:cubicBezTo>
                                      <a:pt x="516" y="376"/>
                                      <a:pt x="480" y="387"/>
                                      <a:pt x="447" y="393"/>
                                    </a:cubicBezTo>
                                    <a:cubicBezTo>
                                      <a:pt x="414" y="399"/>
                                      <a:pt x="381" y="399"/>
                                      <a:pt x="351" y="396"/>
                                    </a:cubicBezTo>
                                    <a:cubicBezTo>
                                      <a:pt x="321" y="393"/>
                                      <a:pt x="296" y="387"/>
                                      <a:pt x="264" y="375"/>
                                    </a:cubicBezTo>
                                    <a:cubicBezTo>
                                      <a:pt x="232" y="363"/>
                                      <a:pt x="192" y="345"/>
                                      <a:pt x="162" y="324"/>
                                    </a:cubicBezTo>
                                    <a:cubicBezTo>
                                      <a:pt x="132" y="303"/>
                                      <a:pt x="103" y="276"/>
                                      <a:pt x="81" y="246"/>
                                    </a:cubicBezTo>
                                    <a:cubicBezTo>
                                      <a:pt x="59" y="216"/>
                                      <a:pt x="39" y="176"/>
                                      <a:pt x="27" y="144"/>
                                    </a:cubicBezTo>
                                    <a:cubicBezTo>
                                      <a:pt x="15" y="112"/>
                                      <a:pt x="10" y="75"/>
                                      <a:pt x="6" y="51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7ed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8280" y="1173960"/>
                                <a:ext cx="49896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6" h="399">
                                    <a:moveTo>
                                      <a:pt x="0" y="0"/>
                                    </a:moveTo>
                                    <a:lnTo>
                                      <a:pt x="786" y="0"/>
                                    </a:lnTo>
                                    <a:lnTo>
                                      <a:pt x="780" y="75"/>
                                    </a:lnTo>
                                    <a:cubicBezTo>
                                      <a:pt x="776" y="99"/>
                                      <a:pt x="770" y="117"/>
                                      <a:pt x="759" y="144"/>
                                    </a:cubicBezTo>
                                    <a:cubicBezTo>
                                      <a:pt x="748" y="171"/>
                                      <a:pt x="732" y="205"/>
                                      <a:pt x="711" y="234"/>
                                    </a:cubicBezTo>
                                    <a:cubicBezTo>
                                      <a:pt x="690" y="263"/>
                                      <a:pt x="658" y="293"/>
                                      <a:pt x="630" y="315"/>
                                    </a:cubicBezTo>
                                    <a:cubicBezTo>
                                      <a:pt x="602" y="337"/>
                                      <a:pt x="576" y="350"/>
                                      <a:pt x="546" y="363"/>
                                    </a:cubicBezTo>
                                    <a:cubicBezTo>
                                      <a:pt x="516" y="376"/>
                                      <a:pt x="480" y="387"/>
                                      <a:pt x="447" y="393"/>
                                    </a:cubicBezTo>
                                    <a:cubicBezTo>
                                      <a:pt x="414" y="399"/>
                                      <a:pt x="381" y="399"/>
                                      <a:pt x="351" y="396"/>
                                    </a:cubicBezTo>
                                    <a:cubicBezTo>
                                      <a:pt x="321" y="393"/>
                                      <a:pt x="296" y="387"/>
                                      <a:pt x="264" y="375"/>
                                    </a:cubicBezTo>
                                    <a:cubicBezTo>
                                      <a:pt x="232" y="363"/>
                                      <a:pt x="192" y="345"/>
                                      <a:pt x="162" y="324"/>
                                    </a:cubicBezTo>
                                    <a:cubicBezTo>
                                      <a:pt x="132" y="303"/>
                                      <a:pt x="103" y="276"/>
                                      <a:pt x="81" y="246"/>
                                    </a:cubicBezTo>
                                    <a:cubicBezTo>
                                      <a:pt x="59" y="216"/>
                                      <a:pt x="39" y="176"/>
                                      <a:pt x="27" y="144"/>
                                    </a:cubicBezTo>
                                    <a:cubicBezTo>
                                      <a:pt x="15" y="112"/>
                                      <a:pt x="10" y="75"/>
                                      <a:pt x="6" y="51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d9f0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06760" y="921960"/>
                                <a:ext cx="49896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6" h="399">
                                    <a:moveTo>
                                      <a:pt x="0" y="0"/>
                                    </a:moveTo>
                                    <a:lnTo>
                                      <a:pt x="786" y="0"/>
                                    </a:lnTo>
                                    <a:lnTo>
                                      <a:pt x="780" y="75"/>
                                    </a:lnTo>
                                    <a:cubicBezTo>
                                      <a:pt x="776" y="99"/>
                                      <a:pt x="770" y="117"/>
                                      <a:pt x="759" y="144"/>
                                    </a:cubicBezTo>
                                    <a:cubicBezTo>
                                      <a:pt x="748" y="171"/>
                                      <a:pt x="732" y="205"/>
                                      <a:pt x="711" y="234"/>
                                    </a:cubicBezTo>
                                    <a:cubicBezTo>
                                      <a:pt x="690" y="263"/>
                                      <a:pt x="658" y="293"/>
                                      <a:pt x="630" y="315"/>
                                    </a:cubicBezTo>
                                    <a:cubicBezTo>
                                      <a:pt x="602" y="337"/>
                                      <a:pt x="576" y="350"/>
                                      <a:pt x="546" y="363"/>
                                    </a:cubicBezTo>
                                    <a:cubicBezTo>
                                      <a:pt x="516" y="376"/>
                                      <a:pt x="480" y="387"/>
                                      <a:pt x="447" y="393"/>
                                    </a:cubicBezTo>
                                    <a:cubicBezTo>
                                      <a:pt x="414" y="399"/>
                                      <a:pt x="381" y="399"/>
                                      <a:pt x="351" y="396"/>
                                    </a:cubicBezTo>
                                    <a:cubicBezTo>
                                      <a:pt x="321" y="393"/>
                                      <a:pt x="296" y="387"/>
                                      <a:pt x="264" y="375"/>
                                    </a:cubicBezTo>
                                    <a:cubicBezTo>
                                      <a:pt x="232" y="363"/>
                                      <a:pt x="192" y="345"/>
                                      <a:pt x="162" y="324"/>
                                    </a:cubicBezTo>
                                    <a:cubicBezTo>
                                      <a:pt x="132" y="303"/>
                                      <a:pt x="103" y="276"/>
                                      <a:pt x="81" y="246"/>
                                    </a:cubicBezTo>
                                    <a:cubicBezTo>
                                      <a:pt x="59" y="216"/>
                                      <a:pt x="39" y="176"/>
                                      <a:pt x="27" y="144"/>
                                    </a:cubicBezTo>
                                    <a:cubicBezTo>
                                      <a:pt x="15" y="112"/>
                                      <a:pt x="10" y="75"/>
                                      <a:pt x="6" y="51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7ed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8560" y="1173960"/>
                                <a:ext cx="49896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6" h="399">
                                    <a:moveTo>
                                      <a:pt x="0" y="0"/>
                                    </a:moveTo>
                                    <a:lnTo>
                                      <a:pt x="786" y="0"/>
                                    </a:lnTo>
                                    <a:lnTo>
                                      <a:pt x="780" y="75"/>
                                    </a:lnTo>
                                    <a:cubicBezTo>
                                      <a:pt x="776" y="99"/>
                                      <a:pt x="770" y="117"/>
                                      <a:pt x="759" y="144"/>
                                    </a:cubicBezTo>
                                    <a:cubicBezTo>
                                      <a:pt x="748" y="171"/>
                                      <a:pt x="732" y="205"/>
                                      <a:pt x="711" y="234"/>
                                    </a:cubicBezTo>
                                    <a:cubicBezTo>
                                      <a:pt x="690" y="263"/>
                                      <a:pt x="658" y="293"/>
                                      <a:pt x="630" y="315"/>
                                    </a:cubicBezTo>
                                    <a:cubicBezTo>
                                      <a:pt x="602" y="337"/>
                                      <a:pt x="576" y="350"/>
                                      <a:pt x="546" y="363"/>
                                    </a:cubicBezTo>
                                    <a:cubicBezTo>
                                      <a:pt x="516" y="376"/>
                                      <a:pt x="480" y="387"/>
                                      <a:pt x="447" y="393"/>
                                    </a:cubicBezTo>
                                    <a:cubicBezTo>
                                      <a:pt x="414" y="399"/>
                                      <a:pt x="381" y="399"/>
                                      <a:pt x="351" y="396"/>
                                    </a:cubicBezTo>
                                    <a:cubicBezTo>
                                      <a:pt x="321" y="393"/>
                                      <a:pt x="296" y="387"/>
                                      <a:pt x="264" y="375"/>
                                    </a:cubicBezTo>
                                    <a:cubicBezTo>
                                      <a:pt x="232" y="363"/>
                                      <a:pt x="192" y="345"/>
                                      <a:pt x="162" y="324"/>
                                    </a:cubicBezTo>
                                    <a:cubicBezTo>
                                      <a:pt x="132" y="303"/>
                                      <a:pt x="103" y="276"/>
                                      <a:pt x="81" y="246"/>
                                    </a:cubicBezTo>
                                    <a:cubicBezTo>
                                      <a:pt x="59" y="216"/>
                                      <a:pt x="39" y="176"/>
                                      <a:pt x="27" y="144"/>
                                    </a:cubicBezTo>
                                    <a:cubicBezTo>
                                      <a:pt x="15" y="112"/>
                                      <a:pt x="10" y="75"/>
                                      <a:pt x="6" y="51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d9f0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912200" y="0"/>
                                <a:ext cx="743760" cy="132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43760" cy="132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60" y="76680"/>
                                  <a:ext cx="57240" cy="1028160"/>
                                </a:xfrm>
                                <a:custGeom>
                                  <a:avLst/>
                                  <a:gdLst>
                                    <a:gd name="textAreaLeft" fmla="*/ 1440 w 32400"/>
                                    <a:gd name="textAreaRight" fmla="*/ 30960 w 32400"/>
                                    <a:gd name="textAreaTop" fmla="*/ 1440 h 582840"/>
                                    <a:gd name="textAreaBottom" fmla="*/ 581400 h 582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84527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80927"/>
                                      </a:lnTo>
                                      <a:arcTo wR="3600" hR="3600" stAng="10800000" swAng="-5400000"/>
                                      <a:lnTo>
                                        <a:pt x="18000" y="384527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20" y="1104120"/>
                                  <a:ext cx="153720" cy="10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169560"/>
                                  <a:ext cx="23040" cy="414720"/>
                                </a:xfrm>
                                <a:custGeom>
                                  <a:avLst/>
                                  <a:gdLst>
                                    <a:gd name="textAreaLeft" fmla="*/ 360 w 12960"/>
                                    <a:gd name="textAreaRight" fmla="*/ 12600 w 12960"/>
                                    <a:gd name="textAreaTop" fmla="*/ 360 h 235080"/>
                                    <a:gd name="textAreaBottom" fmla="*/ 234720 h 235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8179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78195"/>
                                      </a:lnTo>
                                      <a:arcTo wR="3600" hR="3600" stAng="10800000" swAng="-5400000"/>
                                      <a:lnTo>
                                        <a:pt x="18000" y="38179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280" y="276840"/>
                                  <a:ext cx="0" cy="306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9320" y="172800"/>
                                  <a:ext cx="68760" cy="408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7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400"/>
                                    <a:ext cx="5472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5472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640"/>
                                    <a:ext cx="5472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680"/>
                                    <a:ext cx="687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880"/>
                                    <a:ext cx="5472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00"/>
                                    <a:ext cx="5472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8120"/>
                                    <a:ext cx="5472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2240"/>
                                    <a:ext cx="687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360"/>
                                    <a:ext cx="5472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480"/>
                                    <a:ext cx="5472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240"/>
                                    <a:ext cx="5472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8360"/>
                                    <a:ext cx="5472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2480"/>
                                    <a:ext cx="687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"/>
                                    <a:ext cx="5472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5472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4840"/>
                                    <a:ext cx="5472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8960"/>
                                    <a:ext cx="687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4000" y="556200"/>
                                  <a:ext cx="68040" cy="408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04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400"/>
                                    <a:ext cx="54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54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640"/>
                                    <a:ext cx="54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680"/>
                                    <a:ext cx="6804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240"/>
                                    <a:ext cx="54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360"/>
                                    <a:ext cx="54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8480"/>
                                    <a:ext cx="54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2600"/>
                                    <a:ext cx="6804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720"/>
                                    <a:ext cx="54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54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240"/>
                                    <a:ext cx="54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8360"/>
                                    <a:ext cx="54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2480"/>
                                    <a:ext cx="6804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"/>
                                    <a:ext cx="54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54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4840"/>
                                    <a:ext cx="54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8960"/>
                                    <a:ext cx="6804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34960" y="454680"/>
                                  <a:ext cx="30960" cy="700560"/>
                                </a:xfrm>
                                <a:custGeom>
                                  <a:avLst/>
                                  <a:gdLst>
                                    <a:gd name="textAreaLeft" fmla="*/ 720 w 17640"/>
                                    <a:gd name="textAreaRight" fmla="*/ 16920 w 17640"/>
                                    <a:gd name="textAreaTop" fmla="*/ 720 h 397080"/>
                                    <a:gd name="textAreaBottom" fmla="*/ 396360 h 397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476928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473328"/>
                                      </a:lnTo>
                                      <a:arcTo wR="3600" hR="3600" stAng="10800000" swAng="-5400000"/>
                                      <a:lnTo>
                                        <a:pt x="18000" y="476928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134720"/>
                                  <a:ext cx="7164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080" y="669960"/>
                                  <a:ext cx="0" cy="4986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40320"/>
                                <a:ext cx="1104840" cy="51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1440"/>
                                  <a:ext cx="850320" cy="4208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54120" y="35640"/>
                                    <a:ext cx="196200" cy="133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83040" y="0"/>
                                    <a:ext cx="271080" cy="203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67840" y="0"/>
                                      <a:ext cx="0" cy="2030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30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" y="14400"/>
                                      <a:ext cx="269280" cy="170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4400"/>
                                      <a:ext cx="271080" cy="170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4920"/>
                                    <a:ext cx="383400" cy="385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3400" cy="385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87200" y="0"/>
                                        <a:ext cx="196200" cy="1339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6200000">
                                        <a:off x="-30960" y="220680"/>
                                        <a:ext cx="196200" cy="1339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0"/>
                                        <a:ext cx="184680" cy="190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1" swAng="5400001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1" swAng="5400001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133200" y="133200"/>
                                      <a:ext cx="54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849600" y="0"/>
                                  <a:ext cx="255240" cy="125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47800" y="255240"/>
                                  <a:ext cx="255240" cy="125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07360" y="1846080"/>
                                <a:ext cx="225252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2640" y="1513800"/>
                                <a:ext cx="45000" cy="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9960" y="142308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7280" y="926640"/>
                                <a:ext cx="496080" cy="496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8720" y="1173600"/>
                                <a:ext cx="49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5400" y="1593720"/>
                                <a:ext cx="819000" cy="88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0" h="1395">
                                    <a:moveTo>
                                      <a:pt x="1248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0" y="1395"/>
                                    </a:lnTo>
                                    <a:lnTo>
                                      <a:pt x="1263" y="1395"/>
                                    </a:lnTo>
                                    <a:lnTo>
                                      <a:pt x="1290" y="1338"/>
                                    </a:lnTo>
                                    <a:lnTo>
                                      <a:pt x="66" y="1335"/>
                                    </a:lnTo>
                                    <a:lnTo>
                                      <a:pt x="69" y="60"/>
                                    </a:lnTo>
                                    <a:lnTo>
                                      <a:pt x="1236" y="60"/>
                                    </a:lnTo>
                                    <a:lnTo>
                                      <a:pt x="1248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88"/>
                                <a:tile tx="0" ty="0" sx="100000" sy="100000" algn="ctr"/>
                              </a:blipFill>
                              <a:ln w="32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780440" y="1934280"/>
                                <a:ext cx="850320" cy="42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5640"/>
                                  <a:ext cx="196200" cy="13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6200" y="0"/>
                                  <a:ext cx="271080" cy="20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80" y="0"/>
                                    <a:ext cx="0" cy="203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080" y="0"/>
                                    <a:ext cx="0" cy="203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14400"/>
                                    <a:ext cx="269280" cy="170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4400"/>
                                    <a:ext cx="271080" cy="170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6560" y="34920"/>
                                  <a:ext cx="383400" cy="38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83400" cy="385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6200" cy="133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218160" y="220680"/>
                                      <a:ext cx="196200" cy="133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000" y="0"/>
                                      <a:ext cx="184680" cy="190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1" swAng="540000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1" swAng="5400001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96200" y="133200"/>
                                    <a:ext cx="5400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3344400" y="1783800"/>
                                <a:ext cx="294120" cy="5061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9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4040" y="1889640"/>
                                <a:ext cx="293400" cy="29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462">
                                    <a:moveTo>
                                      <a:pt x="0" y="0"/>
                                    </a:moveTo>
                                    <a:lnTo>
                                      <a:pt x="306" y="192"/>
                                    </a:lnTo>
                                    <a:lnTo>
                                      <a:pt x="462" y="192"/>
                                    </a:lnTo>
                                    <a:lnTo>
                                      <a:pt x="462" y="270"/>
                                    </a:lnTo>
                                    <a:lnTo>
                                      <a:pt x="309" y="273"/>
                                    </a:lnTo>
                                    <a:lnTo>
                                      <a:pt x="3" y="46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246120" y="1591200"/>
                                <a:ext cx="1534680" cy="89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34680" cy="89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2160" y="4680"/>
                                  <a:ext cx="168120" cy="88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1388">
                                      <a:moveTo>
                                        <a:pt x="112" y="0"/>
                                      </a:moveTo>
                                      <a:cubicBezTo>
                                        <a:pt x="97" y="70"/>
                                        <a:pt x="0" y="252"/>
                                        <a:pt x="23" y="422"/>
                                      </a:cubicBezTo>
                                      <a:cubicBezTo>
                                        <a:pt x="46" y="592"/>
                                        <a:pt x="231" y="858"/>
                                        <a:pt x="248" y="1019"/>
                                      </a:cubicBezTo>
                                      <a:cubicBezTo>
                                        <a:pt x="265" y="1180"/>
                                        <a:pt x="153" y="1311"/>
                                        <a:pt x="128" y="1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29320" y="1847160"/>
                                <a:ext cx="414720" cy="37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1040" y="0"/>
                                  <a:ext cx="37332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8" h="63">
                                      <a:moveTo>
                                        <a:pt x="36" y="0"/>
                                      </a:moveTo>
                                      <a:lnTo>
                                        <a:pt x="588" y="0"/>
                                      </a:lnTo>
                                      <a:lnTo>
                                        <a:pt x="588" y="63"/>
                                      </a:lnTo>
                                      <a:lnTo>
                                        <a:pt x="0" y="63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90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337320"/>
                                  <a:ext cx="37332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8" h="63">
                                      <a:moveTo>
                                        <a:pt x="36" y="0"/>
                                      </a:moveTo>
                                      <a:lnTo>
                                        <a:pt x="588" y="0"/>
                                      </a:lnTo>
                                      <a:lnTo>
                                        <a:pt x="588" y="63"/>
                                      </a:lnTo>
                                      <a:lnTo>
                                        <a:pt x="0" y="63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91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"/>
                                  <a:ext cx="104760" cy="37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594">
                                      <a:moveTo>
                                        <a:pt x="104" y="0"/>
                                      </a:moveTo>
                                      <a:cubicBezTo>
                                        <a:pt x="97" y="11"/>
                                        <a:pt x="80" y="30"/>
                                        <a:pt x="65" y="63"/>
                                      </a:cubicBezTo>
                                      <a:cubicBezTo>
                                        <a:pt x="50" y="96"/>
                                        <a:pt x="0" y="145"/>
                                        <a:pt x="14" y="200"/>
                                      </a:cubicBezTo>
                                      <a:cubicBezTo>
                                        <a:pt x="28" y="255"/>
                                        <a:pt x="139" y="341"/>
                                        <a:pt x="152" y="396"/>
                                      </a:cubicBezTo>
                                      <a:cubicBezTo>
                                        <a:pt x="165" y="451"/>
                                        <a:pt x="108" y="495"/>
                                        <a:pt x="92" y="528"/>
                                      </a:cubicBezTo>
                                      <a:cubicBezTo>
                                        <a:pt x="76" y="561"/>
                                        <a:pt x="64" y="580"/>
                                        <a:pt x="56" y="59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49960" y="1750680"/>
                                <a:ext cx="712440" cy="57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17520" y="0"/>
                                  <a:ext cx="7812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8120" cy="5716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2"/>
                                    <a:tile tx="0" ty="0" sx="100000" sy="100000" algn="ctr"/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" y="216000"/>
                                    <a:ext cx="76320" cy="13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219">
                                        <a:moveTo>
                                          <a:pt x="117" y="0"/>
                                        </a:moveTo>
                                        <a:lnTo>
                                          <a:pt x="69" y="53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176"/>
                                        </a:lnTo>
                                        <a:lnTo>
                                          <a:pt x="75" y="176"/>
                                        </a:lnTo>
                                        <a:lnTo>
                                          <a:pt x="120" y="219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5760"/>
                                  <a:ext cx="316080" cy="37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1320" y="0"/>
                                    <a:ext cx="28512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8" h="63">
                                        <a:moveTo>
                                          <a:pt x="36" y="0"/>
                                        </a:moveTo>
                                        <a:lnTo>
                                          <a:pt x="588" y="0"/>
                                        </a:lnTo>
                                        <a:lnTo>
                                          <a:pt x="588" y="63"/>
                                        </a:lnTo>
                                        <a:lnTo>
                                          <a:pt x="0" y="63"/>
                                        </a:lnTo>
                                      </a:path>
                                    </a:pathLst>
                                  </a:custGeom>
                                  <a:blipFill rotWithShape="0">
                                    <a:blip r:embed="rId93"/>
                                    <a:tile tx="0" ty="0" sx="100000" sy="100000" algn="ctr"/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337320"/>
                                    <a:ext cx="28512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8" h="63">
                                        <a:moveTo>
                                          <a:pt x="36" y="0"/>
                                        </a:moveTo>
                                        <a:lnTo>
                                          <a:pt x="588" y="0"/>
                                        </a:lnTo>
                                        <a:lnTo>
                                          <a:pt x="588" y="63"/>
                                        </a:lnTo>
                                        <a:lnTo>
                                          <a:pt x="0" y="63"/>
                                        </a:lnTo>
                                      </a:path>
                                    </a:pathLst>
                                  </a:custGeom>
                                  <a:blipFill rotWithShape="0">
                                    <a:blip r:embed="rId94"/>
                                    <a:tile tx="0" ty="0" sx="100000" sy="100000" algn="ctr"/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"/>
                                    <a:ext cx="79920" cy="37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594">
                                        <a:moveTo>
                                          <a:pt x="104" y="0"/>
                                        </a:moveTo>
                                        <a:cubicBezTo>
                                          <a:pt x="97" y="11"/>
                                          <a:pt x="80" y="30"/>
                                          <a:pt x="65" y="63"/>
                                        </a:cubicBezTo>
                                        <a:cubicBezTo>
                                          <a:pt x="50" y="96"/>
                                          <a:pt x="0" y="145"/>
                                          <a:pt x="14" y="200"/>
                                        </a:cubicBezTo>
                                        <a:cubicBezTo>
                                          <a:pt x="28" y="255"/>
                                          <a:pt x="139" y="341"/>
                                          <a:pt x="152" y="396"/>
                                        </a:cubicBezTo>
                                        <a:cubicBezTo>
                                          <a:pt x="165" y="451"/>
                                          <a:pt x="108" y="495"/>
                                          <a:pt x="92" y="528"/>
                                        </a:cubicBezTo>
                                        <a:cubicBezTo>
                                          <a:pt x="76" y="561"/>
                                          <a:pt x="64" y="580"/>
                                          <a:pt x="56" y="594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6360" y="95400"/>
                                  <a:ext cx="316080" cy="3790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339120"/>
                                    <a:ext cx="28512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8" h="63">
                                        <a:moveTo>
                                          <a:pt x="36" y="0"/>
                                        </a:moveTo>
                                        <a:lnTo>
                                          <a:pt x="588" y="0"/>
                                        </a:lnTo>
                                        <a:lnTo>
                                          <a:pt x="588" y="63"/>
                                        </a:lnTo>
                                        <a:lnTo>
                                          <a:pt x="0" y="63"/>
                                        </a:lnTo>
                                      </a:path>
                                    </a:pathLst>
                                  </a:custGeom>
                                  <a:blipFill rotWithShape="0">
                                    <a:blip r:embed="rId95"/>
                                    <a:tile tx="0" ty="0" sx="100000" sy="100000" algn="ctr"/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20" y="1800"/>
                                    <a:ext cx="28512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8" h="63">
                                        <a:moveTo>
                                          <a:pt x="36" y="0"/>
                                        </a:moveTo>
                                        <a:lnTo>
                                          <a:pt x="588" y="0"/>
                                        </a:lnTo>
                                        <a:lnTo>
                                          <a:pt x="588" y="63"/>
                                        </a:lnTo>
                                        <a:lnTo>
                                          <a:pt x="0" y="63"/>
                                        </a:lnTo>
                                      </a:path>
                                    </a:pathLst>
                                  </a:custGeom>
                                  <a:blipFill rotWithShape="0">
                                    <a:blip r:embed="rId96"/>
                                    <a:tile tx="0" ty="0" sx="100000" sy="100000" algn="ctr"/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36160" y="0"/>
                                    <a:ext cx="79920" cy="37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594">
                                        <a:moveTo>
                                          <a:pt x="104" y="0"/>
                                        </a:moveTo>
                                        <a:cubicBezTo>
                                          <a:pt x="97" y="11"/>
                                          <a:pt x="80" y="30"/>
                                          <a:pt x="65" y="63"/>
                                        </a:cubicBezTo>
                                        <a:cubicBezTo>
                                          <a:pt x="50" y="96"/>
                                          <a:pt x="0" y="145"/>
                                          <a:pt x="14" y="200"/>
                                        </a:cubicBezTo>
                                        <a:cubicBezTo>
                                          <a:pt x="28" y="255"/>
                                          <a:pt x="139" y="341"/>
                                          <a:pt x="152" y="396"/>
                                        </a:cubicBezTo>
                                        <a:cubicBezTo>
                                          <a:pt x="165" y="451"/>
                                          <a:pt x="108" y="495"/>
                                          <a:pt x="92" y="528"/>
                                        </a:cubicBezTo>
                                        <a:cubicBezTo>
                                          <a:pt x="76" y="561"/>
                                          <a:pt x="64" y="580"/>
                                          <a:pt x="56" y="594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3288600" y="1630800"/>
                                <a:ext cx="77724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1278">
                                    <a:moveTo>
                                      <a:pt x="1152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275"/>
                                    </a:lnTo>
                                    <a:lnTo>
                                      <a:pt x="1212" y="127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2920" y="1512000"/>
                                <a:ext cx="45000" cy="49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0240" y="142128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9000" y="926640"/>
                                <a:ext cx="496080" cy="496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080" y="1173600"/>
                                <a:ext cx="49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17200" y="469800"/>
                                <a:ext cx="775440" cy="1423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1" name="" descr=""/>
                                <pic:cNvPicPr/>
                              </pic:nvPicPr>
                              <pic:blipFill>
                                <a:blip r:embed="rId97"/>
                                <a:stretch/>
                              </pic:blipFill>
                              <pic:spPr>
                                <a:xfrm>
                                  <a:off x="605520" y="520920"/>
                                  <a:ext cx="166320" cy="176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170640" y="153720"/>
                                  <a:ext cx="428760" cy="99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2800" y="275040"/>
                                  <a:ext cx="30600" cy="700920"/>
                                </a:xfrm>
                                <a:custGeom>
                                  <a:avLst/>
                                  <a:gdLst>
                                    <a:gd name="textAreaLeft" fmla="*/ 720 w 17280"/>
                                    <a:gd name="textAreaRight" fmla="*/ 16560 w 17280"/>
                                    <a:gd name="textAreaTop" fmla="*/ 720 h 397440"/>
                                    <a:gd name="textAreaBottom" fmla="*/ 396720 h 397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487102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483502"/>
                                      </a:lnTo>
                                      <a:arcTo wR="3600" hR="3600" stAng="10800000" swAng="-5400000"/>
                                      <a:lnTo>
                                        <a:pt x="18000" y="487102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680" y="334800"/>
                                  <a:ext cx="0" cy="6375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0" y="903240"/>
                                  <a:ext cx="0" cy="691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1640" y="294840"/>
                                  <a:ext cx="79200" cy="642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6200" y="37440"/>
                                    <a:ext cx="45000" cy="566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45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880"/>
                                      <a:ext cx="45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0480"/>
                                      <a:ext cx="45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8640"/>
                                      <a:ext cx="45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080"/>
                                      <a:ext cx="45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01680"/>
                                      <a:ext cx="45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9480"/>
                                      <a:ext cx="45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77280"/>
                                      <a:ext cx="45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15080"/>
                                      <a:ext cx="45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90680"/>
                                      <a:ext cx="45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28120"/>
                                      <a:ext cx="45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66280"/>
                                      <a:ext cx="45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200" cy="642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92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1200"/>
                                      <a:ext cx="792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02040"/>
                                      <a:ext cx="792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90680"/>
                                      <a:ext cx="792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2600"/>
                                      <a:ext cx="792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469080" y="275040"/>
                                  <a:ext cx="30960" cy="700920"/>
                                </a:xfrm>
                                <a:custGeom>
                                  <a:avLst/>
                                  <a:gdLst>
                                    <a:gd name="textAreaLeft" fmla="*/ 720 w 17640"/>
                                    <a:gd name="textAreaRight" fmla="*/ 16920 w 17640"/>
                                    <a:gd name="textAreaTop" fmla="*/ 720 h 397440"/>
                                    <a:gd name="textAreaBottom" fmla="*/ 396720 h 397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477360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473760"/>
                                      </a:lnTo>
                                      <a:arcTo wR="3600" hR="3600" stAng="10800000" swAng="-5400000"/>
                                      <a:lnTo>
                                        <a:pt x="18000" y="477360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920" y="967320"/>
                                  <a:ext cx="20196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9" h="260">
                                      <a:moveTo>
                                        <a:pt x="0" y="3"/>
                                      </a:moveTo>
                                      <a:lnTo>
                                        <a:pt x="3" y="57"/>
                                      </a:lnTo>
                                      <a:cubicBezTo>
                                        <a:pt x="6" y="75"/>
                                        <a:pt x="12" y="96"/>
                                        <a:pt x="18" y="111"/>
                                      </a:cubicBezTo>
                                      <a:cubicBezTo>
                                        <a:pt x="24" y="126"/>
                                        <a:pt x="31" y="136"/>
                                        <a:pt x="42" y="150"/>
                                      </a:cubicBezTo>
                                      <a:cubicBezTo>
                                        <a:pt x="53" y="164"/>
                                        <a:pt x="69" y="183"/>
                                        <a:pt x="87" y="198"/>
                                      </a:cubicBezTo>
                                      <a:cubicBezTo>
                                        <a:pt x="105" y="213"/>
                                        <a:pt x="129" y="231"/>
                                        <a:pt x="150" y="240"/>
                                      </a:cubicBezTo>
                                      <a:cubicBezTo>
                                        <a:pt x="171" y="249"/>
                                        <a:pt x="196" y="252"/>
                                        <a:pt x="216" y="255"/>
                                      </a:cubicBezTo>
                                      <a:cubicBezTo>
                                        <a:pt x="236" y="258"/>
                                        <a:pt x="249" y="260"/>
                                        <a:pt x="270" y="258"/>
                                      </a:cubicBezTo>
                                      <a:cubicBezTo>
                                        <a:pt x="291" y="256"/>
                                        <a:pt x="323" y="250"/>
                                        <a:pt x="345" y="243"/>
                                      </a:cubicBezTo>
                                      <a:cubicBezTo>
                                        <a:pt x="367" y="236"/>
                                        <a:pt x="387" y="228"/>
                                        <a:pt x="405" y="216"/>
                                      </a:cubicBezTo>
                                      <a:cubicBezTo>
                                        <a:pt x="423" y="204"/>
                                        <a:pt x="438" y="188"/>
                                        <a:pt x="453" y="171"/>
                                      </a:cubicBezTo>
                                      <a:lnTo>
                                        <a:pt x="495" y="111"/>
                                      </a:lnTo>
                                      <a:cubicBezTo>
                                        <a:pt x="506" y="90"/>
                                        <a:pt x="512" y="66"/>
                                        <a:pt x="516" y="48"/>
                                      </a:cubicBez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40" y="969120"/>
                                  <a:ext cx="17712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9" h="260">
                                      <a:moveTo>
                                        <a:pt x="0" y="3"/>
                                      </a:moveTo>
                                      <a:lnTo>
                                        <a:pt x="3" y="57"/>
                                      </a:lnTo>
                                      <a:cubicBezTo>
                                        <a:pt x="6" y="75"/>
                                        <a:pt x="12" y="96"/>
                                        <a:pt x="18" y="111"/>
                                      </a:cubicBezTo>
                                      <a:cubicBezTo>
                                        <a:pt x="24" y="126"/>
                                        <a:pt x="31" y="136"/>
                                        <a:pt x="42" y="150"/>
                                      </a:cubicBezTo>
                                      <a:cubicBezTo>
                                        <a:pt x="53" y="164"/>
                                        <a:pt x="69" y="183"/>
                                        <a:pt x="87" y="198"/>
                                      </a:cubicBezTo>
                                      <a:cubicBezTo>
                                        <a:pt x="105" y="213"/>
                                        <a:pt x="129" y="231"/>
                                        <a:pt x="150" y="240"/>
                                      </a:cubicBezTo>
                                      <a:cubicBezTo>
                                        <a:pt x="171" y="249"/>
                                        <a:pt x="196" y="252"/>
                                        <a:pt x="216" y="255"/>
                                      </a:cubicBezTo>
                                      <a:cubicBezTo>
                                        <a:pt x="236" y="258"/>
                                        <a:pt x="249" y="260"/>
                                        <a:pt x="270" y="258"/>
                                      </a:cubicBezTo>
                                      <a:cubicBezTo>
                                        <a:pt x="291" y="256"/>
                                        <a:pt x="323" y="250"/>
                                        <a:pt x="345" y="243"/>
                                      </a:cubicBezTo>
                                      <a:cubicBezTo>
                                        <a:pt x="367" y="236"/>
                                        <a:pt x="387" y="228"/>
                                        <a:pt x="405" y="216"/>
                                      </a:cubicBezTo>
                                      <a:cubicBezTo>
                                        <a:pt x="423" y="204"/>
                                        <a:pt x="438" y="188"/>
                                        <a:pt x="453" y="171"/>
                                      </a:cubicBezTo>
                                      <a:lnTo>
                                        <a:pt x="495" y="111"/>
                                      </a:lnTo>
                                      <a:cubicBezTo>
                                        <a:pt x="506" y="90"/>
                                        <a:pt x="512" y="66"/>
                                        <a:pt x="516" y="48"/>
                                      </a:cubicBez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969120"/>
                                  <a:ext cx="24084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9" h="260">
                                      <a:moveTo>
                                        <a:pt x="0" y="3"/>
                                      </a:moveTo>
                                      <a:lnTo>
                                        <a:pt x="3" y="57"/>
                                      </a:lnTo>
                                      <a:cubicBezTo>
                                        <a:pt x="6" y="75"/>
                                        <a:pt x="12" y="96"/>
                                        <a:pt x="18" y="111"/>
                                      </a:cubicBezTo>
                                      <a:cubicBezTo>
                                        <a:pt x="24" y="126"/>
                                        <a:pt x="31" y="136"/>
                                        <a:pt x="42" y="150"/>
                                      </a:cubicBezTo>
                                      <a:cubicBezTo>
                                        <a:pt x="53" y="164"/>
                                        <a:pt x="69" y="183"/>
                                        <a:pt x="87" y="198"/>
                                      </a:cubicBezTo>
                                      <a:cubicBezTo>
                                        <a:pt x="105" y="213"/>
                                        <a:pt x="129" y="231"/>
                                        <a:pt x="150" y="240"/>
                                      </a:cubicBezTo>
                                      <a:cubicBezTo>
                                        <a:pt x="171" y="249"/>
                                        <a:pt x="196" y="252"/>
                                        <a:pt x="216" y="255"/>
                                      </a:cubicBezTo>
                                      <a:cubicBezTo>
                                        <a:pt x="236" y="258"/>
                                        <a:pt x="249" y="260"/>
                                        <a:pt x="270" y="258"/>
                                      </a:cubicBezTo>
                                      <a:cubicBezTo>
                                        <a:pt x="291" y="256"/>
                                        <a:pt x="323" y="250"/>
                                        <a:pt x="345" y="243"/>
                                      </a:cubicBezTo>
                                      <a:cubicBezTo>
                                        <a:pt x="367" y="236"/>
                                        <a:pt x="387" y="228"/>
                                        <a:pt x="405" y="216"/>
                                      </a:cubicBezTo>
                                      <a:cubicBezTo>
                                        <a:pt x="423" y="204"/>
                                        <a:pt x="438" y="188"/>
                                        <a:pt x="453" y="171"/>
                                      </a:cubicBezTo>
                                      <a:lnTo>
                                        <a:pt x="495" y="111"/>
                                      </a:lnTo>
                                      <a:cubicBezTo>
                                        <a:pt x="506" y="90"/>
                                        <a:pt x="512" y="66"/>
                                        <a:pt x="516" y="48"/>
                                      </a:cubicBez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680" y="330840"/>
                                  <a:ext cx="15372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680" y="908280"/>
                                  <a:ext cx="3722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4680" y="330840"/>
                                  <a:ext cx="0" cy="570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080" y="966600"/>
                                  <a:ext cx="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480" y="969840"/>
                                  <a:ext cx="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080" y="969840"/>
                                  <a:ext cx="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0" y="967680"/>
                                  <a:ext cx="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57960"/>
                                  <a:ext cx="289440" cy="123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6" h="1952">
                                      <a:moveTo>
                                        <a:pt x="0" y="324"/>
                                      </a:moveTo>
                                      <a:cubicBezTo>
                                        <a:pt x="18" y="282"/>
                                        <a:pt x="50" y="111"/>
                                        <a:pt x="110" y="69"/>
                                      </a:cubicBezTo>
                                      <a:cubicBezTo>
                                        <a:pt x="170" y="27"/>
                                        <a:pt x="303" y="0"/>
                                        <a:pt x="359" y="69"/>
                                      </a:cubicBezTo>
                                      <a:cubicBezTo>
                                        <a:pt x="416" y="138"/>
                                        <a:pt x="434" y="227"/>
                                        <a:pt x="445" y="482"/>
                                      </a:cubicBezTo>
                                      <a:cubicBezTo>
                                        <a:pt x="456" y="737"/>
                                        <a:pt x="450" y="1380"/>
                                        <a:pt x="427" y="1599"/>
                                      </a:cubicBezTo>
                                      <a:cubicBezTo>
                                        <a:pt x="404" y="1818"/>
                                        <a:pt x="347" y="1753"/>
                                        <a:pt x="307" y="1794"/>
                                      </a:cubicBezTo>
                                      <a:cubicBezTo>
                                        <a:pt x="267" y="1835"/>
                                        <a:pt x="216" y="1821"/>
                                        <a:pt x="187" y="1847"/>
                                      </a:cubicBezTo>
                                      <a:cubicBezTo>
                                        <a:pt x="158" y="1873"/>
                                        <a:pt x="146" y="1930"/>
                                        <a:pt x="135" y="195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6120" cy="130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7" h="2028">
                                      <a:moveTo>
                                        <a:pt x="487" y="423"/>
                                      </a:moveTo>
                                      <a:cubicBezTo>
                                        <a:pt x="467" y="373"/>
                                        <a:pt x="437" y="152"/>
                                        <a:pt x="367" y="123"/>
                                      </a:cubicBezTo>
                                      <a:cubicBezTo>
                                        <a:pt x="297" y="94"/>
                                        <a:pt x="122" y="0"/>
                                        <a:pt x="67" y="250"/>
                                      </a:cubicBezTo>
                                      <a:cubicBezTo>
                                        <a:pt x="12" y="500"/>
                                        <a:pt x="0" y="1347"/>
                                        <a:pt x="37" y="1623"/>
                                      </a:cubicBezTo>
                                      <a:cubicBezTo>
                                        <a:pt x="74" y="1899"/>
                                        <a:pt x="233" y="1841"/>
                                        <a:pt x="292" y="1908"/>
                                      </a:cubicBezTo>
                                      <a:cubicBezTo>
                                        <a:pt x="351" y="1975"/>
                                        <a:pt x="369" y="2003"/>
                                        <a:pt x="389" y="20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8280" y="1292400"/>
                                  <a:ext cx="405000" cy="130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4600" y="0"/>
                                    <a:ext cx="50760" cy="130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760" cy="130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834640" y="1513800"/>
                                <a:ext cx="45000" cy="33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1960" y="142308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9280" y="926640"/>
                                <a:ext cx="496080" cy="496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0360" y="1173600"/>
                                <a:ext cx="49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2600" y="1513800"/>
                                <a:ext cx="45000" cy="33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9560" y="142308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240" y="926640"/>
                                <a:ext cx="496080" cy="496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8320" y="1173600"/>
                                <a:ext cx="49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9080" y="2035800"/>
                                <a:ext cx="4114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42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3399840" y="1169640"/>
                                <a:ext cx="376560" cy="203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99"/>
                            <a:stretch/>
                          </pic:blipFill>
                          <pic:spPr>
                            <a:xfrm>
                              <a:off x="4231080" y="1173960"/>
                              <a:ext cx="374760" cy="2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2670120" y="1171440"/>
                              <a:ext cx="374760" cy="2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1102320" y="1171440"/>
                            <a:ext cx="37476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3462120" y="959400"/>
                            <a:ext cx="2534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2727360" y="957600"/>
                            <a:ext cx="2534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1176120" y="965880"/>
                            <a:ext cx="2534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104560" y="2271960"/>
                            <a:ext cx="1012320" cy="626040"/>
                          </a:xfrm>
                        </wpg:grpSpPr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105"/>
                            <a:stretch/>
                          </pic:blipFill>
                          <pic:spPr>
                            <a:xfrm>
                              <a:off x="709920" y="465480"/>
                              <a:ext cx="262080" cy="1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012320" cy="62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3" h="1133">
                                  <a:moveTo>
                                    <a:pt x="0" y="0"/>
                                  </a:moveTo>
                                  <a:lnTo>
                                    <a:pt x="1959" y="1133"/>
                                  </a:lnTo>
                                  <a:lnTo>
                                    <a:pt x="3093" y="113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3881160" y="2693520"/>
                            <a:ext cx="26028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07840" y="2231280"/>
                            <a:ext cx="640080" cy="65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024">
                                <a:moveTo>
                                  <a:pt x="0" y="0"/>
                                </a:moveTo>
                                <a:lnTo>
                                  <a:pt x="558" y="1022"/>
                                </a:lnTo>
                                <a:lnTo>
                                  <a:pt x="1008" y="10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6400" y="231120"/>
                            <a:ext cx="59832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684">
                                <a:moveTo>
                                  <a:pt x="0" y="0"/>
                                </a:moveTo>
                                <a:lnTo>
                                  <a:pt x="627" y="0"/>
                                </a:lnTo>
                                <a:lnTo>
                                  <a:pt x="1710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2427120" y="44280"/>
                            <a:ext cx="26028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38360" y="359280"/>
                            <a:ext cx="729720" cy="50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9" h="791">
                                <a:moveTo>
                                  <a:pt x="1149" y="791"/>
                                </a:moveTo>
                                <a:lnTo>
                                  <a:pt x="276" y="0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040" y="1171440"/>
                            <a:ext cx="423720" cy="50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635">
                                <a:moveTo>
                                  <a:pt x="564" y="0"/>
                                </a:moveTo>
                                <a:lnTo>
                                  <a:pt x="307" y="632"/>
                                </a:lnTo>
                                <a:lnTo>
                                  <a:pt x="0" y="6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2355840"/>
                            <a:ext cx="0" cy="652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3080" y="2345760"/>
                            <a:ext cx="0" cy="652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4627080" y="2898720"/>
                            <a:ext cx="865440" cy="1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30680" y="2837160"/>
                            <a:ext cx="107748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4040" y="657720"/>
                            <a:ext cx="5227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540">
                                <a:moveTo>
                                  <a:pt x="823" y="540"/>
                                </a:moveTo>
                                <a:lnTo>
                                  <a:pt x="43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2160" y="894600"/>
                            <a:ext cx="5227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540">
                                <a:moveTo>
                                  <a:pt x="823" y="540"/>
                                </a:moveTo>
                                <a:lnTo>
                                  <a:pt x="43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2560" y="657720"/>
                            <a:ext cx="5227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540">
                                <a:moveTo>
                                  <a:pt x="823" y="540"/>
                                </a:moveTo>
                                <a:lnTo>
                                  <a:pt x="43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4520" y="657720"/>
                            <a:ext cx="5227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540">
                                <a:moveTo>
                                  <a:pt x="823" y="540"/>
                                </a:moveTo>
                                <a:lnTo>
                                  <a:pt x="43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629280" y="459720"/>
                            <a:ext cx="285120" cy="1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3192840" y="467280"/>
                            <a:ext cx="285120" cy="1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3886920" y="475560"/>
                            <a:ext cx="285120" cy="1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4474800" y="712440"/>
                            <a:ext cx="285120" cy="1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8pt;margin-top:14.6pt;width:448.3pt;height:267.4pt" coordorigin="76,292" coordsize="8966,5348">
                <v:shape id="shape_0" stroked="f" o:allowincell="f" style="position:absolute;left:2731;top:5023;width:3786;height:616;mso-wrap-style:none;v-text-anchor:middle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8019;top:2643;width:409;height:270;mso-wrap-style:none;v-text-anchor:middle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6891;top:583;width:412;height:270;mso-wrap-style:none;v-text-anchor:middle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1314;top:4263;width:412;height:270;mso-wrap-style:none;v-text-anchor:middle" type="_x0000_t75">
                  <v:imagedata r:id="rId117" o:detectmouseclick="t"/>
                  <v:stroke color="#3465a4" joinstyle="round" endcap="flat"/>
                  <w10:wrap type="none"/>
                </v:shape>
                <v:shape id="shape_0" coordsize="969,1036" path="m969,1036l490,1036l0,0e" stroked="t" o:allowincell="f" style="position:absolute;left:792;top:3521;width:968;height:10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721;top:4495;width:412;height:270;mso-wrap-style:none;v-text-anchor:middle" type="_x0000_t75">
                  <v:imagedata r:id="rId118" o:detectmouseclick="t"/>
                  <v:stroke color="#3465a4" joinstyle="round" endcap="flat"/>
                  <w10:wrap type="none"/>
                </v:shape>
                <v:shape id="shape_0" coordsize="655,1271" path="m0,1271l504,1271l655,0e" stroked="t" o:allowincell="f" style="position:absolute;left:7684;top:3521;width:654;height:127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69,1156" path="m769,1156l410,1156l0,0e" stroked="t" o:allowincell="f" style="position:absolute;left:6770;top:3638;width:768;height:11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135;top:4515;width:409;height:270;mso-wrap-style:none;v-text-anchor:middle" type="_x0000_t75">
                  <v:imagedata r:id="rId119" o:detectmouseclick="t"/>
                  <v:stroke color="#3465a4" joinstyle="round" endcap="flat"/>
                  <w10:wrap type="none"/>
                </v:shape>
                <v:group id="shape_0" style="position:absolute;left:76;top:292;width:8966;height:3908">
                  <v:group id="shape_0" style="position:absolute;left:76;top:292;width:8966;height:3908">
                    <v:shape id="shape_0" coordsize="786,399" path="m0,0l786,0l780,75c776,99,770,117,759,144c748,171,732,205,711,234c690,263,658,293,630,315c602,337,576,350,546,363c516,376,480,387,447,393c414,399,381,399,351,396c321,393,296,387,264,375c232,363,192,345,162,324c132,303,103,276,81,246c59,216,39,176,27,144c15,112,10,75,6,51l0,0xe" fillcolor="#e9d7ed" stroked="t" o:allowincell="f" style="position:absolute;left:1776;top:1748;width:785;height:398;flip:y;mso-wrap-style:none;v-text-anchor:middle">
                      <v:fill o:detectmouseclick="t" type="solid" color2="#162812"/>
                      <v:stroke color="white" weight="3240" joinstyle="round" endcap="flat"/>
                      <w10:wrap type="none"/>
                    </v:shape>
                    <v:shape id="shape_0" coordsize="786,399" path="m0,0l786,0l780,75c776,99,770,117,759,144c748,171,732,205,711,234c690,263,658,293,630,315c602,337,576,350,546,363c516,376,480,387,447,393c414,399,381,399,351,396c321,393,296,387,264,375c232,363,192,345,162,324c132,303,103,276,81,246c59,216,39,176,27,144c15,112,10,75,6,51l0,0xe" fillcolor="#d4d9f0" stroked="t" o:allowincell="f" style="position:absolute;left:1776;top:2142;width:785;height:398;mso-wrap-style:none;v-text-anchor:middle">
                      <v:fill o:detectmouseclick="t" type="solid" color2="#2b260f"/>
                      <v:stroke color="white" weight="3240" joinstyle="round" endcap="flat"/>
                      <w10:wrap type="none"/>
                    </v:shape>
                    <v:shape id="shape_0" coordsize="786,399" path="m0,0l786,0l780,75c776,99,770,117,759,144c748,171,732,205,711,234c690,263,658,293,630,315c602,337,576,350,546,363c516,376,480,387,447,393c414,399,381,399,351,396c321,393,296,387,264,375c232,363,192,345,162,324c132,303,103,276,81,246c59,216,39,176,27,144c15,112,10,75,6,51l0,0xe" fillcolor="#d4d9f0" stroked="t" o:allowincell="f" style="position:absolute;left:6671;top:2138;width:785;height:398;mso-wrap-style:none;v-text-anchor:middle">
                      <v:fill o:detectmouseclick="t" type="solid" color2="#2b260f"/>
                      <v:stroke color="white" weight="3240" joinstyle="round" endcap="flat"/>
                      <w10:wrap type="none"/>
                    </v:shape>
                    <v:shape id="shape_0" coordsize="786,399" path="m0,0l786,0l780,75c776,99,770,117,759,144c748,171,732,205,711,234c690,263,658,293,630,315c602,337,576,350,546,363c516,376,480,387,447,393c414,399,381,399,351,396c321,393,296,387,264,375c232,363,192,345,162,324c132,303,103,276,81,246c59,216,39,176,27,144c15,112,10,75,6,51l0,0xe" fillcolor="#e9d7ed" stroked="t" o:allowincell="f" style="position:absolute;left:5381;top:1744;width:785;height:398;flip:y;mso-wrap-style:none;v-text-anchor:middle">
                      <v:fill o:detectmouseclick="t" type="solid" color2="#162812"/>
                      <v:stroke color="white" weight="3240" joinstyle="round" endcap="flat"/>
                      <w10:wrap type="none"/>
                    </v:shape>
                    <v:shape id="shape_0" coordsize="786,399" path="m0,0l786,0l780,75c776,99,770,117,759,144c748,171,732,205,711,234c690,263,658,293,630,315c602,337,576,350,546,363c516,376,480,387,447,393c414,399,381,399,351,396c321,393,296,387,264,375c232,363,192,345,162,324c132,303,103,276,81,246c59,216,39,176,27,144c15,112,10,75,6,51l0,0xe" fillcolor="#d4d9f0" stroked="t" o:allowincell="f" style="position:absolute;left:5384;top:2141;width:785;height:398;mso-wrap-style:none;v-text-anchor:middle">
                      <v:fill o:detectmouseclick="t" type="solid" color2="#2b260f"/>
                      <v:stroke color="white" weight="3240" joinstyle="round" endcap="flat"/>
                      <w10:wrap type="none"/>
                    </v:shape>
                    <v:shape id="shape_0" coordsize="786,399" path="m0,0l786,0l780,75c776,99,770,117,759,144c748,171,732,205,711,234c690,263,658,293,630,315c602,337,576,350,546,363c516,376,480,387,447,393c414,399,381,399,351,396c321,393,296,387,264,375c232,363,192,345,162,324c132,303,103,276,81,246c59,216,39,176,27,144c15,112,10,75,6,51l0,0xe" fillcolor="#e9d7ed" stroked="t" o:allowincell="f" style="position:absolute;left:4232;top:1744;width:785;height:398;flip:y;mso-wrap-style:none;v-text-anchor:middle">
                      <v:fill o:detectmouseclick="t" type="solid" color2="#162812"/>
                      <v:stroke color="white" weight="3240" joinstyle="round" endcap="flat"/>
                      <w10:wrap type="none"/>
                    </v:shape>
                    <v:shape id="shape_0" coordsize="786,399" path="m0,0l786,0l780,75c776,99,770,117,759,144c748,171,732,205,711,234c690,263,658,293,630,315c602,337,576,350,546,363c516,376,480,387,447,393c414,399,381,399,351,396c321,393,296,387,264,375c232,363,192,345,162,324c132,303,103,276,81,246c59,216,39,176,27,144c15,112,10,75,6,51l0,0xe" fillcolor="#d4d9f0" stroked="t" o:allowincell="f" style="position:absolute;left:4235;top:2141;width:785;height:398;mso-wrap-style:none;v-text-anchor:middle">
                      <v:fill o:detectmouseclick="t" type="solid" color2="#2b260f"/>
                      <v:stroke color="white" weight="3240" joinstyle="round" endcap="flat"/>
                      <w10:wrap type="none"/>
                    </v:shape>
                    <v:group id="shape_0" style="position:absolute;left:7863;top:292;width:1171;height:2085">
                      <v:rect id="shape_0" fillcolor="silver" stroked="t" o:allowincell="f" style="position:absolute;left:7863;top:292;width:1170;height:2084;mso-wrap-style:none;v-text-anchor:middle">
                        <v:fill o:detectmouseclick="t" type="solid" color2="#3f3f3f"/>
                        <v:stroke color="black" weight="38160" joinstyle="miter" endcap="flat"/>
                        <w10:wrap type="none"/>
                      </v:rect>
                      <v:roundrect id="shape_0" stroked="t" o:allowincell="f" style="position:absolute;left:8073;top:413;width:89;height:161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oundrect>
                      <v:rect id="shape_0" stroked="t" o:allowincell="f" style="position:absolute;left:7997;top:2031;width:241;height:16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oundrect id="shape_0" stroked="t" o:allowincell="f" style="position:absolute;left:8100;top:559;width:35;height:652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oundrect>
                      <v:line id="shape_0" from="8117,728" to="8117,1209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group id="shape_0" style="position:absolute;left:8224;top:564;width:107;height:643">
                        <v:line id="shape_0" from="8224,564" to="8331,564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24,601" to="8309,60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24,639" to="8309,63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24,677" to="8309,67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24,713" to="8331,71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24,753" to="8309,75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24,791" to="8309,79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24,829" to="8309,82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24,867" to="8331,86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24,905" to="8309,90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24,943" to="8309,94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24,980" to="8309,98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24,1018" to="8309,1018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24,1056" to="8331,105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24,1094" to="8309,1094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24,1132" to="8309,113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24,1170" to="8309,117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24,1208" to="8331,1208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798;top:1168;width:106;height:643">
                        <v:line id="shape_0" from="8798,1168" to="8904,1168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798,1205" to="8882,120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798,1243" to="8882,124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798,1281" to="8882,128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798,1317" to="8904,131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798,1357" to="8882,135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798,1395" to="8882,139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798,1433" to="8882,143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798,1471" to="8904,147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798,1509" to="8882,150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798,1547" to="8882,154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798,1584" to="8882,1584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798,1622" to="8882,162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798,1660" to="8904,166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798,1698" to="8882,1698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798,1736" to="8882,173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798,1774" to="8882,1774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798,1812" to="8904,181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roundrect id="shape_0" stroked="t" o:allowincell="f" style="position:absolute;left:8705;top:1008;width:48;height:1102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oundrect>
                      <v:oval id="shape_0" fillcolor="black" stroked="t" o:allowincell="f" style="position:absolute;left:8672;top:2079;width:112;height:112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line id="shape_0" from="8729,1347" to="8729,2131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6;top:3190;width:1790;height:758">
                      <v:group id="shape_0" style="position:absolute;left:76;top:3334;width:1389;height:614">
                        <v:rect id="shape_0" fillcolor="white" stroked="t" o:allowincell="f" style="position:absolute;left:1157;top:3390;width:308;height:210;flip:x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group id="shape_0" style="position:absolute;left:730;top:3334;width:426;height:319">
                          <v:line id="shape_0" from="1152,3334" to="1152,3653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30,3334" to="730,3653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31,3357" to="1154,3625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30,3357" to="1156,3625" stroked="t" o:allowincell="f" style="position:absolute;flip:x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6;top:3389;width:654;height:559">
                          <v:group id="shape_0" style="position:absolute;left:76;top:3389;width:654;height:559">
                            <v:rect id="shape_0" fillcolor="white" stroked="t" o:allowincell="f" style="position:absolute;left:422;top:3389;width:308;height:210;flip:x;mso-wrap-style:none;v-text-anchor:middle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rect id="shape_0" fillcolor="white" stroked="t" o:allowincell="f" style="position:absolute;left:79;top:3737;width:308;height:210;flip:x;mso-wrap-style:none;v-text-anchor:middle;rotation:90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128;top:3389;width:290;height:299;flip:x;mso-wrap-style:none;v-text-anchor:middle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rect id="shape_0" coordsize="10800,10800" path="l0,21600xee" stroked="t" o:allowincell="f" style="position:absolute;left:337;top:3599;width:84;height:84;flip:x;mso-wrap-style:none;v-text-anchor:middle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</v:group>
                      <v:line id="shape_0" from="1465,3190" to="1866,3387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62,3592" to="1863,3789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1871;top:3199;width:3546;height:59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7029;top:2676;width:70;height:1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93;top:2533;width:142;height:14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stroked="t" o:allowincell="f" style="position:absolute;left:6674;top:1751;width:780;height:780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6676,2140" to="7454,21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290,1395" path="m1248,0l3,0l0,1395l1263,1395l1290,1338l66,1335l69,60l1236,60l1248,0xe" stroked="t" o:allowincell="f" style="position:absolute;left:5238;top:2802;width:1289;height:1394;mso-wrap-style:none;v-text-anchor:middle">
                      <v:imagedata r:id="rId120" o:detectmouseclick="t"/>
                      <v:stroke color="white" weight="3240" joinstyle="round" endcap="flat"/>
                      <w10:wrap type="none"/>
                    </v:shape>
                    <v:group id="shape_0" style="position:absolute;left:7655;top:3338;width:1387;height:614">
                      <v:rect id="shape_0" fillcolor="white" stroked="t" o:allowincell="f" style="position:absolute;left:7655;top:3394;width:308;height:210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7964;top:3338;width:426;height:319">
                        <v:line id="shape_0" from="7969,3338" to="7969,365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391,3338" to="8391,365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966,3361" to="8389,362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964,3361" to="8390,3629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390;top:3393;width:652;height:559">
                        <v:group id="shape_0" style="position:absolute;left:8390;top:3393;width:652;height:559">
                          <v:rect id="shape_0" fillcolor="white" stroked="t" o:allowincell="f" style="position:absolute;left:8390;top:3393;width:308;height:210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rect id="shape_0" fillcolor="white" stroked="t" o:allowincell="f" style="position:absolute;left:8735;top:3741;width:308;height:210;mso-wrap-style:none;v-text-anchor:middle;rotation:90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f" style="position:absolute;left:8702;top:3393;width:290;height:299;mso-wrap-style:none;v-text-anchor:middle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  <v:rect id="shape_0" coordsize="10800,10800" path="l0,21600xee" stroked="t" o:allowincell="f" style="position:absolute;left:8699;top:3603;width:84;height:84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</v:group>
                    <v:rect id="shape_0" stroked="t" o:allowincell="f" style="position:absolute;left:5394;top:3101;width:462;height:796;mso-wrap-style:none;v-text-anchor:middle">
                      <v:imagedata r:id="rId121" o:detectmouseclick="t"/>
                      <v:stroke color="black" weight="19080" joinstyle="miter" endcap="flat"/>
                      <w10:wrap type="none"/>
                    </v:rect>
                    <v:shape id="shape_0" coordsize="462,462" path="m0,0l306,192l462,192l462,270l309,273l3,462e" fillcolor="white" stroked="t" o:allowincell="f" style="position:absolute;left:5393;top:3268;width:461;height:461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group id="shape_0" style="position:absolute;left:5239;top:2798;width:2417;height:1402">
                      <v:rect id="shape_0" stroked="t" o:allowincell="f" style="position:absolute;left:5239;top:2798;width:2416;height:1401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shape id="shape_0" coordsize="265,1388" path="m112,0c97,70,0,252,23,422c46,592,231,858,248,1019c265,1180,153,1311,128,1388e" stroked="t" o:allowincell="f" style="position:absolute;left:6376;top:2805;width:264;height:1387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4740;top:3201;width:653;height:597">
                      <v:shape id="shape_0" coordsize="588,63" path="m36,0l588,0l588,63l0,63e" stroked="t" o:allowincell="f" style="position:absolute;left:4805;top:3201;width:587;height:62;mso-wrap-style:none;v-text-anchor:middle">
                        <v:imagedata r:id="rId122" o:detectmouseclick="t"/>
                        <v:stroke color="black" weight="19080" joinstyle="round" endcap="flat"/>
                        <w10:wrap type="none"/>
                      </v:shape>
                      <v:shape id="shape_0" coordsize="588,63" path="m36,0l588,0l588,63l0,63e" stroked="t" o:allowincell="f" style="position:absolute;left:4799;top:3732;width:587;height:62;mso-wrap-style:none;v-text-anchor:middle">
                        <v:imagedata r:id="rId123" o:detectmouseclick="t"/>
                        <v:stroke color="black" weight="19080" joinstyle="round" endcap="flat"/>
                        <w10:wrap type="none"/>
                      </v:shape>
                      <v:shape id="shape_0" coordsize="165,594" path="m104,0c97,11,80,30,65,63c50,96,0,145,14,200c28,255,139,341,152,396c165,451,108,495,92,528c76,561,64,580,56,594e" stroked="t" o:allowincell="f" style="position:absolute;left:4740;top:3204;width:164;height:59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2883;top:3049;width:1122;height:900">
                      <v:group id="shape_0" style="position:absolute;left:3383;top:3049;width:123;height:900">
                        <v:rect id="shape_0" stroked="t" o:allowincell="f" style="position:absolute;left:3383;top:3049;width:122;height:899;mso-wrap-style:none;v-text-anchor:middle">
                          <v:imagedata r:id="rId124" o:detectmouseclick="t"/>
                          <v:stroke color="black" weight="19080" joinstyle="miter" endcap="flat"/>
                          <w10:wrap type="none"/>
                        </v:rect>
                        <v:shape id="shape_0" coordsize="120,219" path="m117,0l69,53l0,53l0,176l75,176l120,219e" fillcolor="white" stroked="t" o:allowincell="f" style="position:absolute;left:3386;top:3389;width:119;height:218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883;top:3200;width:498;height:597">
                        <v:shape id="shape_0" coordsize="588,63" path="m36,0l588,0l588,63l0,63e" stroked="t" o:allowincell="f" style="position:absolute;left:2932;top:3200;width:448;height:62;mso-wrap-style:none;v-text-anchor:middle">
                          <v:imagedata r:id="rId125" o:detectmouseclick="t"/>
                          <v:stroke color="black" weight="19080" joinstyle="round" endcap="flat"/>
                          <w10:wrap type="none"/>
                        </v:shape>
                        <v:shape id="shape_0" coordsize="588,63" path="m36,0l588,0l588,63l0,63e" stroked="t" o:allowincell="f" style="position:absolute;left:2928;top:3731;width:448;height:62;mso-wrap-style:none;v-text-anchor:middle">
                          <v:imagedata r:id="rId126" o:detectmouseclick="t"/>
                          <v:stroke color="black" weight="19080" joinstyle="round" endcap="flat"/>
                          <w10:wrap type="none"/>
                        </v:shape>
                        <v:shape id="shape_0" coordsize="165,594" path="m104,0c97,11,80,30,65,63c50,96,0,145,14,200c28,255,139,341,152,396c165,451,108,495,92,528c76,561,64,580,56,594e" stroked="t" o:allowincell="f" style="position:absolute;left:2883;top:3203;width:125;height:593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group id="shape_0" style="position:absolute;left:3506;top:3199;width:499;height:596">
                        <v:shape id="shape_0" coordsize="588,63" path="m36,0l588,0l588,63l0,63e" stroked="t" o:allowincell="f" style="position:absolute;left:3507;top:3733;width:448;height:62;flip:xy;mso-wrap-style:none;v-text-anchor:middle">
                          <v:imagedata r:id="rId127" o:detectmouseclick="t"/>
                          <v:stroke color="black" weight="19080" joinstyle="round" endcap="flat"/>
                          <w10:wrap type="none"/>
                        </v:shape>
                        <v:shape id="shape_0" coordsize="588,63" path="m36,0l588,0l588,63l0,63e" stroked="t" o:allowincell="f" style="position:absolute;left:3511;top:3202;width:448;height:62;flip:xy;mso-wrap-style:none;v-text-anchor:middle">
                          <v:imagedata r:id="rId128" o:detectmouseclick="t"/>
                          <v:stroke color="black" weight="19080" joinstyle="round" endcap="flat"/>
                          <w10:wrap type="none"/>
                        </v:shape>
                        <v:shape id="shape_0" coordsize="165,594" path="m104,0c97,11,80,30,65,63c50,96,0,145,14,200c28,255,139,341,152,396c165,451,108,495,92,528c76,561,64,580,56,594e" stroked="t" o:allowincell="f" style="position:absolute;left:3879;top:3199;width:125;height:593;flip:xy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</v:group>
                    <v:shape id="shape_0" coordsize="1212,1278" path="m1152,0l0,0l0,1275l1212,1278e" stroked="t" o:allowincell="f" style="position:absolute;left:5306;top:2860;width:1223;height:1277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rect id="shape_0" fillcolor="white" stroked="t" o:allowincell="f" style="position:absolute;left:5738;top:2673;width:70;height:78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702;top:2530;width:142;height:14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stroked="t" o:allowincell="f" style="position:absolute;left:5385;top:1751;width:780;height:780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5387,2140" to="6165,21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831;top:1032;width:1221;height:2241">
                      <v:shape id="shape_0" stroked="f" o:allowincell="f" style="position:absolute;left:3785;top:1852;width:261;height:277;mso-wrap-style:none;v-text-anchor:middle" type="_x0000_t75">
                        <v:imagedata r:id="rId129" o:detectmouseclick="t"/>
                        <v:stroke color="#3465a4" joinstyle="round" endcap="flat"/>
                        <w10:wrap type="none"/>
                      </v:shape>
                      <v:rect id="shape_0" fillcolor="silver" stroked="t" o:allowincell="f" style="position:absolute;left:3100;top:1274;width:674;height:1560;flip:x;mso-wrap-style:none;v-text-anchor:middle">
                        <v:fill o:detectmouseclick="t" type="solid" color2="#3f3f3f"/>
                        <v:stroke color="black" weight="38160" joinstyle="miter" endcap="flat"/>
                        <w10:wrap type="none"/>
                      </v:rect>
                      <v:roundrect id="shape_0" stroked="t" o:allowincell="f" style="position:absolute;left:3245;top:1465;width:47;height:1103;flip:x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oundrect>
                      <v:line id="shape_0" from="3590,1559" to="3590,2562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262,2454" to="3262,2562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group id="shape_0" style="position:absolute;left:3369;top:1496;width:124;height:1011">
                        <v:group id="shape_0" style="position:absolute;left:3395;top:1555;width:70;height:891">
                          <v:line id="shape_0" from="3395,1555" to="3465,1555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395,1614" to="3465,1614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395,1673" to="3465,1673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395,1792" to="3465,1792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395,1852" to="3465,1852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395,1911" to="3465,1911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395,2030" to="3465,2030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395,2090" to="3465,2090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395,2149" to="3465,2149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395,2209" to="3465,2209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395,2328" to="3465,2328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395,2387" to="3465,2387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395,2447" to="3465,2447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369;top:1496;width:124;height:1011">
                          <v:line id="shape_0" from="3369,1496" to="3493,1496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369,1734" to="3493,1734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369,1972" to="3493,1972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369,2269" to="3493,2269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369,2508" to="3493,2508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roundrect id="shape_0" stroked="t" o:allowincell="f" style="position:absolute;left:3570;top:1465;width:48;height:1103;flip:x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oundrect>
                      <v:shape id="shape_0" coordsize="519,260" path="m0,3l3,57c6,75,12,96,18,111c24,126,31,136,42,150c53,164,69,183,87,198c105,213,129,231,150,240c171,249,196,252,216,255c236,258,249,260,270,258c291,256,323,250,345,243c367,236,387,228,405,216c423,204,438,188,453,171l495,111c506,90,512,66,516,48l519,0e" stroked="t" o:allowincell="f" style="position:absolute;left:3269;top:2555;width:317;height:164;mso-wrap-style:none;v-text-anchor:middle">
                        <v:fill o:detectmouseclick="t" on="false"/>
                        <v:stroke color="black" weight="38160" joinstyle="round" endcap="flat"/>
                        <w10:wrap type="none"/>
                      </v:shape>
                      <v:shape id="shape_0" coordsize="519,260" path="m0,3l3,57c6,75,12,96,18,111c24,126,31,136,42,150c53,164,69,183,87,198c105,213,129,231,150,240c171,249,196,252,216,255c236,258,249,260,270,258c291,256,323,250,345,243c367,236,387,228,405,216c423,204,438,188,453,171l495,111c506,90,512,66,516,48l519,0e" stroked="t" o:allowincell="f" style="position:absolute;left:3293;top:2558;width:278;height:140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519,260" path="m0,3l3,57c6,75,12,96,18,111c24,126,31,136,42,150c53,164,69,183,87,198c105,213,129,231,150,240c171,249,196,252,216,255c236,258,249,260,270,258c291,256,323,250,345,243c367,236,387,228,405,216c423,204,438,188,453,171l495,111c506,90,512,66,516,48l519,0e" stroked="t" o:allowincell="f" style="position:absolute;left:3244;top:2558;width:378;height:191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line id="shape_0" from="3590,1553" to="3831,155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64,2462" to="3849,246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89,1553" to="3689,2450" stroked="t" o:allowincell="f" style="position:absolute;flip:y">
                        <v:stroke color="black" weight="324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3258,2554" to="3258,25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81,2559" to="3281,25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84,2559" to="3584,25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8,2556" to="3608,25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56,1952" path="m0,324c18,282,50,111,110,69c170,27,303,0,359,69c416,138,434,227,445,482c456,737,450,1380,427,1599c404,1818,347,1753,307,1794c267,1835,216,1821,187,1847c158,1873,146,1930,135,1952e" stroked="t" o:allowincell="f" style="position:absolute;left:3596;top:1123;width:455;height:1951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487,2028" path="m487,423c467,373,437,152,367,123c297,94,122,0,67,250c12,500,0,1347,37,1623c74,1899,233,1841,292,1908c351,1975,369,2003,389,2028e" stroked="t" o:allowincell="f" style="position:absolute;left:2831;top:1032;width:434;height:2050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group id="shape_0" style="position:absolute;left:3128;top:3067;width:638;height:206">
                        <v:rect id="shape_0" fillcolor="white" stroked="t" o:allowincell="f" style="position:absolute;left:3686;top:3067;width:79;height:205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128;top:3067;width:79;height:205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</v:group>
                    </v:group>
                    <v:rect id="shape_0" fillcolor="white" stroked="t" o:allowincell="f" style="position:absolute;left:4591;top:2676;width:70;height:52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555;top:2533;width:142;height:14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stroked="t" o:allowincell="f" style="position:absolute;left:4236;top:1751;width:780;height:780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4238,2140" to="5016,21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131;top:2676;width:70;height:52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095;top:2533;width:142;height:14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stroked="t" o:allowincell="f" style="position:absolute;left:1776;top:1751;width:780;height:780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1778,2140" to="2556,21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1,3498" to="7770,3498" stroked="t" o:allowincell="f" style="position:absolute">
                      <v:stroke color="black" weight="3240" dashstyle="longdashdo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481;top:2134;width:592;height:320;mso-wrap-style:none;v-text-anchor:middle" type="_x0000_t75">
                      <v:imagedata r:id="rId130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790;top:2141;width:589;height:320;mso-wrap-style:none;v-text-anchor:middle" type="_x0000_t75">
                    <v:imagedata r:id="rId1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32;top:2137;width:589;height:320;mso-wrap-style:none;v-text-anchor:middle" type="_x0000_t75">
                    <v:imagedata r:id="rId13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863;top:2137;width:589;height:320;mso-wrap-style:none;v-text-anchor:middle" type="_x0000_t75">
                  <v:imagedata r:id="rId133" o:detectmouseclick="t"/>
                  <v:stroke color="#3465a4" joinstyle="round" endcap="flat"/>
                  <w10:wrap type="none"/>
                </v:shape>
                <v:shape id="shape_0" stroked="f" o:allowincell="f" style="position:absolute;left:5579;top:1803;width:398;height:320;mso-wrap-style:none;v-text-anchor:middle" type="_x0000_t75">
                  <v:imagedata r:id="rId134" o:detectmouseclick="t"/>
                  <v:stroke color="#3465a4" joinstyle="round" endcap="flat"/>
                  <w10:wrap type="none"/>
                </v:shape>
                <v:shape id="shape_0" stroked="f" o:allowincell="f" style="position:absolute;left:4422;top:1800;width:398;height:320;mso-wrap-style:none;v-text-anchor:middle" type="_x0000_t75">
                  <v:imagedata r:id="rId135" o:detectmouseclick="t"/>
                  <v:stroke color="#3465a4" joinstyle="round" endcap="flat"/>
                  <w10:wrap type="none"/>
                </v:shape>
                <v:shape id="shape_0" stroked="f" o:allowincell="f" style="position:absolute;left:1979;top:1813;width:398;height:320;mso-wrap-style:none;v-text-anchor:middle" type="_x0000_t75">
                  <v:imagedata r:id="rId136" o:detectmouseclick="t"/>
                  <v:stroke color="#3465a4" joinstyle="round" endcap="flat"/>
                  <w10:wrap type="none"/>
                </v:shape>
                <v:group id="shape_0" style="position:absolute;left:3441;top:3870;width:1594;height:986">
                  <v:shape id="shape_0" stroked="f" o:allowincell="f" style="position:absolute;left:4559;top:4603;width:412;height:244;mso-wrap-style:none;v-text-anchor:middle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coordsize="3093,1133" path="m0,0l1959,1133l3093,1133e" stroked="t" o:allowincell="f" style="position:absolute;left:3441;top:3870;width:1593;height:98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6239;top:4534;width:409;height:270;mso-wrap-style:none;v-text-anchor:middle" type="_x0000_t75">
                  <v:imagedata r:id="rId138" o:detectmouseclick="t"/>
                  <v:stroke color="#3465a4" joinstyle="round" endcap="flat"/>
                  <w10:wrap type="none"/>
                </v:shape>
                <v:shape id="shape_0" coordsize="1008,1024" path="m0,0l558,1022l1008,1024e" stroked="t" o:allowincell="f" style="position:absolute;left:5651;top:3806;width:1007;height:10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10,684" path="m0,0l627,0l1710,684e" stroked="t" o:allowincell="f" style="position:absolute;left:3381;top:656;width:941;height:727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949;top:362;width:409;height:270;mso-wrap-style:none;v-text-anchor:middle" type="_x0000_t75">
                  <v:imagedata r:id="rId139" o:detectmouseclick="t"/>
                  <v:stroke color="#3465a4" joinstyle="round" endcap="flat"/>
                  <w10:wrap type="none"/>
                </v:shape>
                <v:shape id="shape_0" coordsize="1149,791" path="m1149,791l276,0l0,4e" stroked="t" o:allowincell="f" style="position:absolute;left:6959;top:858;width:1148;height:7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64,635" path="m564,0l307,632l0,635e" stroked="t" o:allowincell="f" style="position:absolute;left:8058;top:2137;width:666;height:7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27,4002" to="227,5029" stroked="t" o:allowincell="f" style="position:absolute">
                  <v:stroke color="black" weight="1908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8888,3986" to="8888,5013" stroked="t" o:allowincell="f" style="position:absolute;flip:y">
                  <v:stroke color="black" weight="19080" startarrow="classic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414;top:4857;width:1362;height:285;mso-wrap-style:none;v-text-anchor:middle" type="_x0000_t75">
                  <v:imagedata r:id="rId140" o:detectmouseclick="t"/>
                  <v:stroke color="#3465a4" joinstyle="round" endcap="flat"/>
                  <w10:wrap type="none"/>
                </v:shape>
                <v:shape id="shape_0" stroked="f" o:allowincell="f" style="position:absolute;left:333;top:4760;width:1696;height:282;mso-wrap-style:none;v-text-anchor:middle" type="_x0000_t75">
                  <v:imagedata r:id="rId141" o:detectmouseclick="t"/>
                  <v:stroke color="#3465a4" joinstyle="round" endcap="flat"/>
                  <w10:wrap type="none"/>
                </v:shape>
                <v:shape id="shape_0" coordsize="823,540" path="m823,540l437,0l0,0e" stroked="t" o:allowincell="f" style="position:absolute;left:1141;top:1328;width:822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23,540" path="m823,540l437,0l0,0e" stroked="t" o:allowincell="f" style="position:absolute;left:6792;top:1701;width:822;height:53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23,540" path="m823,540l437,0l0,0e" stroked="t" o:allowincell="f" style="position:absolute;left:5879;top:1328;width:822;height:53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23,540" path="m823,540l437,0l0,0e" stroked="t" o:allowincell="f" style="position:absolute;left:4780;top:1328;width:822;height:53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118;top:1016;width:448;height:292;mso-wrap-style:none;v-text-anchor:middle" type="_x0000_t75">
                  <v:imagedata r:id="rId142" o:detectmouseclick="t"/>
                  <v:stroke color="#3465a4" joinstyle="round" endcap="flat"/>
                  <w10:wrap type="none"/>
                </v:shape>
                <v:shape id="shape_0" stroked="f" o:allowincell="f" style="position:absolute;left:5155;top:1028;width:448;height:292;mso-wrap-style:none;v-text-anchor:middle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6248;top:1041;width:448;height:292;mso-wrap-style:none;v-text-anchor:middle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f" o:allowincell="f" style="position:absolute;left:7174;top:1414;width:448;height:292;mso-wrap-style:none;v-text-anchor:middle" type="_x0000_t75">
                  <v:imagedata r:id="rId1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24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left="426" w:hanging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7969250</wp:posOffset>
                </wp:positionH>
                <wp:positionV relativeFrom="paragraph">
                  <wp:posOffset>263525</wp:posOffset>
                </wp:positionV>
                <wp:extent cx="522605" cy="3429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7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3" h="540">
                              <a:moveTo>
                                <a:pt x="823" y="540"/>
                              </a:moveTo>
                              <a:lnTo>
                                <a:pt x="43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3,540" path="m823,540l437,0l0,0e" stroked="t" o:allowincell="f" style="position:absolute;margin-left:627.5pt;margin-top:20.75pt;width:41.1pt;height:26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24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left="1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а и давление воздуха перед измерительной диафрагмой замеряется с помощью комбинированного прибора 9 , а перед соплом </w:t>
      </w:r>
      <w:r>
        <w:rPr>
          <w:sz w:val="28"/>
          <w:szCs w:val="20"/>
        </w:rPr>
        <w:t>−</w:t>
      </w:r>
      <w:r>
        <w:rPr>
          <w:sz w:val="28"/>
          <w:szCs w:val="28"/>
        </w:rPr>
        <w:t xml:space="preserve"> прибором 10.  Давление за соплом измеряется манометрической частью комбинированного прибора 11. Все показания приборов заносятся в протокол наблюдений (таблица 1).</w:t>
      </w:r>
    </w:p>
    <w:p>
      <w:pPr>
        <w:pStyle w:val="Normal"/>
        <w:spacing w:before="240" w:after="0"/>
        <w:jc w:val="right"/>
        <w:rPr/>
      </w:pPr>
      <w:r>
        <w:rPr/>
        <w:t>Таблица 1.</w:t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1765"/>
        <w:gridCol w:w="737"/>
        <w:gridCol w:w="903"/>
        <w:gridCol w:w="490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519"/>
      </w:tblGrid>
      <w:tr>
        <w:trPr>
          <w:tblHeader w:val="true"/>
          <w:trHeight w:val="240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Измеряемая величина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Обозна-</w:t>
              <w:br/>
              <w:t>чение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Единицы</w:t>
              <w:br/>
              <w:t>измерен.</w:t>
            </w:r>
          </w:p>
        </w:tc>
        <w:tc>
          <w:tcPr>
            <w:tcW w:w="5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Номера опытов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6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Показание манометра перед диафрагмо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а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748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Показание манометра перед сопл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8"/>
                <w:lang w:val="en-US"/>
              </w:rPr>
              <w:t>Р</w:t>
            </w:r>
            <w:r>
              <w:rPr>
                <w:sz w:val="28"/>
                <w:vertAlign w:val="subscript"/>
                <w:lang w:val="en-US"/>
              </w:rPr>
              <w:t>1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а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Показание манометра в выходном сечении соп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2м</w:t>
            </w:r>
            <w:r>
              <w:rPr>
                <w:sz w:val="28"/>
              </w:rPr>
              <w:t>'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а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Показание манометра за сопл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8"/>
                <w:lang w:val="en-US"/>
              </w:rPr>
              <w:t>Р</w:t>
            </w:r>
            <w:r>
              <w:rPr>
                <w:sz w:val="28"/>
                <w:vertAlign w:val="subscript"/>
                <w:lang w:val="en-US"/>
              </w:rPr>
              <w:t>2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а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Показания дифманомет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i/>
                <w:iCs/>
                <w:szCs w:val="20"/>
              </w:rPr>
              <w:t>мм</w:t>
            </w:r>
            <w:r>
              <w:rPr/>
              <w:t xml:space="preserve"> </w:t>
            </w:r>
            <w:r>
              <w:rPr>
                <w:i/>
              </w:rPr>
              <w:t>вод.ст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Температура перед диафрагмо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°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Температура перед сопл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°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Температура в выходном сечении соп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2</w:t>
            </w:r>
            <w:r>
              <w:rPr>
                <w:i/>
                <w:sz w:val="28"/>
                <w:vertAlign w:val="subscript"/>
              </w:rPr>
              <w:t>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°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Температура окружающей сре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°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Показания баромет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мба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240" w:after="0"/>
        <w:ind w:left="427" w:hanging="42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. Расчетные формулы и расчет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240" w:after="0"/>
        <w:ind w:left="1" w:firstLine="566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Атмосферное давление находится с учетом температурного расширения столбика ртути барометра по формуле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 w:before="240" w:after="0"/>
        <w:ind w:left="1" w:hanging="1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т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·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5</m:t>
            </m:r>
            <m:r>
              <w:rPr>
                <w:rFonts w:ascii="Cambria Math" w:hAnsi="Cambria Math"/>
              </w:rPr>
              <m:t xml:space="preserve">·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·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р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а</w:t>
        <w:tab/>
      </w:r>
      <w:r>
        <w:rPr>
          <w:sz w:val="28"/>
          <w:szCs w:val="28"/>
        </w:rPr>
        <w:t>(13)</w:t>
      </w:r>
    </w:p>
    <w:p>
      <w:pPr>
        <w:pStyle w:val="Normal"/>
        <w:spacing w:lineRule="auto" w:line="360" w:before="240" w:after="0"/>
        <w:ind w:left="1" w:hanging="1"/>
        <w:jc w:val="both"/>
        <w:rPr>
          <w:sz w:val="28"/>
        </w:rPr>
      </w:pPr>
      <w:r>
        <w:rPr>
          <w:sz w:val="28"/>
          <w:szCs w:val="28"/>
        </w:rPr>
        <w:tab/>
        <w:tab/>
        <w:t xml:space="preserve">4.2. Перевод показаний образцовых манометров </w:t>
      </w:r>
      <w:r>
        <w:rPr>
          <w:sz w:val="28"/>
        </w:rPr>
        <w:t>Р</w:t>
      </w:r>
      <w:r>
        <w:rPr>
          <w:sz w:val="28"/>
          <w:vertAlign w:val="subscript"/>
        </w:rPr>
        <w:t>м</w:t>
      </w:r>
      <w:r>
        <w:rPr>
          <w:sz w:val="28"/>
        </w:rPr>
        <w:t>, Р</w:t>
      </w:r>
      <w:r>
        <w:rPr>
          <w:sz w:val="28"/>
          <w:vertAlign w:val="subscript"/>
        </w:rPr>
        <w:t>1м</w:t>
      </w:r>
      <w:r>
        <w:rPr>
          <w:sz w:val="28"/>
        </w:rPr>
        <w:t>, Р</w:t>
      </w:r>
      <w:r>
        <w:rPr>
          <w:sz w:val="28"/>
          <w:vertAlign w:val="subscript"/>
        </w:rPr>
        <w:t>2м</w:t>
      </w:r>
      <w:r>
        <w:rPr>
          <w:sz w:val="28"/>
        </w:rPr>
        <w:t>' и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Р</w:t>
      </w:r>
      <w:r>
        <w:rPr>
          <w:sz w:val="28"/>
          <w:vertAlign w:val="subscript"/>
        </w:rPr>
        <w:t>2м</w:t>
      </w:r>
      <w:r>
        <w:rPr>
          <w:sz w:val="28"/>
        </w:rPr>
        <w:t xml:space="preserve"> в абсолютные значения давлений по формуле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 w:before="240" w:after="0"/>
        <w:ind w:left="1" w:hanging="1"/>
        <w:jc w:val="both"/>
        <w:rPr/>
      </w:pPr>
      <w:r>
        <w:rPr>
          <w:sz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т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т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·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j</m:t>
            </m:r>
          </m:sub>
        </m:sSub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а</w:t>
      </w:r>
      <w:r>
        <w:rPr>
          <w:sz w:val="28"/>
          <w:szCs w:val="28"/>
        </w:rPr>
        <w:tab/>
        <w:t>(14)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 w:before="240" w:after="0"/>
        <w:ind w:left="1" w:hanging="1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−</w:t>
      </w:r>
      <w:r>
        <w:rPr>
          <w:sz w:val="28"/>
          <w:szCs w:val="28"/>
        </w:rPr>
        <w:t xml:space="preserve"> ускорение свободного падения, равное 9,81 </w:t>
      </w:r>
      <w:r>
        <w:rPr>
          <w:i/>
          <w:sz w:val="28"/>
          <w:szCs w:val="28"/>
        </w:rPr>
        <w:t>м/сек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 w:before="24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Р</w:t>
      </w:r>
      <w:r>
        <w:rPr>
          <w:sz w:val="28"/>
          <w:szCs w:val="28"/>
          <w:vertAlign w:val="subscript"/>
        </w:rPr>
        <w:t>мj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−</w:t>
      </w:r>
      <w:r>
        <w:rPr>
          <w:sz w:val="28"/>
          <w:szCs w:val="28"/>
        </w:rPr>
        <w:t xml:space="preserve"> показания одного из четырех манометров из табл. 1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4.3. Перепад давления воздуха на диафрагм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·g·Н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а</w:t>
        <w:tab/>
      </w:r>
      <w:r>
        <w:rPr>
          <w:sz w:val="28"/>
          <w:szCs w:val="28"/>
        </w:rPr>
        <w:t>(15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де</w:t>
        <w:tab/>
        <w:t xml:space="preserve">ρ – плотность воды в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-образном вакуумметре,  равная 1000 </w:t>
      </w:r>
      <w:r>
        <w:rPr>
          <w:i/>
          <w:sz w:val="28"/>
          <w:szCs w:val="28"/>
        </w:rPr>
        <w:t>кг/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left="566" w:hanging="0"/>
        <w:jc w:val="both"/>
        <w:rPr/>
      </w:pPr>
      <w:r>
        <w:rPr>
          <w:sz w:val="28"/>
          <w:szCs w:val="28"/>
        </w:rPr>
        <w:t xml:space="preserve">Н – показание дифманометра, </w:t>
      </w:r>
      <w:r>
        <w:rPr>
          <w:i/>
          <w:iCs/>
          <w:sz w:val="28"/>
          <w:szCs w:val="28"/>
          <w:u w:val="single"/>
        </w:rPr>
        <w:t>переведенное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м вод.ст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4.4. Плотность воздуха по состоянию перед диафрагмой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R·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г/м</w:t>
      </w:r>
      <w:r>
        <w:rPr>
          <w:i/>
          <w:sz w:val="28"/>
          <w:szCs w:val="28"/>
          <w:vertAlign w:val="superscript"/>
        </w:rPr>
        <w:t>3</w:t>
        <w:tab/>
      </w:r>
      <w:r>
        <w:rPr>
          <w:sz w:val="28"/>
          <w:szCs w:val="28"/>
        </w:rPr>
        <w:t>(16)</w:t>
      </w:r>
    </w:p>
    <w:p>
      <w:pPr>
        <w:pStyle w:val="Normal"/>
        <w:numPr>
          <w:ilvl w:val="0"/>
          <w:numId w:val="0"/>
        </w:numPr>
        <w:ind w:left="848" w:hanging="848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характеристическая газовая постоянная воздуха, равная 287 </w:t>
      </w:r>
      <w:r>
        <w:rPr>
          <w:i/>
          <w:sz w:val="28"/>
          <w:szCs w:val="28"/>
        </w:rPr>
        <w:t>Дж/кг·°К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4.5. Действительный расход воздуха через диафрагму (следовательно, через сопло)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ind w:left="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·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ΔР</m:t>
            </m:r>
          </m:e>
        </m:rad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г/сек</w:t>
        <w:tab/>
      </w:r>
      <w:r>
        <w:rPr>
          <w:sz w:val="28"/>
          <w:szCs w:val="28"/>
        </w:rPr>
        <w:t>(17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ab/>
        <w:t>4.6. Теоретическая скорость истечения в выходном сечении сопла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·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·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Δh</m:t>
            </m:r>
          </m:e>
        </m:rad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/сек</w:t>
      </w:r>
      <w:r>
        <w:rPr>
          <w:sz w:val="28"/>
          <w:szCs w:val="28"/>
        </w:rPr>
        <w:tab/>
        <w:t>(18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4.7. Значения энтальпий воздух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в сечениях на входе и на выходе из сопла определяется по общему уравнению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Дж/кг</w:t>
        <w:tab/>
      </w:r>
      <w:r>
        <w:rPr>
          <w:sz w:val="28"/>
          <w:szCs w:val="28"/>
        </w:rPr>
        <w:t>(19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564" w:hanging="564"/>
        <w:jc w:val="both"/>
        <w:rPr/>
      </w:pPr>
      <w:r>
        <w:rPr>
          <w:sz w:val="28"/>
          <w:szCs w:val="28"/>
        </w:rPr>
        <w:t xml:space="preserve">где </w:t>
        <w:tab/>
        <w:t>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теплоемкость воздуха при постоянном давлении, которая может быть принята не зависящей от температуры и равной 1,006 </w:t>
      </w:r>
      <w:r>
        <w:rPr>
          <w:i/>
          <w:sz w:val="28"/>
          <w:szCs w:val="28"/>
        </w:rPr>
        <w:t>кДж/(кг·°С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564" w:hanging="564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температура в рассматриваемом сечении, </w:t>
      </w:r>
      <w:r>
        <w:rPr>
          <w:i/>
          <w:sz w:val="28"/>
          <w:szCs w:val="28"/>
        </w:rPr>
        <w:t>°С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564" w:hanging="564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индекс рассматриваемого сечения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8. Теоретическое значение температуры в выходном сечении сопла находится из условия адиабатного процесса истечения по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·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·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°К </w:t>
      </w:r>
      <w:r>
        <w:rPr>
          <w:sz w:val="28"/>
          <w:szCs w:val="28"/>
        </w:rPr>
        <w:t>, а  t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0"/>
        </w:rPr>
        <w:t>−</w:t>
      </w:r>
      <w:r>
        <w:rPr>
          <w:sz w:val="28"/>
          <w:szCs w:val="28"/>
        </w:rPr>
        <w:t xml:space="preserve"> 273, </w:t>
      </w:r>
      <w:r>
        <w:rPr>
          <w:i/>
          <w:sz w:val="28"/>
          <w:szCs w:val="28"/>
        </w:rPr>
        <w:t>°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perscript"/>
        </w:rPr>
        <w:tab/>
      </w:r>
      <w:r>
        <w:rPr>
          <w:sz w:val="28"/>
          <w:szCs w:val="28"/>
        </w:rPr>
        <w:t>(20)</w:t>
      </w:r>
    </w:p>
    <w:p>
      <w:pPr>
        <w:pStyle w:val="Normal"/>
        <w:shd w:fill="FFFFFF" w:val="clear"/>
        <w:spacing w:lineRule="auto" w:line="360"/>
        <w:ind w:left="706" w:hanging="706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– значение отношения давлений. Величину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</w:rPr>
        <w:t xml:space="preserve"> принимают по данным таблицы результатов расчета (таблица 2) для конкретного опыта, когда режим истечения докритический, т.е. 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l-GR"/>
        </w:rPr>
        <w:t>&gt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  <w:lang w:val="el-GR"/>
        </w:rPr>
        <w:t xml:space="preserve"> </w:t>
      </w:r>
      <w:r>
        <w:rPr>
          <w:color w:val="000000"/>
          <w:sz w:val="28"/>
          <w:szCs w:val="28"/>
        </w:rPr>
        <w:t xml:space="preserve">для всех остальных опытов, когда </w:t>
      </w:r>
      <w:r>
        <w:rPr>
          <w:color w:val="000000"/>
          <w:sz w:val="28"/>
          <w:szCs w:val="28"/>
          <w:lang w:val="el-GR"/>
        </w:rPr>
        <w:t>β = β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  <w:lang w:val="el-GR"/>
        </w:rPr>
        <w:t xml:space="preserve"> </w:t>
      </w:r>
      <w:r>
        <w:rPr>
          <w:color w:val="000000"/>
          <w:sz w:val="28"/>
          <w:szCs w:val="20"/>
        </w:rPr>
        <w:t>−</w:t>
      </w:r>
      <w:r>
        <w:rPr>
          <w:color w:val="000000"/>
          <w:sz w:val="28"/>
          <w:szCs w:val="28"/>
        </w:rPr>
        <w:t xml:space="preserve"> критический и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l-GR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0"/>
        </w:rPr>
        <w:t>−</w:t>
      </w:r>
      <w:r>
        <w:rPr>
          <w:color w:val="000000"/>
          <w:sz w:val="28"/>
          <w:szCs w:val="28"/>
          <w:lang w:val="el-GR"/>
        </w:rPr>
        <w:t xml:space="preserve"> </w:t>
      </w:r>
      <w:r>
        <w:rPr>
          <w:color w:val="000000"/>
          <w:sz w:val="28"/>
          <w:szCs w:val="28"/>
        </w:rPr>
        <w:t xml:space="preserve">сверхкритический режимы, величина 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</w:rPr>
        <w:t xml:space="preserve"> в  формуле (20)  равна  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  (</w:t>
      </w:r>
      <w:r>
        <w:rPr>
          <w:i/>
          <w:color w:val="000000"/>
          <w:sz w:val="28"/>
          <w:szCs w:val="28"/>
          <w:u w:val="single"/>
        </w:rPr>
        <w:t>независимо от данных таблицы 2</w:t>
      </w:r>
      <w:r>
        <w:rPr>
          <w:color w:val="000000"/>
          <w:sz w:val="28"/>
          <w:szCs w:val="28"/>
        </w:rPr>
        <w:t>) и находится по уравнению (3) при k = 1,4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9. Действительный процесс истечения сопровождается увеличением энтропии и температуры 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(рис. 4).Действительная скорость истечения при этом также уменьшается и может быть найдена по уравнению</w:t>
      </w:r>
    </w:p>
    <w:p>
      <w:pPr>
        <w:pStyle w:val="Normal"/>
        <w:shd w:fill="FFFFFF" w:val="clear"/>
        <w:tabs>
          <w:tab w:val="clear" w:pos="708"/>
          <w:tab w:val="left" w:pos="2835" w:leader="none"/>
          <w:tab w:val="center" w:pos="8931" w:leader="none"/>
        </w:tabs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·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·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e>
        </m:rad>
      </m:oMath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м/сек</w:t>
        <w:tab/>
      </w:r>
      <w:r>
        <w:rPr>
          <w:color w:val="000000"/>
          <w:sz w:val="28"/>
          <w:szCs w:val="28"/>
        </w:rPr>
        <w:t>(21)</w:t>
      </w:r>
    </w:p>
    <w:p>
      <w:pPr>
        <w:pStyle w:val="Normal"/>
        <w:shd w:fill="FFFFFF" w:val="clear"/>
        <w:tabs>
          <w:tab w:val="clear" w:pos="708"/>
          <w:tab w:val="left" w:pos="2835" w:leader="none"/>
          <w:tab w:val="center" w:pos="8931" w:leader="none"/>
        </w:tabs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4.10. </w:t>
      </w:r>
      <w:r>
        <w:rPr>
          <w:iCs/>
          <w:color w:val="000000"/>
          <w:sz w:val="28"/>
          <w:szCs w:val="28"/>
        </w:rPr>
        <w:t>Коэффициент потери энергии</w:t>
      </w:r>
      <w:r>
        <w:rPr>
          <w:color w:val="000000"/>
          <w:sz w:val="28"/>
          <w:szCs w:val="28"/>
        </w:rPr>
        <w:t xml:space="preserve"> находится по формуле </w:t>
      </w:r>
      <w:r>
        <w:rPr>
          <w:spacing w:val="40"/>
          <w:sz w:val="28"/>
          <w:szCs w:val="28"/>
        </w:rPr>
        <w:t>(8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4.11. </w:t>
      </w:r>
      <w:r>
        <w:rPr>
          <w:iCs/>
          <w:color w:val="000000"/>
          <w:sz w:val="28"/>
          <w:szCs w:val="28"/>
        </w:rPr>
        <w:t>Коэффициент потери скорости</w:t>
      </w:r>
      <w:r>
        <w:rPr>
          <w:color w:val="000000"/>
          <w:sz w:val="28"/>
          <w:szCs w:val="28"/>
        </w:rPr>
        <w:t xml:space="preserve"> находится по формуле (10).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2. </w:t>
      </w:r>
      <w:r>
        <w:rPr>
          <w:iCs/>
          <w:color w:val="000000"/>
          <w:sz w:val="28"/>
          <w:szCs w:val="28"/>
        </w:rPr>
        <w:t xml:space="preserve">Коэффициент полезного действия </w:t>
      </w:r>
      <w:r>
        <w:rPr>
          <w:color w:val="000000"/>
          <w:sz w:val="28"/>
          <w:szCs w:val="28"/>
        </w:rPr>
        <w:t xml:space="preserve">канала рассчитывается по формуле </w:t>
      </w:r>
      <w:r>
        <w:rPr>
          <w:sz w:val="28"/>
          <w:szCs w:val="28"/>
        </w:rPr>
        <w:t>(11) или (12).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3. </w:t>
      </w:r>
      <w:r>
        <w:rPr>
          <w:sz w:val="28"/>
          <w:szCs w:val="28"/>
        </w:rPr>
        <w:t>Результаты расчетов должны быть продублированы  в форме сводной таблицы 2.</w:t>
      </w:r>
    </w:p>
    <w:p>
      <w:pPr>
        <w:pStyle w:val="Normal"/>
        <w:spacing w:lineRule="auto" w:line="360" w:before="240" w:after="0"/>
        <w:ind w:left="426" w:hanging="426"/>
        <w:jc w:val="right"/>
        <w:rPr/>
      </w:pPr>
      <w:r>
        <w:rPr/>
        <w:t>Таблица 2.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1765"/>
        <w:gridCol w:w="775"/>
        <w:gridCol w:w="742"/>
        <w:gridCol w:w="507"/>
        <w:gridCol w:w="508"/>
        <w:gridCol w:w="508"/>
        <w:gridCol w:w="507"/>
        <w:gridCol w:w="508"/>
        <w:gridCol w:w="508"/>
        <w:gridCol w:w="508"/>
        <w:gridCol w:w="507"/>
        <w:gridCol w:w="508"/>
        <w:gridCol w:w="508"/>
        <w:gridCol w:w="496"/>
      </w:tblGrid>
      <w:tr>
        <w:trPr>
          <w:tblHeader w:val="true"/>
          <w:trHeight w:val="240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0" w:right="60" w:firstLine="60"/>
              <w:rPr/>
            </w:pPr>
            <w:r>
              <w:rPr/>
              <w:t>Измеряемая величина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Обозна-</w:t>
              <w:br/>
              <w:t>чение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Единицы</w:t>
              <w:br/>
              <w:t>измерен.</w:t>
            </w:r>
          </w:p>
        </w:tc>
        <w:tc>
          <w:tcPr>
            <w:tcW w:w="5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Номера опытов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0" w:right="60" w:firstLine="60"/>
              <w:jc w:val="both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4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0" w:right="60" w:firstLine="60"/>
              <w:jc w:val="both"/>
              <w:rPr/>
            </w:pPr>
            <w:r>
              <w:rPr/>
              <w:t>Давление перед диафрагмо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8" w:right="-147" w:hanging="0"/>
              <w:jc w:val="center"/>
              <w:rPr>
                <w:i/>
                <w:i/>
              </w:rPr>
            </w:pPr>
            <w:r>
              <w:rPr>
                <w:i/>
              </w:rPr>
              <w:t>П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0" w:right="60" w:firstLine="60"/>
              <w:jc w:val="both"/>
              <w:rPr/>
            </w:pPr>
            <w:r>
              <w:rPr/>
              <w:t>Давление перед сопло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8"/>
                <w:lang w:val="en-US"/>
              </w:rPr>
              <w:t>Р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П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0" w:right="60" w:firstLine="60"/>
              <w:jc w:val="both"/>
              <w:rPr/>
            </w:pPr>
            <w:r>
              <w:rPr/>
              <w:t>Давление в выходном сечении сопл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'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П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0" w:right="60" w:firstLine="60"/>
              <w:jc w:val="both"/>
              <w:rPr/>
            </w:pPr>
            <w:r>
              <w:rPr/>
              <w:t>Давление за сопло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8"/>
                <w:lang w:val="en-US"/>
              </w:rPr>
              <w:t>Р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П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0" w:right="60" w:firstLine="60"/>
              <w:jc w:val="both"/>
              <w:rPr/>
            </w:pPr>
            <w:r>
              <w:rPr/>
              <w:t xml:space="preserve">Отношение давлений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Cs w:val="20"/>
              </w:rPr>
            </w:pPr>
            <w:r>
              <w:rPr>
                <w:szCs w:val="20"/>
              </w:rPr>
              <w:t>−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0" w:right="60" w:firstLine="60"/>
              <w:jc w:val="both"/>
              <w:rPr/>
            </w:pPr>
            <w:r>
              <w:rPr/>
              <w:t>Перепад давления на диафрагм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Δ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П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0" w:right="60" w:firstLine="60"/>
              <w:jc w:val="both"/>
              <w:rPr/>
            </w:pPr>
            <w:r>
              <w:rPr/>
              <w:t>Плотность воздуха перед диафрагмо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ρ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i/>
              </w:rPr>
              <w:t>кг/м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0" w:right="60" w:firstLine="60"/>
              <w:jc w:val="both"/>
              <w:rPr>
                <w:sz w:val="16"/>
              </w:rPr>
            </w:pPr>
            <w:r>
              <w:rPr/>
              <w:t>Действительный расход воздуха (</w:t>
            </w:r>
            <w:r>
              <w:rPr>
                <w:i/>
                <w:sz w:val="16"/>
              </w:rPr>
              <w:t>с точностью до трех значащих цифр</w:t>
            </w:r>
            <w:r>
              <w:rPr>
                <w:sz w:val="16"/>
              </w:rPr>
              <w:t>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8"/>
                <w:lang w:val="en-US"/>
              </w:rPr>
              <w:t>G</w:t>
            </w:r>
            <w:r>
              <w:rPr>
                <w:sz w:val="28"/>
                <w:vertAlign w:val="subscript"/>
              </w:rPr>
              <w:t>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кг/се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0" w:right="60" w:firstLine="60"/>
              <w:jc w:val="both"/>
              <w:rPr/>
            </w:pPr>
            <w:r>
              <w:rPr/>
              <w:t>Теоретическая температура в выходном сечении сопл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Т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°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0" w:right="60" w:firstLine="60"/>
              <w:jc w:val="both"/>
              <w:rPr/>
            </w:pPr>
            <w:r>
              <w:rPr/>
              <w:t>Действительная температура в выходном сечении сопл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lang w:val="en-US"/>
              </w:rPr>
              <w:t>Т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i/>
                <w:sz w:val="28"/>
                <w:vertAlign w:val="subscript"/>
                <w:lang w:val="en-US"/>
              </w:rPr>
              <w:t>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°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1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0" w:right="60" w:firstLine="60"/>
              <w:jc w:val="both"/>
              <w:rPr/>
            </w:pPr>
            <w:r>
              <w:rPr/>
              <w:t>Теоретическая скорость истеч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8"/>
                <w:lang w:val="en-US"/>
              </w:rPr>
              <w:t>W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м/се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0" w:right="60" w:firstLine="60"/>
              <w:rPr/>
            </w:pPr>
            <w:r>
              <w:rPr/>
              <w:t>Действительная скорость истеч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W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i/>
                <w:sz w:val="28"/>
                <w:vertAlign w:val="subscript"/>
              </w:rPr>
              <w:t>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м/се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0" w:right="60" w:firstLine="60"/>
              <w:jc w:val="both"/>
              <w:rPr/>
            </w:pPr>
            <w:r>
              <w:rPr>
                <w:iCs/>
                <w:color w:val="000000"/>
                <w:szCs w:val="28"/>
              </w:rPr>
              <w:t>Коэффициент потери энерг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lang w:val="en-US"/>
              </w:rPr>
            </w:pPr>
            <w:r>
              <w:rPr>
                <w:spacing w:val="40"/>
                <w:sz w:val="28"/>
                <w:szCs w:val="28"/>
              </w:rPr>
              <w:t>ζ</w:t>
            </w:r>
            <w:r>
              <w:rPr>
                <w:spacing w:val="40"/>
                <w:sz w:val="28"/>
                <w:szCs w:val="28"/>
                <w:vertAlign w:val="subscript"/>
              </w:rPr>
              <w:t>с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  <w:szCs w:val="20"/>
              </w:rPr>
              <w:t>−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1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0" w:right="60" w:firstLine="60"/>
              <w:jc w:val="both"/>
              <w:rPr/>
            </w:pPr>
            <w:r>
              <w:rPr>
                <w:iCs/>
                <w:color w:val="000000"/>
                <w:szCs w:val="28"/>
              </w:rPr>
              <w:t>Коэффициент потери скор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lang w:val="en-US"/>
              </w:rPr>
              <w:t>φ</w:t>
            </w:r>
            <w:r>
              <w:rPr>
                <w:sz w:val="28"/>
                <w:vertAlign w:val="subscript"/>
                <w:lang w:val="en-US"/>
              </w:rPr>
              <w:t>c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  <w:szCs w:val="20"/>
              </w:rPr>
              <w:t>−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0" w:right="60" w:firstLine="60"/>
              <w:jc w:val="both"/>
              <w:rPr/>
            </w:pPr>
            <w:r>
              <w:rPr>
                <w:iCs/>
                <w:color w:val="000000"/>
                <w:szCs w:val="28"/>
              </w:rPr>
              <w:t xml:space="preserve">Коэффициент полезного действия </w:t>
            </w:r>
            <w:r>
              <w:rPr>
                <w:color w:val="000000"/>
                <w:szCs w:val="28"/>
              </w:rPr>
              <w:t>канал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η</w:t>
            </w:r>
            <w:r>
              <w:rPr>
                <w:sz w:val="28"/>
                <w:vertAlign w:val="subscript"/>
              </w:rPr>
              <w:t>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  <w:szCs w:val="20"/>
              </w:rPr>
              <w:t>−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708"/>
        <w:jc w:val="both"/>
        <w:rPr>
          <w:color w:val="000000"/>
          <w:sz w:val="32"/>
          <w:szCs w:val="28"/>
        </w:rPr>
      </w:pPr>
      <w:r>
        <w:rPr>
          <w:color w:val="000000"/>
          <w:sz w:val="28"/>
        </w:rPr>
        <w:t xml:space="preserve">4.14. По  </w:t>
      </w:r>
      <w:r>
        <w:rPr>
          <w:sz w:val="28"/>
        </w:rPr>
        <w:t>результатам расчетов построить в соответствующем масштабе график зависимости расхода газа от отношения давлений.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5. Контрольные вопросы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5.1. Сформулируйте цель лабораторной работы и поясните, как достигается поставленная цель?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5.2. Назовите основные узлы экспериментальной установки и укажите их назначение.</w:t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3. Дайте определение процессов истечения и дросселирования.</w:t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4. Напишите уравнение первого закона термодинамики применительно к процессу истечения.</w:t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5. Напишите уравнение первого закона термодинамики применительно к процессу дросселирования.</w:t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6. Как изменяется скорость истечения через суживающееся сопло при изменении β от 1 до 0 (покажите качественное изменение на графике расхода)?</w:t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7. Чем объясняется проявление критического режима при истечении?</w:t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8. В чем различие теоретического и действительного процессов истечения?</w:t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Как изображается теоретический и действительный процессы истечения в координата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10. Почему отличаются теоретическая и действительная температуры воздуха на выходе из сопла при истечении?</w:t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11. На каком основании процесс дросселирования используется при измерении расхода воздуха?</w:t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12. Как может изменяться температура воздуха в процессе дросселирования?</w:t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13. От чего зависят величины коэффициентов:  потери скорости φ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потери энергии ζ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и полезного действия канала η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?</w:t>
      </w:r>
    </w:p>
    <w:p>
      <w:pPr>
        <w:pStyle w:val="Normal"/>
        <w:numPr>
          <w:ilvl w:val="1"/>
          <w:numId w:val="5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каналы называются соплами?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>5.15. От каких параметров зависят расход и скорость газа при истечении через сопло?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  <w:szCs w:val="28"/>
        </w:rPr>
        <w:t>5.16. Почему температуры воздуха перед диафрагмой и перед соплом  равны?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  <w:szCs w:val="28"/>
        </w:rPr>
        <w:t>5.17. Как изменяются энтальпия и энтропия потока газа, при прохождении через диафраг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240" w:after="0"/>
        <w:jc w:val="center"/>
        <w:rPr/>
      </w:pPr>
      <w:r>
        <w:rPr>
          <w:b/>
          <w:sz w:val="28"/>
          <w:szCs w:val="28"/>
        </w:rPr>
        <w:t>Работа 4.</w:t>
      </w:r>
      <w:r>
        <w:rPr/>
        <w:t xml:space="preserve"> </w:t>
      </w:r>
      <w:r>
        <w:rPr>
          <w:b/>
          <w:sz w:val="28"/>
        </w:rPr>
        <w:t>ОПРЕДЕЛЕНИЕ КОЭФФИЦИЕНТА ТЕПЛОПРОВОДНОСТИ ТЕПЛОИЗОЛЯЦИОННОГО МАТЕРИАЛА (</w:t>
      </w:r>
      <w:r>
        <w:rPr/>
        <w:t>метод цилиндрического слоя</w:t>
      </w:r>
      <w:r>
        <w:rPr>
          <w:b/>
          <w:sz w:val="28"/>
          <w:szCs w:val="28"/>
        </w:rPr>
        <w:t>).</w:t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left" w:pos="9356" w:leader="none"/>
        </w:tabs>
        <w:spacing w:lineRule="auto" w:line="360"/>
        <w:ind w:left="0" w:hanging="0"/>
        <w:jc w:val="both"/>
        <w:rPr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  <w:t>1.</w:t>
      </w:r>
      <w:r>
        <w:rPr>
          <w:b/>
          <w:sz w:val="28"/>
          <w:szCs w:val="28"/>
          <w:u w:val="single"/>
        </w:rPr>
        <w:t xml:space="preserve"> Цель работы. </w:t>
      </w:r>
      <w:r>
        <w:rPr/>
        <w:t xml:space="preserve"> </w:t>
      </w:r>
      <w:r>
        <w:rPr>
          <w:sz w:val="28"/>
          <w:szCs w:val="28"/>
        </w:rPr>
        <w:t>Освоение одного из методов определения коэффициента теплопроводности теплоизоляционных материалов (метод цилиндрического слоя)  и закрепление знаний по теории теплопроводност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2. Основные положения</w:t>
      </w:r>
      <w:r>
        <w:rPr>
          <w:sz w:val="28"/>
          <w:szCs w:val="28"/>
        </w:rPr>
        <w:t>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Теплота является наиболее универсальной формой передачи энергии, возникающей в результате молекулярно-кинетического (теплового) движения микрочастиц - молекул, атомов, электронов. Универсальность тепловой энергии состоит в том, что любая форма энергии (механическая, химическая, электрическая, ядерная и т.п.) трансформируется, в конечном счете, либо частично, либо полностью в тепловое движение молекул (теплоту). Различные тела могут обмениваться внутренней энергией в форме теплоты, что количественно выражается первым законом термодинамики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i/>
          <w:color w:val="000000"/>
          <w:spacing w:val="40"/>
          <w:sz w:val="28"/>
          <w:szCs w:val="28"/>
        </w:rPr>
        <w:t>Теплообме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0"/>
        </w:rPr>
        <w:t>−</w:t>
      </w:r>
      <w:r>
        <w:rPr>
          <w:color w:val="000000"/>
          <w:sz w:val="28"/>
          <w:szCs w:val="28"/>
        </w:rPr>
        <w:t xml:space="preserve"> это самопроизвольный процесс переноса теплоты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транстве с неоднородным температурным полем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color w:val="000000"/>
          <w:spacing w:val="40"/>
          <w:sz w:val="28"/>
          <w:szCs w:val="28"/>
        </w:rPr>
        <w:t>Температурным  полем</w:t>
      </w:r>
      <w:r>
        <w:rPr>
          <w:color w:val="000000"/>
          <w:sz w:val="28"/>
          <w:szCs w:val="28"/>
        </w:rPr>
        <w:t xml:space="preserve"> называют совокупность мгновенных значений температуры во всех точках рассматриваемого пространства. Поскольку температура </w:t>
      </w:r>
      <w:r>
        <w:rPr>
          <w:color w:val="000000"/>
          <w:sz w:val="28"/>
          <w:szCs w:val="20"/>
        </w:rPr>
        <w:t>−</w:t>
      </w:r>
      <w:r>
        <w:rPr>
          <w:color w:val="000000"/>
          <w:sz w:val="28"/>
          <w:szCs w:val="28"/>
        </w:rPr>
        <w:t xml:space="preserve"> скалярная величина, то температурное поле </w:t>
      </w:r>
      <w:r>
        <w:rPr>
          <w:color w:val="000000"/>
          <w:sz w:val="28"/>
          <w:szCs w:val="20"/>
        </w:rPr>
        <w:t>−</w:t>
      </w:r>
      <w:r>
        <w:rPr>
          <w:color w:val="000000"/>
          <w:sz w:val="28"/>
          <w:szCs w:val="28"/>
        </w:rPr>
        <w:t xml:space="preserve"> скалярное поле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В общем случае перенос теплоты  может вызываться неоднородностью полей других физических величин (например, диффузионный  перенос теплоты за счет разности концентраций и др.). В зависимости от характера теплового движения различают следующие виды теплообмен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color w:val="000000"/>
          <w:spacing w:val="40"/>
          <w:sz w:val="28"/>
          <w:szCs w:val="28"/>
        </w:rPr>
        <w:t>Теплопроводность</w:t>
      </w:r>
      <w:r>
        <w:rPr>
          <w:color w:val="000000"/>
          <w:sz w:val="28"/>
          <w:szCs w:val="28"/>
        </w:rPr>
        <w:t xml:space="preserve"> - молекулярный перенос теплоты в среде с неоднородным распределением температуры  посредством  теплов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ижения микрочастиц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color w:val="000000"/>
          <w:spacing w:val="40"/>
          <w:sz w:val="28"/>
          <w:szCs w:val="28"/>
        </w:rPr>
        <w:t>Конвекц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0"/>
        </w:rPr>
        <w:t>−</w:t>
      </w:r>
      <w:r>
        <w:rPr>
          <w:color w:val="000000"/>
          <w:sz w:val="28"/>
          <w:szCs w:val="28"/>
        </w:rPr>
        <w:t xml:space="preserve"> перенос теплоты в среде с неоднородным распределением температуры при движении среды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color w:val="000000"/>
          <w:spacing w:val="40"/>
          <w:sz w:val="28"/>
          <w:szCs w:val="28"/>
        </w:rPr>
        <w:t>Теплообмен  излучени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0"/>
        </w:rPr>
        <w:t>−</w:t>
      </w:r>
      <w:r>
        <w:rPr>
          <w:color w:val="000000"/>
          <w:sz w:val="28"/>
          <w:szCs w:val="28"/>
        </w:rPr>
        <w:t xml:space="preserve"> теплообмен, включающий  переход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утренней энергии тела (вещества) в энергию излучения, перен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, преобразование энергии излучения во внутреннюю энергию другого тела (вещества)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</w:rPr>
        <w:t>В зависимости от времени теплообмен может быть: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i/>
          <w:color w:val="000000"/>
          <w:spacing w:val="40"/>
          <w:sz w:val="28"/>
          <w:szCs w:val="28"/>
        </w:rPr>
        <w:t>стационарным</w:t>
      </w:r>
      <w:r>
        <w:rPr>
          <w:color w:val="000000"/>
          <w:sz w:val="28"/>
        </w:rPr>
        <w:t>, если температурное поле не зависит от времени;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i/>
          <w:color w:val="000000"/>
          <w:spacing w:val="40"/>
          <w:sz w:val="28"/>
          <w:szCs w:val="28"/>
        </w:rPr>
        <w:t>нестационарным</w:t>
      </w:r>
      <w:r>
        <w:rPr>
          <w:color w:val="000000"/>
          <w:sz w:val="28"/>
        </w:rPr>
        <w:t>, если температурное поле меняется во времен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</w:rPr>
        <w:t>Для количественного описания процесса теплообмена используют</w:t>
      </w:r>
      <w:r>
        <w:rPr>
          <w:sz w:val="28"/>
        </w:rPr>
        <w:t xml:space="preserve"> </w:t>
      </w:r>
      <w:r>
        <w:rPr>
          <w:color w:val="000000"/>
          <w:sz w:val="28"/>
        </w:rPr>
        <w:t>следующие величины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</w:rPr>
        <w:t>Температура Т в данной точке тела, осредненная: по поверхности, по объему, по массе тела. Если соединить точки температурного поля с одинаковой температурой, то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получим </w:t>
      </w:r>
      <w:r>
        <w:rPr>
          <w:i/>
          <w:color w:val="000000"/>
          <w:spacing w:val="40"/>
          <w:sz w:val="28"/>
          <w:szCs w:val="28"/>
        </w:rPr>
        <w:t>изотермическую поверхность</w:t>
      </w:r>
      <w:r>
        <w:rPr>
          <w:color w:val="000000"/>
          <w:sz w:val="28"/>
        </w:rPr>
        <w:t xml:space="preserve">. При пересечении изотермической поверхности плоскостью получим на этой плоскости </w:t>
      </w:r>
      <w:r>
        <w:rPr>
          <w:i/>
          <w:color w:val="000000"/>
          <w:spacing w:val="40"/>
          <w:sz w:val="28"/>
          <w:szCs w:val="28"/>
        </w:rPr>
        <w:t>семейство изотер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0"/>
        </w:rPr>
        <w:t>−</w:t>
      </w:r>
      <w:r>
        <w:rPr>
          <w:color w:val="000000"/>
          <w:sz w:val="28"/>
        </w:rPr>
        <w:t xml:space="preserve"> линий постоянной температуры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8"/>
        </w:rPr>
        <w:t xml:space="preserve">Перепад температур </w:t>
      </w:r>
      <w:r>
        <w:rPr>
          <w:color w:val="000000"/>
          <w:sz w:val="28"/>
          <w:lang w:val="el-GR"/>
        </w:rPr>
        <w:t xml:space="preserve">ΔΤ </w:t>
      </w:r>
      <w:r>
        <w:rPr>
          <w:color w:val="000000"/>
          <w:sz w:val="28"/>
          <w:szCs w:val="20"/>
        </w:rPr>
        <w:t>−</w:t>
      </w:r>
      <w:r>
        <w:rPr>
          <w:color w:val="000000"/>
          <w:sz w:val="28"/>
        </w:rPr>
        <w:t xml:space="preserve"> разность температур между двумя</w:t>
      </w:r>
      <w:r>
        <w:rPr>
          <w:sz w:val="28"/>
        </w:rPr>
        <w:t xml:space="preserve"> </w:t>
      </w:r>
      <w:r>
        <w:rPr>
          <w:color w:val="000000"/>
          <w:sz w:val="28"/>
        </w:rPr>
        <w:t>точками одного тела, двумя изотермическими поверхностями, поверхностью и окружающей средой, двумя телами. Перепад температуры вдоль изотермы равен нулю. Наибольший перепад температуры</w:t>
      </w:r>
      <w:r>
        <w:rPr>
          <w:sz w:val="28"/>
        </w:rPr>
        <w:t xml:space="preserve"> </w:t>
      </w:r>
      <w:r>
        <w:rPr>
          <w:color w:val="000000"/>
          <w:sz w:val="28"/>
        </w:rPr>
        <w:t>происходит по направлению нормали к изотермической поверхности.</w:t>
      </w:r>
      <w:r>
        <w:rPr>
          <w:sz w:val="28"/>
        </w:rPr>
        <w:t xml:space="preserve"> </w:t>
      </w:r>
      <w:r>
        <w:rPr>
          <w:color w:val="000000"/>
          <w:sz w:val="28"/>
        </w:rPr>
        <w:t>Возрастание  температуры по нормали к изотермической поверхности</w:t>
      </w:r>
      <w:r>
        <w:rPr>
          <w:sz w:val="28"/>
        </w:rPr>
        <w:t xml:space="preserve"> </w:t>
      </w:r>
      <w:r>
        <w:rPr>
          <w:color w:val="000000"/>
          <w:sz w:val="28"/>
        </w:rPr>
        <w:t>характеризуется градиентом температуры.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</w:rPr>
      </w:pPr>
      <w:r>
        <w:rPr>
          <w:i/>
          <w:color w:val="000000"/>
          <w:spacing w:val="40"/>
          <w:sz w:val="28"/>
          <w:szCs w:val="28"/>
        </w:rPr>
        <w:t>Средний градиент температуры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Δn</m:t>
            </m:r>
          </m:den>
        </m:f>
      </m:oMath>
      <w:r>
        <w:rPr>
          <w:sz w:val="28"/>
        </w:rPr>
        <w:t xml:space="preserve"> </w:t>
      </w:r>
      <w:r>
        <w:rPr>
          <w:color w:val="000000"/>
          <w:sz w:val="28"/>
          <w:szCs w:val="20"/>
        </w:rPr>
        <w:t>−</w:t>
      </w:r>
      <w:r>
        <w:rPr>
          <w:color w:val="000000"/>
          <w:sz w:val="28"/>
        </w:rPr>
        <w:t xml:space="preserve"> отношение перепада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температур между двумя изотермическими поверхностями </w:t>
      </w:r>
      <w:r>
        <w:rPr>
          <w:color w:val="000000"/>
          <w:sz w:val="28"/>
          <w:lang w:val="el-GR"/>
        </w:rPr>
        <w:t>ΔΤ</w:t>
      </w:r>
      <w:r>
        <w:rPr>
          <w:color w:val="000000"/>
          <w:sz w:val="28"/>
        </w:rPr>
        <w:t xml:space="preserve"> к расстоянию между ними </w:t>
      </w:r>
      <w:r>
        <w:rPr>
          <w:color w:val="000000"/>
          <w:sz w:val="28"/>
          <w:lang w:val="el-GR"/>
        </w:rPr>
        <w:t>Δ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, измеренному по нормали n к этим поверхностям (рис. 1)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</w:rPr>
      </w:pPr>
      <w:r>
        <w:rPr>
          <w:i/>
          <w:color w:val="000000"/>
          <w:spacing w:val="40"/>
          <w:sz w:val="28"/>
          <w:szCs w:val="28"/>
        </w:rPr>
        <w:t>Истинный градиент температуры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</w:t>
      </w:r>
      <w:r>
        <w:rPr>
          <w:sz w:val="28"/>
          <w:szCs w:val="20"/>
        </w:rPr>
        <w:t>−</w:t>
      </w:r>
      <w:r>
        <w:rPr>
          <w:sz w:val="28"/>
        </w:rPr>
        <w:t xml:space="preserve"> </w:t>
      </w:r>
      <w:r>
        <w:rPr>
          <w:color w:val="000000"/>
          <w:sz w:val="28"/>
        </w:rPr>
        <w:t>средний градиент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температуры при </w:t>
      </w:r>
      <w:r>
        <w:rPr>
          <w:color w:val="000000"/>
          <w:sz w:val="28"/>
          <w:lang w:val="el-GR"/>
        </w:rPr>
        <w:t>Δ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—&gt;0 или это есть вектор, направленный по нормали к изотермической поверхности в сторону возрастания температуры, численно равный первой производной температуры по  этой</w:t>
      </w:r>
      <w:r>
        <w:rPr>
          <w:sz w:val="28"/>
        </w:rPr>
        <w:t xml:space="preserve"> </w:t>
      </w:r>
      <w:r>
        <w:rPr>
          <w:color w:val="000000"/>
          <w:sz w:val="28"/>
        </w:rPr>
        <w:t>нормали.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708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Δ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>,</w:t>
        <w:tab/>
        <w:t>(1)</w:t>
      </w:r>
    </w:p>
    <w:p>
      <w:pPr>
        <w:pStyle w:val="Normal"/>
        <w:shd w:fill="FFFFFF" w:val="clea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9525</wp:posOffset>
                </wp:positionH>
                <wp:positionV relativeFrom="paragraph">
                  <wp:posOffset>260985</wp:posOffset>
                </wp:positionV>
                <wp:extent cx="5949950" cy="292290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080" cy="2922840"/>
                          <a:chOff x="0" y="0"/>
                          <a:chExt cx="5950080" cy="2922840"/>
                        </a:xfrm>
                      </wpg:grpSpPr>
                      <wpg:grpSp>
                        <wpg:cNvGrpSpPr/>
                        <wpg:grpSpPr>
                          <a:xfrm>
                            <a:off x="380520" y="0"/>
                            <a:ext cx="5186520" cy="2210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60840" cy="221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960" y="307440"/>
                                <a:ext cx="147636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4" h="1872">
                                    <a:moveTo>
                                      <a:pt x="0" y="1872"/>
                                    </a:moveTo>
                                    <a:cubicBezTo>
                                      <a:pt x="96" y="1754"/>
                                      <a:pt x="399" y="1358"/>
                                      <a:pt x="576" y="1166"/>
                                    </a:cubicBezTo>
                                    <a:cubicBezTo>
                                      <a:pt x="753" y="974"/>
                                      <a:pt x="883" y="859"/>
                                      <a:pt x="1065" y="720"/>
                                    </a:cubicBezTo>
                                    <a:cubicBezTo>
                                      <a:pt x="1247" y="581"/>
                                      <a:pt x="1447" y="451"/>
                                      <a:pt x="1670" y="331"/>
                                    </a:cubicBezTo>
                                    <a:cubicBezTo>
                                      <a:pt x="1893" y="211"/>
                                      <a:pt x="2251" y="69"/>
                                      <a:pt x="2404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280" y="796320"/>
                                <a:ext cx="1574640" cy="90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4" h="1526">
                                    <a:moveTo>
                                      <a:pt x="0" y="1526"/>
                                    </a:moveTo>
                                    <a:cubicBezTo>
                                      <a:pt x="108" y="1430"/>
                                      <a:pt x="456" y="1108"/>
                                      <a:pt x="648" y="950"/>
                                    </a:cubicBezTo>
                                    <a:cubicBezTo>
                                      <a:pt x="840" y="792"/>
                                      <a:pt x="965" y="689"/>
                                      <a:pt x="1152" y="576"/>
                                    </a:cubicBezTo>
                                    <a:cubicBezTo>
                                      <a:pt x="1339" y="463"/>
                                      <a:pt x="1537" y="369"/>
                                      <a:pt x="1772" y="273"/>
                                    </a:cubicBezTo>
                                    <a:cubicBezTo>
                                      <a:pt x="2007" y="177"/>
                                      <a:pt x="2399" y="57"/>
                                      <a:pt x="2564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040" y="1233000"/>
                                <a:ext cx="160956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1" h="1296">
                                    <a:moveTo>
                                      <a:pt x="0" y="1296"/>
                                    </a:moveTo>
                                    <a:cubicBezTo>
                                      <a:pt x="96" y="1219"/>
                                      <a:pt x="382" y="972"/>
                                      <a:pt x="576" y="835"/>
                                    </a:cubicBezTo>
                                    <a:cubicBezTo>
                                      <a:pt x="770" y="698"/>
                                      <a:pt x="961" y="583"/>
                                      <a:pt x="1167" y="475"/>
                                    </a:cubicBezTo>
                                    <a:cubicBezTo>
                                      <a:pt x="1373" y="367"/>
                                      <a:pt x="1573" y="266"/>
                                      <a:pt x="1815" y="187"/>
                                    </a:cubicBezTo>
                                    <a:cubicBezTo>
                                      <a:pt x="2057" y="108"/>
                                      <a:pt x="2453" y="39"/>
                                      <a:pt x="2621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0" y="135720"/>
                                <a:ext cx="1326600" cy="207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60960" y="400680"/>
                                <a:ext cx="468720" cy="737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5800" y="1144440"/>
                                <a:ext cx="468720" cy="737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58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 rot="20676000">
                                <a:off x="2027520" y="660960"/>
                                <a:ext cx="196920" cy="19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9" name="" descr=""/>
                              <pic:cNvPicPr/>
                            </pic:nvPicPr>
                            <pic:blipFill>
                              <a:blip r:embed="rId147"/>
                              <a:stretch/>
                            </pic:blipFill>
                            <pic:spPr>
                              <a:xfrm rot="20407800">
                                <a:off x="1676880" y="116280"/>
                                <a:ext cx="497880" cy="19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0" name="" descr=""/>
                              <pic:cNvPicPr/>
                            </pic:nvPicPr>
                            <pic:blipFill>
                              <a:blip r:embed="rId148"/>
                              <a:stretch/>
                            </pic:blipFill>
                            <pic:spPr>
                              <a:xfrm rot="19770600">
                                <a:off x="470520" y="48960"/>
                                <a:ext cx="245160" cy="19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1" name="" descr=""/>
                              <pic:cNvPicPr/>
                            </pic:nvPicPr>
                            <pic:blipFill>
                              <a:blip r:embed="rId149"/>
                              <a:stretch/>
                            </pic:blipFill>
                            <pic:spPr>
                              <a:xfrm rot="19903800">
                                <a:off x="1039680" y="753120"/>
                                <a:ext cx="245160" cy="19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871560" y="579240"/>
                                <a:ext cx="377280" cy="62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5" h="1058">
                                    <a:moveTo>
                                      <a:pt x="0" y="0"/>
                                    </a:moveTo>
                                    <a:lnTo>
                                      <a:pt x="615" y="1058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7000" y="61992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4120" y="105300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62" name="" descr=""/>
                              <pic:cNvPicPr/>
                            </pic:nvPicPr>
                            <pic:blipFill>
                              <a:blip r:embed="rId150"/>
                              <a:stretch/>
                            </pic:blipFill>
                            <pic:spPr>
                              <a:xfrm rot="19651800">
                                <a:off x="1589040" y="1598760"/>
                                <a:ext cx="245160" cy="19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V="1">
                                <a:off x="1611000" y="1592640"/>
                                <a:ext cx="14724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63" name="" descr=""/>
                              <pic:cNvPicPr/>
                            </pic:nvPicPr>
                            <pic:blipFill>
                              <a:blip r:embed="rId151"/>
                              <a:stretch/>
                            </pic:blipFill>
                            <pic:spPr>
                              <a:xfrm rot="21387000">
                                <a:off x="2257560" y="1125000"/>
                                <a:ext cx="497880" cy="19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4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0" y="258480"/>
                                <a:ext cx="245160" cy="218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5" name="" descr=""/>
                              <pic:cNvPicPr/>
                            </pic:nvPicPr>
                            <pic:blipFill>
                              <a:blip r:embed="rId153"/>
                              <a:stretch/>
                            </pic:blipFill>
                            <pic:spPr>
                              <a:xfrm rot="19591800">
                                <a:off x="183600" y="534600"/>
                                <a:ext cx="497880" cy="19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V="1">
                                <a:off x="223920" y="436320"/>
                                <a:ext cx="32184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17080" y="0"/>
                              <a:ext cx="2269440" cy="221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0280" y="784800"/>
                                <a:ext cx="1492200" cy="103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0" h="1740">
                                    <a:moveTo>
                                      <a:pt x="0" y="1740"/>
                                    </a:moveTo>
                                    <a:cubicBezTo>
                                      <a:pt x="95" y="1619"/>
                                      <a:pt x="394" y="1196"/>
                                      <a:pt x="563" y="1005"/>
                                    </a:cubicBezTo>
                                    <a:cubicBezTo>
                                      <a:pt x="732" y="814"/>
                                      <a:pt x="836" y="719"/>
                                      <a:pt x="1013" y="595"/>
                                    </a:cubicBezTo>
                                    <a:cubicBezTo>
                                      <a:pt x="1190" y="471"/>
                                      <a:pt x="1392" y="361"/>
                                      <a:pt x="1628" y="262"/>
                                    </a:cubicBezTo>
                                    <a:cubicBezTo>
                                      <a:pt x="1864" y="163"/>
                                      <a:pt x="2263" y="55"/>
                                      <a:pt x="2430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6240" y="135720"/>
                                <a:ext cx="1326600" cy="207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84000" y="400680"/>
                                <a:ext cx="468720" cy="737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840" y="1144440"/>
                                <a:ext cx="468720" cy="737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66" name="" descr=""/>
                              <pic:cNvPicPr/>
                            </pic:nvPicPr>
                            <pic:blipFill>
                              <a:blip r:embed="rId154"/>
                              <a:stretch/>
                            </pic:blipFill>
                            <pic:spPr>
                              <a:xfrm rot="20676000">
                                <a:off x="2050560" y="660960"/>
                                <a:ext cx="196920" cy="19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55"/>
                              <a:stretch/>
                            </pic:blipFill>
                            <pic:spPr>
                              <a:xfrm rot="19770600">
                                <a:off x="492840" y="48960"/>
                                <a:ext cx="245160" cy="19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56"/>
                              <a:stretch/>
                            </pic:blipFill>
                            <pic:spPr>
                              <a:xfrm rot="19651800">
                                <a:off x="1612080" y="1598760"/>
                                <a:ext cx="245160" cy="19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V="1">
                                <a:off x="1633680" y="1592640"/>
                                <a:ext cx="14724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57"/>
                              <a:stretch/>
                            </pic:blipFill>
                            <pic:spPr>
                              <a:xfrm rot="19591800">
                                <a:off x="206640" y="534600"/>
                                <a:ext cx="497880" cy="19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V="1">
                                <a:off x="246240" y="436320"/>
                                <a:ext cx="32184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0160" y="829800"/>
                                <a:ext cx="921240" cy="62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0" name="" descr=""/>
                              <pic:cNvPicPr/>
                            </pic:nvPicPr>
                            <pic:blipFill>
                              <a:blip r:embed="rId158"/>
                              <a:stretch/>
                            </pic:blipFill>
                            <pic:spPr>
                              <a:xfrm>
                                <a:off x="0" y="276840"/>
                                <a:ext cx="245160" cy="19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1" name="" descr=""/>
                              <pic:cNvPicPr/>
                            </pic:nvPicPr>
                            <pic:blipFill>
                              <a:blip r:embed="rId159"/>
                              <a:stretch/>
                            </pic:blipFill>
                            <pic:spPr>
                              <a:xfrm rot="19621200">
                                <a:off x="1239120" y="726480"/>
                                <a:ext cx="294480" cy="19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0" y="2216160"/>
                            <a:ext cx="5950080" cy="70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24.4pt;width:468.5pt;height:226.3pt" coordorigin="-15,488" coordsize="9370,4526">
                <v:group id="shape_0" style="position:absolute;left:585;top:488;width:8133;height:3403">
                  <v:group id="shape_0" style="position:absolute;left:585;top:488;width:4339;height:3403">
                    <v:shape id="shape_0" coordsize="2404,1872" path="m0,1872c96,1754,399,1358,576,1166c753,974,883,859,1065,720c1247,581,1447,451,1670,331c1893,211,2251,69,2404,0e" stroked="t" o:allowincell="f" style="position:absolute;left:874;top:895;width:2324;height:1754;mso-wrap-style:none;v-text-anchor:middle">
                      <v:fill o:detectmouseclick="t" on="false"/>
                      <v:stroke color="black" weight="28440" joinstyle="round" endcap="flat"/>
                      <w10:wrap type="square"/>
                    </v:shape>
                    <v:shape id="shape_0" coordsize="2564,1526" path="m0,1526c108,1430,456,1108,648,950c840,792,965,689,1152,576c1339,463,1537,369,1772,273c2007,177,2399,57,2564,0e" stroked="t" o:allowincell="f" style="position:absolute;left:1250;top:1665;width:2479;height:1429;mso-wrap-style:none;v-text-anchor:middle">
                      <v:fill o:detectmouseclick="t" on="false"/>
                      <v:stroke color="black" weight="28440" joinstyle="round" endcap="flat"/>
                      <w10:wrap type="square"/>
                    </v:shape>
                    <v:shape id="shape_0" coordsize="2621,1296" path="m0,1296c96,1219,382,972,576,835c770,698,961,583,1167,475c1373,367,1573,266,1815,187c2057,108,2453,39,2621,0e" stroked="t" o:allowincell="f" style="position:absolute;left:1556;top:2353;width:2534;height:1214;mso-wrap-style:none;v-text-anchor:middle">
                      <v:fill o:detectmouseclick="t" on="false"/>
                      <v:stroke color="black" weight="28440" joinstyle="round" endcap="flat"/>
                      <w10:wrap type="square"/>
                    </v:shape>
                    <v:line id="shape_0" from="1361,625" to="3449,389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25,1042" to="2362,2202" stroked="t" o:allowincell="f" style="position:absolute;flip:xy">
                      <v:stroke color="black" weight="19080" endarrow="classic" endarrowwidth="wide" endarrowlength="long" joinstyle="miter" endcap="flat"/>
                      <v:fill o:detectmouseclick="t" on="false"/>
                      <w10:wrap type="square"/>
                    </v:line>
                    <v:line id="shape_0" from="2373,2213" to="3110,3373" stroked="t" o:allowincell="f" style="position:absolute">
                      <v:stroke color="black" weight="19080" endarrow="classic" endarrowwidth="wide" endarrowlength="long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3777;top:1451;width:309;height:299;mso-wrap-style:none;v-text-anchor:middle;rotation:344" type="_x0000_t75">
                      <v:imagedata r:id="rId16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225;top:594;width:783;height:299;mso-wrap-style:none;v-text-anchor:middle;rotation:340" type="_x0000_t75">
                      <v:imagedata r:id="rId162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325;top:488;width:385;height:299;mso-wrap-style:none;v-text-anchor:middle;rotation:329" type="_x0000_t75">
                      <v:imagedata r:id="rId163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222;top:1597;width:385;height:299;mso-wrap-style:none;v-text-anchor:middle;rotation:332" type="_x0000_t75">
                      <v:imagedata r:id="rId164" o:detectmouseclick="t"/>
                      <v:stroke color="#3465a4" joinstyle="round" endcap="flat"/>
                      <w10:wrap type="square"/>
                    </v:shape>
                    <v:shape id="shape_0" coordsize="615,1058" path="m0,0l615,1058e" stroked="t" o:allowincell="f" style="position:absolute;left:1957;top:1323;width:593;height:990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  <v:line id="shape_0" from="2044,1387" to="2044,1575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465,2069" to="2465,2257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3087;top:2929;width:385;height:299;mso-wrap-style:none;v-text-anchor:middle;rotation:327" type="_x0000_t75">
                      <v:imagedata r:id="rId165" o:detectmouseclick="t"/>
                      <v:stroke color="#3465a4" joinstyle="round" endcap="flat"/>
                      <w10:wrap type="square"/>
                    </v:shape>
                    <v:line id="shape_0" from="3122,2919" to="3353,3066" stroked="t" o:allowincell="f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4139;top:2182;width:783;height:299;mso-wrap-style:none;v-text-anchor:middle;rotation:356" type="_x0000_t75">
                      <v:imagedata r:id="rId16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585;top:818;width:385;height:343;mso-wrap-style:none;v-text-anchor:middle" type="_x0000_t75">
                      <v:imagedata r:id="rId16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873;top:1253;width:783;height:299;mso-wrap-style:none;v-text-anchor:middle;rotation:326" type="_x0000_t75">
                      <v:imagedata r:id="rId168" o:detectmouseclick="t"/>
                      <v:stroke color="#3465a4" joinstyle="round" endcap="flat"/>
                      <w10:wrap type="square"/>
                    </v:shape>
                    <v:line id="shape_0" from="937,1098" to="1443,1448" stroked="t" o:allowincell="f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square"/>
                    </v:line>
                  </v:group>
                  <v:group id="shape_0" style="position:absolute;left:5178;top:488;width:3539;height:3403">
                    <v:shape id="shape_0" coordsize="2430,1740" path="m0,1740c95,1619,394,1196,563,1005c732,814,836,719,1013,595c1190,471,1392,361,1628,262c1864,163,2263,55,2430,0e" stroked="t" o:allowincell="f" style="position:absolute;left:6013;top:1647;width:2349;height:1630;mso-wrap-style:none;v-text-anchor:middle">
                      <v:fill o:detectmouseclick="t" on="false"/>
                      <v:stroke color="black" weight="28440" joinstyle="round" endcap="flat"/>
                      <w10:wrap type="square"/>
                    </v:shape>
                    <v:line id="shape_0" from="5991,625" to="8079,389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255,1042" to="6992,2202" stroked="t" o:allowincell="f" style="position:absolute;flip:xy">
                      <v:stroke color="black" weight="19080" endarrow="classic" endarrowwidth="wide" endarrowlength="long" joinstyle="miter" endcap="flat"/>
                      <v:fill o:detectmouseclick="t" on="false"/>
                      <w10:wrap type="square"/>
                    </v:line>
                    <v:line id="shape_0" from="7003,2213" to="7740,3373" stroked="t" o:allowincell="f" style="position:absolute">
                      <v:stroke color="black" weight="19080" endarrow="classic" endarrowwidth="wide" endarrowlength="long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8408;top:1451;width:309;height:299;mso-wrap-style:none;v-text-anchor:middle;rotation:344" type="_x0000_t75">
                      <v:imagedata r:id="rId16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5954;top:488;width:385;height:299;mso-wrap-style:none;v-text-anchor:middle;rotation:329" type="_x0000_t75">
                      <v:imagedata r:id="rId17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717;top:2929;width:385;height:299;mso-wrap-style:none;v-text-anchor:middle;rotation:327" type="_x0000_t75">
                      <v:imagedata r:id="rId171" o:detectmouseclick="t"/>
                      <v:stroke color="#3465a4" joinstyle="round" endcap="flat"/>
                      <w10:wrap type="square"/>
                    </v:shape>
                    <v:line id="shape_0" from="7751,2919" to="7982,3066" stroked="t" o:allowincell="f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5503;top:1253;width:783;height:299;mso-wrap-style:none;v-text-anchor:middle;rotation:326" type="_x0000_t75">
                      <v:imagedata r:id="rId172" o:detectmouseclick="t"/>
                      <v:stroke color="#3465a4" joinstyle="round" endcap="flat"/>
                      <w10:wrap type="square"/>
                    </v:shape>
                    <v:line id="shape_0" from="5566,1098" to="6072,1448" stroked="t" o:allowincell="f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square"/>
                    </v:line>
                    <v:line id="shape_0" from="6202,1718" to="7652,2707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5178;top:847;width:385;height:299;mso-wrap-style:none;v-text-anchor:middle" type="_x0000_t75">
                      <v:imagedata r:id="rId173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129;top:1555;width:463;height:299;mso-wrap-style:none;v-text-anchor:middle;rotation:327" type="_x0000_t75">
                      <v:imagedata r:id="rId174" o:detectmouseclick="t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-15;top:3901;width:9369;height:1112;mso-wrap-style:none;v-text-anchor:middle" type="_x0000_t75">
                  <v:imagedata r:id="rId17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i/>
          <w:color w:val="000000"/>
          <w:spacing w:val="40"/>
          <w:sz w:val="28"/>
          <w:szCs w:val="28"/>
        </w:rPr>
        <w:t>Количество теплот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0"/>
        </w:rPr>
        <w:t>−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д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, </w:t>
      </w:r>
      <w:r>
        <w:rPr>
          <w:i/>
          <w:color w:val="000000"/>
          <w:sz w:val="28"/>
        </w:rPr>
        <w:t>Дж</w:t>
      </w:r>
      <w:r>
        <w:rPr>
          <w:color w:val="000000"/>
          <w:sz w:val="28"/>
        </w:rPr>
        <w:t xml:space="preserve">, </w:t>
      </w:r>
      <w:r>
        <w:rPr>
          <w:i/>
          <w:color w:val="000000"/>
          <w:spacing w:val="40"/>
          <w:sz w:val="28"/>
          <w:szCs w:val="28"/>
        </w:rPr>
        <w:t>мощность теплового поток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color w:val="000000"/>
          <w:sz w:val="28"/>
        </w:rPr>
        <w:t xml:space="preserve">, </w:t>
      </w:r>
      <w:r>
        <w:rPr>
          <w:i/>
          <w:color w:val="000000"/>
          <w:sz w:val="28"/>
        </w:rPr>
        <w:t>В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0"/>
        </w:rPr>
        <w:t>−</w:t>
      </w:r>
      <w:r>
        <w:rPr>
          <w:color w:val="000000"/>
          <w:sz w:val="28"/>
        </w:rPr>
        <w:t xml:space="preserve"> количество   теплоты,   проходящее   в    единицу   времени,   </w:t>
      </w:r>
      <w:r>
        <w:rPr>
          <w:i/>
          <w:color w:val="000000"/>
          <w:spacing w:val="40"/>
          <w:sz w:val="28"/>
          <w:szCs w:val="28"/>
        </w:rPr>
        <w:t>удельный тепловой  пото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·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color w:val="000000"/>
          <w:sz w:val="28"/>
        </w:rPr>
        <w:t xml:space="preserve">, </w:t>
      </w:r>
      <w:r>
        <w:rPr>
          <w:i/>
          <w:color w:val="000000"/>
          <w:sz w:val="28"/>
        </w:rPr>
        <w:t>Вт/м</w:t>
      </w:r>
      <w:r>
        <w:rPr>
          <w:i/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– количество</w:t>
      </w:r>
      <w:r>
        <w:rPr>
          <w:sz w:val="28"/>
        </w:rPr>
        <w:t xml:space="preserve"> </w:t>
      </w:r>
      <w:r>
        <w:rPr>
          <w:color w:val="000000"/>
          <w:sz w:val="28"/>
        </w:rPr>
        <w:t>теплоты, проходящее в единицу времени через единицу площади изотермической поверхности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Перенос теплоты теплопроводностью  выражается эмпирическим законом Био-Фурье, согласно которому вектор удельного теплового потока прямо пропорционален градиенту температуры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·</m:t>
        </m:r>
        <m:r>
          <m:rPr>
            <m:lit/>
            <m:nor/>
          </m:rPr>
          <w:rPr>
            <w:rFonts w:ascii="Cambria Math" w:hAnsi="Cambria Math"/>
          </w:rPr>
          <m:t xml:space="preserve">grad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color w:val="000000"/>
          <w:sz w:val="28"/>
          <w:szCs w:val="28"/>
        </w:rPr>
        <w:t>.</w:t>
        <w:tab/>
        <w:t>(2)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к «минус» в уравнении (2) показывает, что направление теплового потока противоположно направлению градиента температуры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пропорциональности </w:t>
      </w:r>
      <w:r>
        <w:rPr>
          <w:color w:val="000000"/>
          <w:sz w:val="28"/>
          <w:szCs w:val="28"/>
          <w:lang w:val="el-GR"/>
        </w:rPr>
        <w:t xml:space="preserve">λ </w:t>
      </w:r>
      <w:r>
        <w:rPr>
          <w:color w:val="000000"/>
          <w:sz w:val="28"/>
          <w:szCs w:val="28"/>
        </w:rPr>
        <w:t xml:space="preserve">в уравнении (2) характеризует способность тел проводить теплоту и называется </w:t>
      </w:r>
      <w:r>
        <w:rPr>
          <w:i/>
          <w:color w:val="000000"/>
          <w:spacing w:val="40"/>
          <w:sz w:val="28"/>
          <w:szCs w:val="28"/>
        </w:rPr>
        <w:t>коэффициентом</w:t>
      </w:r>
      <w:r>
        <w:rPr>
          <w:i/>
          <w:spacing w:val="40"/>
          <w:sz w:val="28"/>
          <w:szCs w:val="28"/>
        </w:rPr>
        <w:t xml:space="preserve"> </w:t>
      </w:r>
      <w:r>
        <w:rPr>
          <w:i/>
          <w:color w:val="000000"/>
          <w:spacing w:val="40"/>
          <w:sz w:val="28"/>
          <w:szCs w:val="28"/>
        </w:rPr>
        <w:t>теплопроводности</w:t>
      </w:r>
      <w:r>
        <w:rPr>
          <w:color w:val="000000"/>
          <w:sz w:val="28"/>
          <w:szCs w:val="28"/>
        </w:rPr>
        <w:t xml:space="preserve">. Количественно коэффициент теплопроводности </w:t>
      </w:r>
      <w:r>
        <w:rPr>
          <w:color w:val="000000"/>
          <w:sz w:val="28"/>
          <w:szCs w:val="28"/>
          <w:lang w:val="el-GR"/>
        </w:rPr>
        <w:t xml:space="preserve">λ </w:t>
      </w:r>
      <w:r>
        <w:rPr>
          <w:color w:val="000000"/>
          <w:sz w:val="28"/>
          <w:szCs w:val="28"/>
        </w:rPr>
        <w:t>- тепловой поток (</w:t>
      </w:r>
      <w:r>
        <w:rPr>
          <w:i/>
          <w:color w:val="000000"/>
          <w:sz w:val="28"/>
          <w:szCs w:val="28"/>
        </w:rPr>
        <w:t>Вт</w:t>
      </w:r>
      <w:r>
        <w:rPr>
          <w:color w:val="000000"/>
          <w:sz w:val="28"/>
          <w:szCs w:val="28"/>
        </w:rPr>
        <w:t>), проходящий через единицу поверхности (</w:t>
      </w:r>
      <w:r>
        <w:rPr>
          <w:i/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пр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диничном градиенте температур (</w:t>
      </w:r>
      <w:r>
        <w:rPr>
          <w:i/>
          <w:color w:val="000000"/>
          <w:sz w:val="28"/>
          <w:szCs w:val="28"/>
        </w:rPr>
        <w:t>град/м</w:t>
      </w:r>
      <w:r>
        <w:rPr>
          <w:color w:val="000000"/>
          <w:sz w:val="28"/>
          <w:szCs w:val="28"/>
        </w:rPr>
        <w:t xml:space="preserve">), и имеет размерность </w:t>
      </w:r>
      <w:r>
        <w:rPr>
          <w:i/>
          <w:color w:val="000000"/>
          <w:sz w:val="28"/>
          <w:szCs w:val="28"/>
        </w:rPr>
        <w:t>Вт/(м·град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эффициент теплопроводности - физическая характеристика, зависящая от химического состава и физического строения вещества, е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пературы, влажности и ряда других факторов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эффициент теплопроводности имеет  максимальные знач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чистых металлов и минимальные для газов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Теплоизоляционные материалы</w:t>
      </w:r>
      <w:r>
        <w:rPr>
          <w:color w:val="000000"/>
          <w:sz w:val="28"/>
          <w:szCs w:val="28"/>
        </w:rPr>
        <w:t>. К числу теплоизоляционных материалов могут быть отнесены все материалы, обладающие низки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эффициентом теплопроводности (менее 5 </w:t>
      </w:r>
      <w:r>
        <w:rPr>
          <w:i/>
          <w:color w:val="000000"/>
          <w:sz w:val="28"/>
          <w:szCs w:val="28"/>
        </w:rPr>
        <w:t>Вт/(м·град)</w:t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0 </w:t>
      </w:r>
      <w:r>
        <w:rPr>
          <w:i/>
          <w:color w:val="000000"/>
          <w:sz w:val="28"/>
          <w:szCs w:val="28"/>
        </w:rPr>
        <w:t>°С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изоляционные материалы могут  быть неорганического происхождения (асбест, шлаки, глины, пески, минералы и т.д.), органического (шерсть, хлопок, дерево, кожа, резина, текстолит и т.д.)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ешанными, т.е. состоящими одновременно из органических и неорганических веществ. Материалы органического происхожд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уют в области температур, не превышающих +150 °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. Для более высоких температур применяются материалы неорганиче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исхождения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плопроводность твердых теплоизоляционных материалов, ка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о, определяется их пористостью (т.е. общим объемом газов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ений, отнесенным к единице объема изоляционного материала), размером пор и влажностью. С ростом влажности теплопроводность увеличиваетс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плопроводность пористых тел сильно возрастает с температурой; при температурах более 1300°С тепловые изоляторы становятся проводниками тепл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лошные диэлектрические материалы, например стекло, имею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ее высокую теплопроводность по сравнению с пористыми материалам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о также, что чем выше плотность материала, т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е его теплопроводность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1905</wp:posOffset>
                </wp:positionH>
                <wp:positionV relativeFrom="page">
                  <wp:posOffset>8502650</wp:posOffset>
                </wp:positionV>
                <wp:extent cx="5943600" cy="1143635"/>
                <wp:effectExtent l="0" t="635" r="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143720"/>
                          <a:chOff x="0" y="0"/>
                          <a:chExt cx="5943600" cy="114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0440" cy="114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47040" cy="114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4520" y="69840"/>
                                <a:ext cx="77400" cy="891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7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360" y="50760"/>
                                <a:ext cx="90720" cy="9144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7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520"/>
                                <a:ext cx="2147040" cy="1141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47040" y="59760"/>
                                  <a:ext cx="899640" cy="89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040" y="83880"/>
                                    <a:ext cx="744120" cy="744120"/>
                                  </a:xfrm>
                                  <a:prstGeom prst="donut">
                                    <a:avLst>
                                      <a:gd name="adj" fmla="val 11092"/>
                                    </a:avLst>
                                  </a:prstGeom>
                                  <a:blipFill rotWithShape="0">
                                    <a:blip r:embed="rId178"/>
                                    <a:tile tx="0" ty="0" sx="100000" sy="100000" algn="ctr"/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5400"/>
                                    <a:ext cx="89964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160" y="0"/>
                                    <a:ext cx="0" cy="899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8600" y="47520"/>
                                  <a:ext cx="0" cy="915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0" y="59760"/>
                                  <a:ext cx="0" cy="90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33840"/>
                                  <a:ext cx="72396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0" h="62">
                                      <a:moveTo>
                                        <a:pt x="0" y="23"/>
                                      </a:moveTo>
                                      <a:cubicBezTo>
                                        <a:pt x="27" y="12"/>
                                        <a:pt x="54" y="2"/>
                                        <a:pt x="75" y="1"/>
                                      </a:cubicBezTo>
                                      <a:cubicBezTo>
                                        <a:pt x="96" y="0"/>
                                        <a:pt x="76" y="9"/>
                                        <a:pt x="127" y="16"/>
                                      </a:cubicBezTo>
                                      <a:cubicBezTo>
                                        <a:pt x="178" y="23"/>
                                        <a:pt x="313" y="40"/>
                                        <a:pt x="382" y="46"/>
                                      </a:cubicBezTo>
                                      <a:cubicBezTo>
                                        <a:pt x="451" y="52"/>
                                        <a:pt x="496" y="59"/>
                                        <a:pt x="540" y="53"/>
                                      </a:cubicBezTo>
                                      <a:cubicBezTo>
                                        <a:pt x="584" y="47"/>
                                        <a:pt x="600" y="13"/>
                                        <a:pt x="645" y="8"/>
                                      </a:cubicBezTo>
                                      <a:cubicBezTo>
                                        <a:pt x="690" y="3"/>
                                        <a:pt x="761" y="17"/>
                                        <a:pt x="810" y="23"/>
                                      </a:cubicBezTo>
                                      <a:cubicBezTo>
                                        <a:pt x="859" y="29"/>
                                        <a:pt x="900" y="41"/>
                                        <a:pt x="937" y="46"/>
                                      </a:cubicBezTo>
                                      <a:cubicBezTo>
                                        <a:pt x="974" y="51"/>
                                        <a:pt x="1010" y="51"/>
                                        <a:pt x="1035" y="53"/>
                                      </a:cubicBezTo>
                                      <a:cubicBezTo>
                                        <a:pt x="1060" y="55"/>
                                        <a:pt x="1070" y="62"/>
                                        <a:pt x="1087" y="61"/>
                                      </a:cubicBezTo>
                                      <a:cubicBezTo>
                                        <a:pt x="1104" y="60"/>
                                        <a:pt x="1122" y="53"/>
                                        <a:pt x="1140" y="4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939960"/>
                                  <a:ext cx="7333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5" h="75">
                                      <a:moveTo>
                                        <a:pt x="0" y="21"/>
                                      </a:moveTo>
                                      <a:cubicBezTo>
                                        <a:pt x="20" y="41"/>
                                        <a:pt x="40" y="62"/>
                                        <a:pt x="60" y="66"/>
                                      </a:cubicBezTo>
                                      <a:cubicBezTo>
                                        <a:pt x="80" y="70"/>
                                        <a:pt x="79" y="54"/>
                                        <a:pt x="120" y="44"/>
                                      </a:cubicBezTo>
                                      <a:cubicBezTo>
                                        <a:pt x="161" y="34"/>
                                        <a:pt x="251" y="12"/>
                                        <a:pt x="307" y="6"/>
                                      </a:cubicBezTo>
                                      <a:cubicBezTo>
                                        <a:pt x="363" y="0"/>
                                        <a:pt x="416" y="0"/>
                                        <a:pt x="457" y="6"/>
                                      </a:cubicBezTo>
                                      <a:cubicBezTo>
                                        <a:pt x="498" y="12"/>
                                        <a:pt x="521" y="33"/>
                                        <a:pt x="555" y="44"/>
                                      </a:cubicBezTo>
                                      <a:cubicBezTo>
                                        <a:pt x="589" y="55"/>
                                        <a:pt x="619" y="73"/>
                                        <a:pt x="660" y="74"/>
                                      </a:cubicBezTo>
                                      <a:cubicBezTo>
                                        <a:pt x="701" y="75"/>
                                        <a:pt x="753" y="58"/>
                                        <a:pt x="802" y="51"/>
                                      </a:cubicBezTo>
                                      <a:cubicBezTo>
                                        <a:pt x="851" y="44"/>
                                        <a:pt x="913" y="34"/>
                                        <a:pt x="952" y="29"/>
                                      </a:cubicBezTo>
                                      <a:cubicBezTo>
                                        <a:pt x="991" y="24"/>
                                        <a:pt x="1014" y="20"/>
                                        <a:pt x="1035" y="21"/>
                                      </a:cubicBezTo>
                                      <a:cubicBezTo>
                                        <a:pt x="1056" y="22"/>
                                        <a:pt x="1060" y="32"/>
                                        <a:pt x="1080" y="36"/>
                                      </a:cubicBezTo>
                                      <a:cubicBezTo>
                                        <a:pt x="1100" y="40"/>
                                        <a:pt x="1127" y="42"/>
                                        <a:pt x="1155" y="4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680" y="43920"/>
                                  <a:ext cx="0" cy="90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7040" y="70560"/>
                                  <a:ext cx="1800" cy="880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2920" y="0"/>
                                  <a:ext cx="1800" cy="1031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5080" y="579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5080" y="968400"/>
                                  <a:ext cx="2228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73" name="" descr=""/>
                                <pic:cNvPicPr/>
                              </pic:nvPicPr>
                              <pic:blipFill>
                                <a:blip r:embed="rId179"/>
                                <a:stretch/>
                              </pic:blipFill>
                              <pic:spPr>
                                <a:xfrm rot="16200000">
                                  <a:off x="990720" y="46008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130400" y="55800"/>
                                  <a:ext cx="0" cy="9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74" name="" descr=""/>
                                <pic:cNvPicPr/>
                              </pic:nvPicPr>
                              <pic:blipFill>
                                <a:blip r:embed="rId180"/>
                                <a:stretch/>
                              </pic:blipFill>
                              <pic:spPr>
                                <a:xfrm>
                                  <a:off x="1032480" y="993240"/>
                                  <a:ext cx="116280" cy="14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5" name="" descr=""/>
                                <pic:cNvPicPr/>
                              </pic:nvPicPr>
                              <pic:blipFill>
                                <a:blip r:embed="rId181"/>
                                <a:stretch/>
                              </pic:blipFill>
                              <pic:spPr>
                                <a:xfrm rot="19144800">
                                  <a:off x="1677600" y="244800"/>
                                  <a:ext cx="168840" cy="17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6" name="" descr=""/>
                                <pic:cNvPicPr/>
                              </pic:nvPicPr>
                              <pic:blipFill>
                                <a:blip r:embed="rId182"/>
                                <a:stretch/>
                              </pic:blipFill>
                              <pic:spPr>
                                <a:xfrm rot="879000">
                                  <a:off x="1510560" y="356400"/>
                                  <a:ext cx="170640" cy="17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7" name="" descr=""/>
                                <pic:cNvPicPr/>
                              </pic:nvPicPr>
                              <pic:blipFill>
                                <a:blip r:embed="rId183"/>
                                <a:stretch/>
                              </pic:blipFill>
                              <pic:spPr>
                                <a:xfrm rot="2525400">
                                  <a:off x="1764720" y="506160"/>
                                  <a:ext cx="168840" cy="17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8" name="" descr=""/>
                                <pic:cNvPicPr/>
                              </pic:nvPicPr>
                              <pic:blipFill>
                                <a:blip r:embed="rId184"/>
                                <a:stretch/>
                              </pic:blipFill>
                              <pic:spPr>
                                <a:xfrm>
                                  <a:off x="0" y="37440"/>
                                  <a:ext cx="168840" cy="202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1690200" y="310680"/>
                                  <a:ext cx="203760" cy="20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516960"/>
                                  <a:ext cx="259200" cy="25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60080" y="426240"/>
                                  <a:ext cx="329400" cy="88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240" y="183600"/>
                                  <a:ext cx="668520" cy="657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84520" y="95580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5080" y="95580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7240" y="1033200"/>
                                <a:ext cx="9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2640" y="1022400"/>
                                <a:ext cx="20880" cy="20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45000" y="1020600"/>
                                <a:ext cx="20880" cy="20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6920" y="988560"/>
                                <a:ext cx="13896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" h="101">
                                    <a:moveTo>
                                      <a:pt x="0" y="68"/>
                                    </a:moveTo>
                                    <a:cubicBezTo>
                                      <a:pt x="7" y="55"/>
                                      <a:pt x="15" y="42"/>
                                      <a:pt x="24" y="32"/>
                                    </a:cubicBezTo>
                                    <a:cubicBezTo>
                                      <a:pt x="33" y="22"/>
                                      <a:pt x="43" y="12"/>
                                      <a:pt x="57" y="8"/>
                                    </a:cubicBezTo>
                                    <a:cubicBezTo>
                                      <a:pt x="71" y="4"/>
                                      <a:pt x="89" y="0"/>
                                      <a:pt x="108" y="5"/>
                                    </a:cubicBezTo>
                                    <a:cubicBezTo>
                                      <a:pt x="127" y="10"/>
                                      <a:pt x="156" y="25"/>
                                      <a:pt x="174" y="41"/>
                                    </a:cubicBezTo>
                                    <a:cubicBezTo>
                                      <a:pt x="192" y="57"/>
                                      <a:pt x="212" y="91"/>
                                      <a:pt x="219" y="101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92160" y="147960"/>
                                <a:ext cx="16776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9" name="" descr=""/>
                              <pic:cNvPicPr/>
                            </pic:nvPicPr>
                            <pic:blipFill>
                              <a:blip r:embed="rId185"/>
                              <a:stretch/>
                            </pic:blipFill>
                            <pic:spPr>
                              <a:xfrm rot="18934800">
                                <a:off x="1882440" y="33840"/>
                                <a:ext cx="168840" cy="17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279160" y="6480"/>
                              <a:ext cx="1151280" cy="113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59280" y="8640"/>
                                <a:ext cx="0" cy="95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80" name="" descr=""/>
                              <pic:cNvPicPr/>
                            </pic:nvPicPr>
                            <pic:blipFill>
                              <a:blip r:embed="rId186"/>
                              <a:stretch/>
                            </pic:blipFill>
                            <pic:spPr>
                              <a:xfrm>
                                <a:off x="191520" y="0"/>
                                <a:ext cx="168840" cy="17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59280" y="965160"/>
                                <a:ext cx="74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81" name="" descr=""/>
                              <pic:cNvPicPr/>
                            </pic:nvPicPr>
                            <pic:blipFill>
                              <a:blip r:embed="rId187"/>
                              <a:stretch/>
                            </pic:blipFill>
                            <pic:spPr>
                              <a:xfrm>
                                <a:off x="982080" y="961920"/>
                                <a:ext cx="168840" cy="17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H="1" flipV="1">
                                <a:off x="559440" y="351000"/>
                                <a:ext cx="16632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040" y="352440"/>
                                <a:ext cx="201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7480" y="66672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9440" y="351000"/>
                                <a:ext cx="0" cy="609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240" y="66528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82" name="" descr=""/>
                              <pic:cNvPicPr/>
                            </pic:nvPicPr>
                            <pic:blipFill>
                              <a:blip r:embed="rId188"/>
                              <a:stretch/>
                            </pic:blipFill>
                            <pic:spPr>
                              <a:xfrm>
                                <a:off x="505800" y="934560"/>
                                <a:ext cx="168840" cy="17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89"/>
                              <a:stretch/>
                            </pic:blipFill>
                            <pic:spPr>
                              <a:xfrm>
                                <a:off x="669960" y="938520"/>
                                <a:ext cx="168840" cy="17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4" name="" descr=""/>
                              <pic:cNvPicPr/>
                            </pic:nvPicPr>
                            <pic:blipFill>
                              <a:blip r:embed="rId190"/>
                              <a:stretch/>
                            </pic:blipFill>
                            <pic:spPr>
                              <a:xfrm>
                                <a:off x="183240" y="264600"/>
                                <a:ext cx="168840" cy="17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5" name="" descr=""/>
                              <pic:cNvPicPr/>
                            </pic:nvPicPr>
                            <pic:blipFill>
                              <a:blip r:embed="rId191"/>
                              <a:stretch/>
                            </pic:blipFill>
                            <pic:spPr>
                              <a:xfrm>
                                <a:off x="183960" y="579600"/>
                                <a:ext cx="168840" cy="17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6" name="" descr=""/>
                              <pic:cNvPicPr/>
                            </pic:nvPicPr>
                            <pic:blipFill>
                              <a:blip r:embed="rId192"/>
                              <a:stretch/>
                            </pic:blipFill>
                            <pic:spPr>
                              <a:xfrm>
                                <a:off x="0" y="24480"/>
                                <a:ext cx="16884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3473280" y="90720"/>
                            <a:ext cx="2470320" cy="96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669.7pt;width:468pt;height:89.85pt" coordorigin="-3,13394" coordsize="9360,1797">
                <v:group id="shape_0" style="position:absolute;left:-3;top:13394;width:5402;height:1797">
                  <v:group id="shape_0" style="position:absolute;left:-3;top:13394;width:3380;height:1797">
                    <v:rect id="shape_0" stroked="f" o:allowincell="f" style="position:absolute;left:1390;top:13500;width:121;height:1403;mso-wrap-style:none;v-text-anchor:middle;mso-position-vertical-relative:page">
                      <v:imagedata r:id="rId194" o:detectmouseclick="t"/>
                      <v:stroke color="#3465a4" joinstyle="round" endcap="flat"/>
                      <w10:wrap type="topAndBottom"/>
                    </v:rect>
                    <v:rect id="shape_0" stroked="f" o:allowincell="f" style="position:absolute;left:352;top:13470;width:142;height:1439;mso-wrap-style:none;v-text-anchor:middle;mso-position-vertical-relative:page">
                      <v:imagedata r:id="rId195" o:detectmouseclick="t"/>
                      <v:stroke color="#3465a4" joinstyle="round" endcap="flat"/>
                      <w10:wrap type="topAndBottom"/>
                    </v:rect>
                    <v:group id="shape_0" style="position:absolute;left:-3;top:13394;width:3380;height:1797">
                      <v:group id="shape_0" style="position:absolute;left:1961;top:13488;width:1416;height:1416">
                        <v:shapetype id="_x0000_t23" coordsize="21600,21600" o:spt="23" adj="5400" path="m,10800qy@9@10qx@11@12qy@13@14qx@15@16xm@0,10800qy@17@18qx@19@20qy@21@22qx@23@24xe">
                          <v:stroke joinstyle="miter"/>
                          <v:formulas>
                            <v:f eqn="val #0"/>
                            <v:f eqn="sum 10800 0 @0"/>
                            <v:f eqn="sumangle 0 45 0"/>
                            <v:f eqn="cos 10800 @2"/>
                            <v:f eqn="sin 10800 @2"/>
                            <v:f eqn="sum 10800 0 @3"/>
                            <v:f eqn="sum 10800 @3 0"/>
                            <v:f eqn="sum 10800 0 @4"/>
                            <v:f eqn="sum 10800 @4 0"/>
                            <v:f eqn="sum 10800 0 0"/>
                            <v:f eqn="sum 0 10800 10800"/>
                            <v:f eqn="sum 10800 @9 0"/>
                            <v:f eqn="sum 10800 @10 0"/>
                            <v:f eqn="sum 0 @11 10800"/>
                            <v:f eqn="sum 10800 @12 0"/>
                            <v:f eqn="sum 0 @13 10800"/>
                            <v:f eqn="sum 0 @14 10800"/>
                            <v:f eqn="sum @1 @0 0"/>
                            <v:f eqn="sum @1 10800 0"/>
                            <v:f eqn="sum @1 @17 0"/>
                            <v:f eqn="sum 0 @18 @1"/>
                            <v:f eqn="sum 0 @19 @1"/>
                            <v:f eqn="sum 0 @20 @1"/>
                            <v:f eqn="sum 0 @21 @1"/>
                            <v:f eqn="sum @1 @22 0"/>
                          </v:formulas>
                          <v:path gradientshapeok="t" o:connecttype="rect" textboxrect="@5,@7,@6,@8"/>
                          <v:handles>
                            <v:h position="@0,10800"/>
                          </v:handles>
                        </v:shapetype>
                        <v:shape id="shape_0" stroked="t" o:allowincell="f" style="position:absolute;left:2068;top:13620;width:1171;height:1171;mso-wrap-style:none;v-text-anchor:middle;mso-position-vertical-relative:page" type="_x0000_t23">
                          <v:imagedata r:id="rId196" o:detectmouseclick="t"/>
                          <v:stroke color="black" weight="19080" joinstyle="miter" endcap="flat"/>
                          <w10:wrap type="topAndBottom"/>
                        </v:shape>
                        <v:line id="shape_0" from="1961,14205" to="3377,14205" stroked="t" o:allowincell="f" style="position:absolute;mso-position-vertical-relative:page">
                          <v:stroke color="black" weight="3240" dashstyle="dashdot" joinstyle="miter" endcap="flat"/>
                          <v:fill o:detectmouseclick="t" on="false"/>
                          <w10:wrap type="topAndBottom"/>
                        </v:line>
                        <v:line id="shape_0" from="2659,13488" to="2659,14904" stroked="t" o:allowincell="f" style="position:absolute;mso-position-vertical-relative:page">
                          <v:stroke color="black" weight="3240" dashstyle="dashdot" joinstyle="miter" endcap="flat"/>
                          <v:fill o:detectmouseclick="t" on="false"/>
                          <w10:wrap type="topAndBottom"/>
                        </v:line>
                      </v:group>
                      <v:line id="shape_0" from="357,13469" to="357,14909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505,13488" to="1505,14919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shape id="shape_0" coordsize="1140,62" path="m0,23c27,12,54,2,75,1c96,0,76,9,127,16c178,23,313,40,382,46c451,52,496,59,540,53c584,47,600,13,645,8c690,3,761,17,810,23c859,29,900,41,937,46c974,51,1010,51,1035,53c1060,55,1070,62,1087,61c1104,60,1122,53,1140,46e" stroked="t" o:allowincell="f" style="position:absolute;left:357;top:13447;width:1139;height:61;mso-wrap-style:none;v-text-anchor:middle;mso-position-vertical-relative:page">
                        <v:fill o:detectmouseclick="t" on="false"/>
                        <v:stroke color="black" weight="3240" joinstyle="round" endcap="flat"/>
                        <w10:wrap type="topAndBottom"/>
                      </v:shape>
                      <v:shape id="shape_0" coordsize="1155,75" path="m0,21c20,41,40,62,60,66c80,70,79,54,120,44c161,34,251,12,307,6c363,0,416,0,457,6c498,12,521,33,555,44c589,55,619,73,660,74c701,75,753,58,802,51c851,44,913,34,952,29c991,24,1014,20,1035,21c1056,22,1060,32,1080,36c1100,40,1127,42,1155,44e" stroked="t" o:allowincell="f" style="position:absolute;left:357;top:14874;width:1154;height:74;mso-wrap-style:none;v-text-anchor:middle;mso-position-vertical-relative:page">
                        <v:fill o:detectmouseclick="t" on="false"/>
                        <v:stroke color="black" weight="3240" joinstyle="round" endcap="flat"/>
                        <w10:wrap type="topAndBottom"/>
                      </v:shape>
                      <v:line id="shape_0" from="486,13463" to="486,14894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394,13505" to="1396,14891" stroked="t" o:allowincell="f" style="position:absolute;flip:x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931,13394" to="933,15017" stroked="t" o:allowincell="f" style="position:absolute;flip:x;mso-position-vertical-relative:page">
                        <v:stroke color="black" weight="3240" dashstyle="dashdot" joinstyle="miter" endcap="flat"/>
                        <v:fill o:detectmouseclick="t" on="false"/>
                        <w10:wrap type="topAndBottom"/>
                      </v:line>
                      <v:line id="shape_0" from="1501,13485" to="1860,13485" stroked="t" o:allowincell="f" style="position:absolute;mso-position-vertical-relative:pag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501,14919" to="1851,14919" stroked="t" o:allowincell="f" style="position:absolute;mso-position-vertical-relative:pag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shape id="shape_0" stroked="f" o:allowincell="f" style="position:absolute;left:1557;top:14119;width:145;height:244;mso-wrap-style:none;v-text-anchor:middle;rotation:270;mso-position-vertical-relative:page" type="_x0000_t75">
                        <v:imagedata r:id="rId197" o:detectmouseclick="t"/>
                        <v:stroke color="#3465a4" joinstyle="round" endcap="flat"/>
                        <w10:wrap type="topAndBottom"/>
                      </v:shape>
                      <v:line id="shape_0" from="1777,13482" to="1777,14918" stroked="t" o:allowincell="f" style="position:absolute;mso-position-vertical-relative:page">
                        <v:stroke color="black" weight="3240" startarrow="classic" endarrow="classic" startarrowwidth="narrow" startarrowlength="long" endarrowwidth="narrow" endarrowlength="long" joinstyle="miter" endcap="flat"/>
                        <v:fill o:detectmouseclick="t" on="false"/>
                        <w10:wrap type="topAndBottom"/>
                      </v:line>
                      <v:shape id="shape_0" stroked="f" o:allowincell="f" style="position:absolute;left:1623;top:14958;width:182;height:232;mso-wrap-style:none;v-text-anchor:middle;mso-position-vertical-relative:page" type="_x0000_t75">
                        <v:imagedata r:id="rId198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2638;top:13779;width:265;height:275;mso-wrap-style:none;v-text-anchor:middle;rotation:319;mso-position-vertical-relative:page" type="_x0000_t75">
                        <v:imagedata r:id="rId199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2376;top:13954;width:268;height:275;mso-wrap-style:none;v-text-anchor:middle;rotation:15;mso-position-vertical-relative:page" type="_x0000_t75">
                        <v:imagedata r:id="rId200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2776;top:14191;width:265;height:275;mso-wrap-style:none;v-text-anchor:middle;rotation:42;mso-position-vertical-relative:page" type="_x0000_t75">
                        <v:imagedata r:id="rId201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-3;top:13453;width:265;height:318;mso-wrap-style:none;v-text-anchor:middle;mso-position-vertical-relative:page" type="_x0000_t75">
                        <v:imagedata r:id="rId202" o:detectmouseclick="t"/>
                        <v:stroke color="#3465a4" joinstyle="round" endcap="flat"/>
                        <w10:wrap type="topAndBottom"/>
                      </v:shape>
                      <v:line id="shape_0" from="2659,13883" to="2979,14203" stroked="t" o:allowincell="f" style="position:absolute;flip:y;mso-position-vertical-relative:page">
                        <v:stroke color="black" weight="936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line id="shape_0" from="2659,14208" to="3066,14615" stroked="t" o:allowincell="f" style="position:absolute;mso-position-vertical-relative:page">
                        <v:stroke color="black" weight="936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line id="shape_0" from="2139,14065" to="2657,14203" stroked="t" o:allowincell="f" style="position:absolute;flip:xy;mso-position-vertical-relative:page">
                        <v:stroke color="black" weight="936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oval id="shape_0" stroked="t" o:allowincell="f" style="position:absolute;left:2128;top:13683;width:1052;height:1034;mso-wrap-style:none;v-text-anchor:middle;mso-position-vertical-relative:page">
                        <v:fill o:detectmouseclick="t" on="false"/>
                        <v:stroke color="black" weight="3240" dashstyle="dashdot" joinstyle="miter" endcap="flat"/>
                        <w10:wrap type="topAndBottom"/>
                      </v:oval>
                    </v:group>
                    <v:line id="shape_0" from="1390,14895" to="1390,15047" stroked="t" o:allowincell="f" style="position:absolute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1501,14895" to="1501,15047" stroked="t" o:allowincell="f" style="position:absolute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1363,15017" to="1515,15017" stroked="t" o:allowincell="f" style="position:absolute;flip:x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1371,15000" to="1403,15032" stroked="t" o:allowincell="f" style="position:absolute;flip:x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1485,14997" to="1517,15029" stroked="t" o:allowincell="f" style="position:absolute;flip:x;mso-position-vertical-relative:page">
                      <v:stroke color="black" weight="3240" joinstyle="miter" endcap="flat"/>
                      <v:fill o:detectmouseclick="t" on="false"/>
                      <w10:wrap type="topAndBottom"/>
                    </v:line>
                    <v:shape id="shape_0" coordsize="219,101" path="m0,68c7,55,15,42,24,32c33,22,43,12,57,8c71,4,89,0,108,5c127,10,156,25,174,41c192,57,212,91,219,101e" stroked="t" o:allowincell="f" style="position:absolute;left:1441;top:14947;width:218;height:100;mso-wrap-style:none;v-text-anchor:middle;mso-position-vertical-relative:page">
                      <v:fill o:detectmouseclick="t" on="false"/>
                      <v:stroke color="black" weight="3240" joinstyle="round" endcap="flat"/>
                      <w10:wrap type="topAndBottom"/>
                    </v:shape>
                    <v:line id="shape_0" from="2977,13623" to="3240,13886" stroked="t" o:allowincell="f" style="position:absolute;flip:y;mso-position-vertical-relative:page">
                      <v:stroke color="black" weight="9360" endarrow="classic" endarrowwidth="narrow" endarrowlength="long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2961;top:13443;width:265;height:275;mso-wrap-style:none;v-text-anchor:middle;rotation:315;mso-position-vertical-relative:page" type="_x0000_t75">
                      <v:imagedata r:id="rId203" o:detectmouseclick="t"/>
                      <v:stroke color="#3465a4" joinstyle="round" endcap="flat"/>
                      <w10:wrap type="topAndBottom"/>
                    </v:shape>
                  </v:group>
                  <v:group id="shape_0" style="position:absolute;left:3586;top:13400;width:1813;height:1791">
                    <v:line id="shape_0" from="4152,13414" to="4152,14920" stroked="t" o:allowincell="f" style="position:absolute;mso-position-vertical-relative:page">
                      <v:stroke color="black" weight="9360" startarrow="classic" startarrowwidth="narrow" startarrowlength="long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888;top:13400;width:265;height:275;mso-wrap-style:none;v-text-anchor:middle;mso-position-vertical-relative:page" type="_x0000_t75">
                      <v:imagedata r:id="rId204" o:detectmouseclick="t"/>
                      <v:stroke color="#3465a4" joinstyle="round" endcap="flat"/>
                      <w10:wrap type="topAndBottom"/>
                    </v:shape>
                    <v:line id="shape_0" from="4152,14920" to="5321,14920" stroked="t" o:allowincell="f" style="position:absolute;mso-position-vertical-relative:page">
                      <v:stroke color="black" weight="9360" endarrow="classic" endarrowwidth="narrow" endarrowlength="long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5133;top:14915;width:265;height:275;mso-wrap-style:none;v-text-anchor:middle;mso-position-vertical-relative:page" type="_x0000_t75">
                      <v:imagedata r:id="rId205" o:detectmouseclick="t"/>
                      <v:stroke color="#3465a4" joinstyle="round" endcap="flat"/>
                      <w10:wrap type="topAndBottom"/>
                    </v:shape>
                    <v:rect id="shape_0" coordsize="10800,10800" path="l0,21600xee" stroked="t" o:allowincell="f" style="position:absolute;left:4467;top:13953;width:261;height:494;flip:xy;mso-wrap-style:none;v-text-anchor:middle;mso-position-vertical-relative:page">
                      <v:fill o:detectmouseclick="t" on="false"/>
                      <v:stroke color="black" weight="19080" joinstyle="miter" endcap="flat"/>
                      <w10:wrap type="topAndBottom"/>
                    </v:rect>
                    <v:line id="shape_0" from="4147,13955" to="4464,13955" stroked="t" o:allowincell="f" style="position:absolute;flip:x;mso-position-vertical-relative:page">
                      <v:stroke color="black" weight="3240" dashstyle="dash" joinstyle="miter" endcap="flat"/>
                      <v:fill o:detectmouseclick="t" on="false"/>
                      <w10:wrap type="topAndBottom"/>
                    </v:line>
                    <v:line id="shape_0" from="4149,14450" to="4715,14450" stroked="t" o:allowincell="f" style="position:absolute;flip:x;mso-position-vertical-relative:page">
                      <v:stroke color="black" weight="3240" dashstyle="dash" joinstyle="miter" endcap="flat"/>
                      <v:fill o:detectmouseclick="t" on="false"/>
                      <w10:wrap type="topAndBottom"/>
                    </v:line>
                    <v:line id="shape_0" from="4467,13953" to="4467,14912" stroked="t" o:allowincell="f" style="position:absolute;flip:y;mso-position-vertical-relative:page">
                      <v:stroke color="black" weight="3240" dashstyle="dash" joinstyle="miter" endcap="flat"/>
                      <v:fill o:detectmouseclick="t" on="false"/>
                      <w10:wrap type="topAndBottom"/>
                    </v:line>
                    <v:line id="shape_0" from="4725,14448" to="4725,14915" stroked="t" o:allowincell="f" style="position:absolute;flip:y;mso-position-vertical-relative:page">
                      <v:stroke color="black" weight="3240" dashstyle="dash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4383;top:14872;width:265;height:275;mso-wrap-style:none;v-text-anchor:middle;mso-position-vertical-relative:page" type="_x0000_t75">
                      <v:imagedata r:id="rId20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641;top:14878;width:265;height:275;mso-wrap-style:none;v-text-anchor:middle;mso-position-vertical-relative:page" type="_x0000_t75">
                      <v:imagedata r:id="rId20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875;top:13817;width:265;height:275;mso-wrap-style:none;v-text-anchor:middle;mso-position-vertical-relative:page" type="_x0000_t75">
                      <v:imagedata r:id="rId20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876;top:14313;width:265;height:275;mso-wrap-style:none;v-text-anchor:middle;mso-position-vertical-relative:page" type="_x0000_t75">
                      <v:imagedata r:id="rId209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586;top:13438;width:265;height:316;mso-wrap-style:none;v-text-anchor:middle;mso-position-vertical-relative:page" type="_x0000_t75">
                      <v:imagedata r:id="rId210" o:detectmouseclick="t"/>
                      <v:stroke color="#3465a4" joinstyle="round" endcap="flat"/>
                      <w10:wrap type="topAndBottom"/>
                    </v:shape>
                  </v:group>
                </v:group>
                <v:shape id="shape_0" stroked="f" o:allowincell="f" style="position:absolute;left:5467;top:13533;width:3889;height:1518;mso-wrap-style:none;v-text-anchor:middle;mso-position-vertical-relative:page" type="_x0000_t75">
                  <v:imagedata r:id="rId21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color w:val="000000"/>
          <w:sz w:val="28"/>
          <w:szCs w:val="28"/>
          <w:u w:val="single"/>
        </w:rPr>
        <w:t>Однослойная стенка</w:t>
      </w:r>
      <w:r>
        <w:rPr>
          <w:color w:val="000000"/>
          <w:sz w:val="28"/>
          <w:szCs w:val="28"/>
        </w:rPr>
        <w:t xml:space="preserve"> (трубка) при </w:t>
      </w:r>
      <w:r>
        <w:rPr>
          <w:color w:val="000000"/>
          <w:sz w:val="28"/>
          <w:szCs w:val="28"/>
          <w:lang w:val="en-US"/>
        </w:rPr>
        <w:t>λ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const</w:t>
      </w:r>
      <w:r>
        <w:rPr>
          <w:color w:val="000000"/>
          <w:sz w:val="28"/>
          <w:szCs w:val="28"/>
        </w:rPr>
        <w:t xml:space="preserve">. Рассмотрим цилиндрическую стенку (трубку) длиной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с внутренним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внешни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радиусами (рис. 2)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даны температуры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внутренней 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жной  поверхностей стенки. Условием одномерности теплов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тока будет условие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&gt;&gt;&gt;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откуда следует </w:t>
      </w:r>
      <w:r>
        <w:rPr>
          <w:i/>
          <w:color w:val="000000"/>
          <w:sz w:val="28"/>
          <w:szCs w:val="28"/>
        </w:rPr>
        <w:t>д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l-GR"/>
        </w:rPr>
        <w:t>/</w:t>
      </w:r>
      <w:r>
        <w:rPr>
          <w:i/>
          <w:color w:val="000000"/>
          <w:sz w:val="28"/>
          <w:szCs w:val="28"/>
        </w:rPr>
        <w:t>дl</w:t>
      </w:r>
      <w:r>
        <w:rPr>
          <w:color w:val="000000"/>
          <w:sz w:val="28"/>
          <w:szCs w:val="28"/>
          <w:lang w:val="el-GR"/>
        </w:rPr>
        <w:t xml:space="preserve"> </w:t>
      </w:r>
      <w:r>
        <w:rPr>
          <w:color w:val="000000"/>
          <w:sz w:val="28"/>
          <w:szCs w:val="28"/>
        </w:rPr>
        <w:t>= 0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еренциальное уравнение теплопроводности в полярных координатах при λ=</w:t>
      </w:r>
      <w:r>
        <w:rPr>
          <w:color w:val="000000"/>
          <w:sz w:val="28"/>
          <w:szCs w:val="28"/>
          <w:lang w:val="en-US"/>
        </w:rPr>
        <w:t>const</w:t>
      </w:r>
      <w:r>
        <w:rPr>
          <w:color w:val="000000"/>
          <w:sz w:val="28"/>
          <w:szCs w:val="28"/>
        </w:rPr>
        <w:t xml:space="preserve"> и отсутствии  внутреннего источника теплот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0) имеет вид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·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</w:t>
        <w:tab/>
        <w:t>(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данных граничных условиях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учим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sz w:val="28"/>
          <w:szCs w:val="28"/>
        </w:rPr>
        <w:t>.</w:t>
        <w:tab/>
        <w:t>(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уравнению (4) температура цилиндрической стенк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няется по логарифмической зависимости (рис. 2)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Удельный тепловой  поток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через единицу площади цилиндрической поверхности будет величиной переменной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·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sz w:val="28"/>
          <w:szCs w:val="28"/>
        </w:rPr>
        <w:t>.</w:t>
      </w:r>
      <w:r>
        <w:rPr>
          <w:i/>
          <w:sz w:val="28"/>
          <w:szCs w:val="28"/>
          <w:vertAlign w:val="superscript"/>
        </w:rPr>
        <w:tab/>
      </w:r>
      <w:r>
        <w:rPr>
          <w:sz w:val="28"/>
          <w:szCs w:val="28"/>
        </w:rPr>
        <w:t>(5)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Мощность теплового потока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через цилиндрическую поверхность площадью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el-GR"/>
        </w:rPr>
        <w:t xml:space="preserve">=2π 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·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- длина цилиндрической стенки) есть постоянная величина, равная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·λ·</m:t>
        </m:r>
        <m:r>
          <m:rPr>
            <m:lit/>
            <m:nor/>
          </m:rPr>
          <w:rPr>
            <w:rFonts w:ascii="Cambria Math" w:hAnsi="Cambria Math"/>
          </w:rPr>
          <m:t xml:space="preserve">l·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sz w:val="28"/>
          <w:szCs w:val="28"/>
        </w:rPr>
        <w:t>.</w:t>
        <w:tab/>
        <w:t>(6)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Формулу (6) можно записать, используя понятие </w:t>
      </w:r>
      <w:r>
        <w:rPr>
          <w:i/>
          <w:iCs/>
          <w:spacing w:val="40"/>
          <w:sz w:val="28"/>
          <w:szCs w:val="28"/>
        </w:rPr>
        <w:t>термического сопротивлени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·l·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8"/>
          <w:szCs w:val="28"/>
        </w:rPr>
        <w:t>,</w:t>
        <w:tab/>
        <w:t>(7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·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0"/>
        </w:rPr>
        <w:t>−</w:t>
      </w:r>
      <w:r>
        <w:rPr>
          <w:color w:val="000000"/>
          <w:sz w:val="28"/>
          <w:szCs w:val="28"/>
        </w:rPr>
        <w:t xml:space="preserve"> термическое сопротивление цилиндрической стенки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Удельный тепловой поток на единицу длины стенки </w:t>
      </w:r>
      <w:r>
        <w:rPr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:</w:t>
      </w:r>
    </w:p>
    <w:p>
      <w:pPr>
        <w:pStyle w:val="Normal"/>
        <w:shd w:fill="FFFFFF" w:val="clear"/>
        <w:tabs>
          <w:tab w:val="clear" w:pos="708"/>
          <w:tab w:val="center" w:pos="4320" w:leader="none"/>
          <w:tab w:val="center" w:pos="9000" w:leader="none"/>
        </w:tabs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·λ·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color w:val="000000"/>
          <w:sz w:val="28"/>
          <w:szCs w:val="28"/>
        </w:rPr>
        <w:t>.</w:t>
        <w:tab/>
        <w:t>(8)</w:t>
      </w:r>
    </w:p>
    <w:p>
      <w:pPr>
        <w:pStyle w:val="Normal"/>
        <w:shd w:fill="FFFFFF" w:val="clear"/>
        <w:tabs>
          <w:tab w:val="clear" w:pos="708"/>
          <w:tab w:val="center" w:pos="4320" w:leader="none"/>
          <w:tab w:val="center" w:pos="9000" w:leader="none"/>
        </w:tabs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едлагаемый экспериментальный метод определения коэффициента теплопроводности основан на измерен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center" w:pos="4320" w:leader="none"/>
          <w:tab w:val="center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щности теплового потока, проходящего через цилиндрический сл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center" w:pos="4320" w:leader="none"/>
          <w:tab w:val="center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пада температур между внутренней и наружной поверхностями слоя тепловой изоля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center" w:pos="4320" w:leader="none"/>
          <w:tab w:val="center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ометрических характеристик слоя тепловой изоляции.</w:t>
      </w:r>
    </w:p>
    <w:p>
      <w:pPr>
        <w:pStyle w:val="Normal"/>
        <w:spacing w:lineRule="auto" w:line="360" w:before="240" w:after="0"/>
        <w:ind w:left="2" w:hanging="2"/>
        <w:jc w:val="both"/>
        <w:rPr>
          <w:szCs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680085</wp:posOffset>
                </wp:positionH>
                <wp:positionV relativeFrom="paragraph">
                  <wp:posOffset>635635</wp:posOffset>
                </wp:positionV>
                <wp:extent cx="5026660" cy="3618230"/>
                <wp:effectExtent l="1270" t="0" r="381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6680" cy="3618360"/>
                          <a:chOff x="0" y="0"/>
                          <a:chExt cx="5026680" cy="361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26680" cy="3618360"/>
                          </a:xfrm>
                        </wpg:grpSpPr>
                        <wps:wsp>
                          <wps:cNvSpPr/>
                          <wps:spPr>
                            <a:xfrm>
                              <a:off x="981720" y="2913840"/>
                              <a:ext cx="53100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6" h="480">
                                  <a:moveTo>
                                    <a:pt x="0" y="0"/>
                                  </a:moveTo>
                                  <a:lnTo>
                                    <a:pt x="360" y="480"/>
                                  </a:lnTo>
                                  <a:lnTo>
                                    <a:pt x="836" y="4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5520" y="3313440"/>
                              <a:ext cx="69120" cy="590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88200" y="3312720"/>
                              <a:ext cx="69120" cy="590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3298320"/>
                              <a:ext cx="88920" cy="98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3296160"/>
                              <a:ext cx="88200" cy="98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201240"/>
                              <a:ext cx="531000" cy="10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6" h="836">
                                  <a:moveTo>
                                    <a:pt x="0" y="836"/>
                                  </a:moveTo>
                                  <a:lnTo>
                                    <a:pt x="360" y="0"/>
                                  </a:lnTo>
                                  <a:lnTo>
                                    <a:pt x="83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1211040"/>
                              <a:ext cx="2194560" cy="457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12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1393920"/>
                              <a:ext cx="219456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1211040"/>
                              <a:ext cx="91440" cy="457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13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4280" y="1211040"/>
                              <a:ext cx="91440" cy="457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14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1393920"/>
                              <a:ext cx="874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7" h="144">
                                  <a:moveTo>
                                    <a:pt x="0" y="63"/>
                                  </a:moveTo>
                                  <a:lnTo>
                                    <a:pt x="81" y="144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369" y="144"/>
                                  </a:lnTo>
                                  <a:lnTo>
                                    <a:pt x="513" y="0"/>
                                  </a:lnTo>
                                  <a:lnTo>
                                    <a:pt x="657" y="144"/>
                                  </a:lnTo>
                                  <a:lnTo>
                                    <a:pt x="801" y="0"/>
                                  </a:lnTo>
                                  <a:lnTo>
                                    <a:pt x="945" y="144"/>
                                  </a:lnTo>
                                  <a:lnTo>
                                    <a:pt x="1089" y="0"/>
                                  </a:lnTo>
                                  <a:lnTo>
                                    <a:pt x="1233" y="144"/>
                                  </a:lnTo>
                                  <a:lnTo>
                                    <a:pt x="137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120" y="1393920"/>
                              <a:ext cx="12384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0" h="144">
                                  <a:moveTo>
                                    <a:pt x="0" y="0"/>
                                  </a:moveTo>
                                  <a:lnTo>
                                    <a:pt x="144" y="144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432" y="144"/>
                                  </a:lnTo>
                                  <a:lnTo>
                                    <a:pt x="576" y="0"/>
                                  </a:lnTo>
                                  <a:lnTo>
                                    <a:pt x="720" y="144"/>
                                  </a:lnTo>
                                  <a:lnTo>
                                    <a:pt x="864" y="0"/>
                                  </a:lnTo>
                                  <a:lnTo>
                                    <a:pt x="1008" y="144"/>
                                  </a:lnTo>
                                  <a:lnTo>
                                    <a:pt x="1152" y="0"/>
                                  </a:lnTo>
                                  <a:lnTo>
                                    <a:pt x="1296" y="144"/>
                                  </a:lnTo>
                                  <a:lnTo>
                                    <a:pt x="1440" y="0"/>
                                  </a:lnTo>
                                  <a:lnTo>
                                    <a:pt x="1584" y="144"/>
                                  </a:lnTo>
                                  <a:lnTo>
                                    <a:pt x="1728" y="0"/>
                                  </a:lnTo>
                                  <a:lnTo>
                                    <a:pt x="1872" y="144"/>
                                  </a:lnTo>
                                  <a:lnTo>
                                    <a:pt x="1950" y="6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1668240"/>
                              <a:ext cx="0" cy="365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4280" y="1668240"/>
                              <a:ext cx="0" cy="365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1942560"/>
                              <a:ext cx="2194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5560" y="1830240"/>
                              <a:ext cx="93960" cy="91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none" lIns="158760" rIns="158760" tIns="9720" bIns="9720" anchor="t" anchorCtr="1">
                            <a:prstTxWarp prst="textPlain">
                              <a:avLst>
                                <a:gd name="adj" fmla="val 428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8360" y="845280"/>
                              <a:ext cx="0" cy="365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360" y="1668240"/>
                              <a:ext cx="0" cy="182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840240" y="850680"/>
                              <a:ext cx="177840" cy="92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d 1</w:t>
                                </w:r>
                              </w:p>
                            </w:txbxContent>
                          </wps:txbx>
                          <wps:bodyPr wrap="none" lIns="158760" rIns="158760" tIns="10800" bIns="10800" anchor="t" anchorCtr="1">
                            <a:prstTxWarp prst="textPlain">
                              <a:avLst>
                                <a:gd name="adj" fmla="val 428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111320" y="873000"/>
                              <a:ext cx="177840" cy="92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d 2</w:t>
                                </w:r>
                              </w:p>
                            </w:txbxContent>
                          </wps:txbx>
                          <wps:bodyPr wrap="none" lIns="158760" rIns="158760" tIns="10800" bIns="10800" anchor="t" anchorCtr="1">
                            <a:prstTxWarp prst="textPlain">
                              <a:avLst>
                                <a:gd name="adj" fmla="val 428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82680" y="845280"/>
                              <a:ext cx="0" cy="548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2680" y="1485360"/>
                              <a:ext cx="0" cy="182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2763360"/>
                              <a:ext cx="4687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" h="147">
                                  <a:moveTo>
                                    <a:pt x="0" y="3"/>
                                  </a:moveTo>
                                  <a:lnTo>
                                    <a:pt x="53" y="147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60" y="147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66" y="147"/>
                                  </a:lnTo>
                                  <a:lnTo>
                                    <a:pt x="319" y="3"/>
                                  </a:lnTo>
                                  <a:lnTo>
                                    <a:pt x="372" y="147"/>
                                  </a:lnTo>
                                  <a:lnTo>
                                    <a:pt x="425" y="3"/>
                                  </a:lnTo>
                                  <a:lnTo>
                                    <a:pt x="479" y="147"/>
                                  </a:lnTo>
                                  <a:lnTo>
                                    <a:pt x="532" y="3"/>
                                  </a:lnTo>
                                  <a:lnTo>
                                    <a:pt x="585" y="147"/>
                                  </a:lnTo>
                                  <a:lnTo>
                                    <a:pt x="638" y="3"/>
                                  </a:lnTo>
                                  <a:lnTo>
                                    <a:pt x="691" y="147"/>
                                  </a:lnTo>
                                  <a:lnTo>
                                    <a:pt x="738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2948400"/>
                              <a:ext cx="4723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144">
                                  <a:moveTo>
                                    <a:pt x="0" y="1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106" y="144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213" y="144"/>
                                  </a:lnTo>
                                  <a:lnTo>
                                    <a:pt x="266" y="0"/>
                                  </a:lnTo>
                                  <a:lnTo>
                                    <a:pt x="319" y="144"/>
                                  </a:lnTo>
                                  <a:lnTo>
                                    <a:pt x="372" y="0"/>
                                  </a:lnTo>
                                  <a:lnTo>
                                    <a:pt x="425" y="144"/>
                                  </a:lnTo>
                                  <a:lnTo>
                                    <a:pt x="479" y="0"/>
                                  </a:lnTo>
                                  <a:lnTo>
                                    <a:pt x="532" y="144"/>
                                  </a:lnTo>
                                  <a:lnTo>
                                    <a:pt x="585" y="0"/>
                                  </a:lnTo>
                                  <a:lnTo>
                                    <a:pt x="638" y="144"/>
                                  </a:lnTo>
                                  <a:lnTo>
                                    <a:pt x="691" y="0"/>
                                  </a:lnTo>
                                  <a:lnTo>
                                    <a:pt x="744" y="14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2907720"/>
                              <a:ext cx="54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3039840"/>
                              <a:ext cx="0" cy="27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480" y="3037680"/>
                              <a:ext cx="0" cy="27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435680"/>
                              <a:ext cx="548640" cy="13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2094">
                                  <a:moveTo>
                                    <a:pt x="504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662"/>
                                  </a:lnTo>
                                  <a:lnTo>
                                    <a:pt x="0" y="1806"/>
                                  </a:lnTo>
                                  <a:lnTo>
                                    <a:pt x="864" y="1806"/>
                                  </a:lnTo>
                                  <a:lnTo>
                                    <a:pt x="864" y="209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080" y="1435680"/>
                              <a:ext cx="2011680" cy="13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8" h="2094">
                                  <a:moveTo>
                                    <a:pt x="2514" y="0"/>
                                  </a:moveTo>
                                  <a:lnTo>
                                    <a:pt x="3162" y="3"/>
                                  </a:lnTo>
                                  <a:lnTo>
                                    <a:pt x="3168" y="1806"/>
                                  </a:lnTo>
                                  <a:lnTo>
                                    <a:pt x="0" y="1806"/>
                                  </a:lnTo>
                                  <a:lnTo>
                                    <a:pt x="0" y="209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2216880"/>
                              <a:ext cx="2834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0" y="2190240"/>
                              <a:ext cx="579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2187720"/>
                              <a:ext cx="579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13520" y="2485440"/>
                              <a:ext cx="187200" cy="18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57440" y="2133000"/>
                              <a:ext cx="186840" cy="19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9880" y="1028160"/>
                              <a:ext cx="91440" cy="18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440" y="1028160"/>
                              <a:ext cx="91440" cy="18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0" y="1191960"/>
                              <a:ext cx="3636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200" y="1211040"/>
                              <a:ext cx="91440" cy="18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5640" y="1211040"/>
                              <a:ext cx="91440" cy="18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00" y="1374840"/>
                              <a:ext cx="3636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916920"/>
                              <a:ext cx="1318320" cy="81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1290">
                                  <a:moveTo>
                                    <a:pt x="4" y="46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073" y="0"/>
                                  </a:lnTo>
                                  <a:lnTo>
                                    <a:pt x="2076" y="129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5640" y="840600"/>
                              <a:ext cx="1649880" cy="89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8" h="1413">
                                  <a:moveTo>
                                    <a:pt x="4" y="5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98" y="3"/>
                                  </a:lnTo>
                                  <a:lnTo>
                                    <a:pt x="2598" y="141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4120" y="457920"/>
                              <a:ext cx="2857680" cy="127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0" h="2007">
                                  <a:moveTo>
                                    <a:pt x="7" y="90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00" y="3"/>
                                  </a:lnTo>
                                  <a:lnTo>
                                    <a:pt x="4497" y="200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8280" y="201240"/>
                              <a:ext cx="531000" cy="118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6" h="836">
                                  <a:moveTo>
                                    <a:pt x="0" y="836"/>
                                  </a:moveTo>
                                  <a:lnTo>
                                    <a:pt x="360" y="0"/>
                                  </a:lnTo>
                                  <a:lnTo>
                                    <a:pt x="83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2280" y="202680"/>
                              <a:ext cx="424080" cy="123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1942">
                                  <a:moveTo>
                                    <a:pt x="0" y="1942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66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920" y="202680"/>
                              <a:ext cx="457200" cy="100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1582">
                                  <a:moveTo>
                                    <a:pt x="0" y="1582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72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5640" y="201240"/>
                              <a:ext cx="457200" cy="118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1582">
                                  <a:moveTo>
                                    <a:pt x="0" y="1582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72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560" y="2292840"/>
                              <a:ext cx="536400" cy="54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" h="854">
                                  <a:moveTo>
                                    <a:pt x="0" y="0"/>
                                  </a:moveTo>
                                  <a:lnTo>
                                    <a:pt x="369" y="854"/>
                                  </a:lnTo>
                                  <a:lnTo>
                                    <a:pt x="845" y="85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2639520"/>
                              <a:ext cx="550080" cy="55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6" h="872">
                                  <a:moveTo>
                                    <a:pt x="0" y="0"/>
                                  </a:moveTo>
                                  <a:lnTo>
                                    <a:pt x="390" y="872"/>
                                  </a:lnTo>
                                  <a:lnTo>
                                    <a:pt x="866" y="87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8" name="" descr=""/>
                            <pic:cNvPicPr/>
                          </pic:nvPicPr>
                          <pic:blipFill>
                            <a:blip r:embed="rId215"/>
                            <a:stretch/>
                          </pic:blipFill>
                          <pic:spPr>
                            <a:xfrm>
                              <a:off x="1623240" y="2475720"/>
                              <a:ext cx="186120" cy="2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216"/>
                            <a:stretch/>
                          </pic:blipFill>
                          <pic:spPr>
                            <a:xfrm>
                              <a:off x="1652400" y="2146320"/>
                              <a:ext cx="203760" cy="2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217"/>
                            <a:stretch/>
                          </pic:blipFill>
                          <pic:spPr>
                            <a:xfrm>
                              <a:off x="54000" y="0"/>
                              <a:ext cx="184320" cy="17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218"/>
                            <a:stretch/>
                          </pic:blipFill>
                          <pic:spPr>
                            <a:xfrm>
                              <a:off x="423000" y="22320"/>
                              <a:ext cx="184320" cy="17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219"/>
                            <a:stretch/>
                          </pic:blipFill>
                          <pic:spPr>
                            <a:xfrm>
                              <a:off x="1610280" y="23040"/>
                              <a:ext cx="184320" cy="17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220"/>
                            <a:stretch/>
                          </pic:blipFill>
                          <pic:spPr>
                            <a:xfrm>
                              <a:off x="1978560" y="22320"/>
                              <a:ext cx="182880" cy="17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221"/>
                            <a:stretch/>
                          </pic:blipFill>
                          <pic:spPr>
                            <a:xfrm>
                              <a:off x="2347560" y="23040"/>
                              <a:ext cx="182880" cy="17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222"/>
                            <a:stretch/>
                          </pic:blipFill>
                          <pic:spPr>
                            <a:xfrm>
                              <a:off x="1270800" y="3038400"/>
                              <a:ext cx="184320" cy="17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223"/>
                            <a:stretch/>
                          </pic:blipFill>
                          <pic:spPr>
                            <a:xfrm>
                              <a:off x="2126520" y="2655000"/>
                              <a:ext cx="182880" cy="17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224"/>
                            <a:stretch/>
                          </pic:blipFill>
                          <pic:spPr>
                            <a:xfrm>
                              <a:off x="2096640" y="3009240"/>
                              <a:ext cx="184320" cy="17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8" name="" descr=""/>
                            <pic:cNvPicPr/>
                          </pic:nvPicPr>
                          <pic:blipFill>
                            <a:blip r:embed="rId225"/>
                            <a:stretch/>
                          </pic:blipFill>
                          <pic:spPr>
                            <a:xfrm>
                              <a:off x="3873600" y="2483640"/>
                              <a:ext cx="184320" cy="17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226"/>
                            <a:stretch/>
                          </pic:blipFill>
                          <pic:spPr>
                            <a:xfrm>
                              <a:off x="0" y="3414240"/>
                              <a:ext cx="4579560" cy="2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832760" y="536040"/>
                              <a:ext cx="2516400" cy="120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3" h="1902">
                                  <a:moveTo>
                                    <a:pt x="2" y="7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960" y="0"/>
                                  </a:lnTo>
                                  <a:lnTo>
                                    <a:pt x="3963" y="190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73120" y="1727280"/>
                              <a:ext cx="507960" cy="501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7960" cy="50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1480" cy="50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768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100" name="" descr=""/>
                              <pic:cNvPicPr/>
                            </pic:nvPicPr>
                            <pic:blipFill>
                              <a:blip r:embed="rId227"/>
                              <a:stretch/>
                            </pic:blipFill>
                            <pic:spPr>
                              <a:xfrm>
                                <a:off x="113760" y="57240"/>
                                <a:ext cx="280800" cy="189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330720" y="1727280"/>
                              <a:ext cx="507960" cy="501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7960" cy="50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1480" cy="50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768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101" name="" descr=""/>
                              <pic:cNvPicPr/>
                            </pic:nvPicPr>
                            <pic:blipFill>
                              <a:blip r:embed="rId228"/>
                              <a:stretch/>
                            </pic:blipFill>
                            <pic:spPr>
                              <a:xfrm>
                                <a:off x="113400" y="50040"/>
                                <a:ext cx="280800" cy="189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flipV="1">
                              <a:off x="4495680" y="2138040"/>
                              <a:ext cx="531000" cy="53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6" h="836">
                                  <a:moveTo>
                                    <a:pt x="0" y="836"/>
                                  </a:moveTo>
                                  <a:lnTo>
                                    <a:pt x="360" y="0"/>
                                  </a:lnTo>
                                  <a:lnTo>
                                    <a:pt x="83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7680" y="2134080"/>
                              <a:ext cx="531000" cy="53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6" h="836">
                                  <a:moveTo>
                                    <a:pt x="0" y="836"/>
                                  </a:moveTo>
                                  <a:lnTo>
                                    <a:pt x="360" y="0"/>
                                  </a:lnTo>
                                  <a:lnTo>
                                    <a:pt x="83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229"/>
                            <a:stretch/>
                          </pic:blipFill>
                          <pic:spPr>
                            <a:xfrm>
                              <a:off x="4798080" y="2486160"/>
                              <a:ext cx="165600" cy="18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4295160" y="1783800"/>
                            <a:ext cx="25920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3445560" y="1795320"/>
                            <a:ext cx="25920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5pt;margin-top:50.05pt;width:395.8pt;height:284.9pt" coordorigin="1071,1001" coordsize="7916,5698">
                <v:group id="shape_0" style="position:absolute;left:1071;top:1001;width:7916;height:5698">
                  <v:shape id="shape_0" coordsize="836,480" path="m0,0l360,480l836,480e" stroked="t" o:allowincell="f" style="position:absolute;left:2617;top:5590;width:835;height:479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oval id="shape_0" stroked="t" o:allowincell="f" style="position:absolute;left:1883;top:6219;width:108;height:92;mso-wrap-style:none;v-text-anchor:middle;rotation:270">
                    <v:fill o:detectmouseclick="t" on="false"/>
                    <v:stroke color="black" weight="12600" joinstyle="miter" endcap="flat"/>
                    <w10:wrap type="topAndBottom"/>
                  </v:oval>
                  <v:oval id="shape_0" stroked="t" o:allowincell="f" style="position:absolute;left:2627;top:6218;width:108;height:92;mso-wrap-style:none;v-text-anchor:middle;rotation:270">
                    <v:fill o:detectmouseclick="t" on="false"/>
                    <v:stroke color="black" weight="12600" joinstyle="miter" endcap="flat"/>
                    <w10:wrap type="topAndBottom"/>
                  </v:oval>
                  <v:line id="shape_0" from="1870,6195" to="2009,634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616,6192" to="2754,6346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coordsize="836,836" path="m0,836l360,0l836,0e" stroked="t" o:allowincell="f" style="position:absolute;left:1075;top:1318;width:835;height:1699;flip:x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rect id="shape_0" stroked="t" o:allowincell="f" style="position:absolute;left:1795;top:2908;width:3455;height:719;mso-wrap-style:none;v-text-anchor:middle">
                    <v:imagedata r:id="rId232" o:detectmouseclick="t"/>
                    <v:stroke color="black" weight="12600" joinstyle="miter" endcap="flat"/>
                    <w10:wrap type="topAndBottom"/>
                  </v:rect>
                  <v:rect id="shape_0" fillcolor="white" stroked="t" o:allowincell="f" style="position:absolute;left:1795;top:3196;width:3455;height:143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rect>
                  <v:rect id="shape_0" stroked="t" o:allowincell="f" style="position:absolute;left:1651;top:2908;width:143;height:719;mso-wrap-style:none;v-text-anchor:middle">
                    <v:imagedata r:id="rId233" o:detectmouseclick="t"/>
                    <v:stroke color="black" weight="12600" joinstyle="miter" endcap="flat"/>
                    <w10:wrap type="topAndBottom"/>
                  </v:rect>
                  <v:rect id="shape_0" stroked="t" o:allowincell="f" style="position:absolute;left:5251;top:2908;width:143;height:719;mso-wrap-style:none;v-text-anchor:middle">
                    <v:imagedata r:id="rId234" o:detectmouseclick="t"/>
                    <v:stroke color="black" weight="12600" joinstyle="miter" endcap="flat"/>
                    <w10:wrap type="topAndBottom"/>
                  </v:rect>
                  <v:shape id="shape_0" coordsize="1377,144" path="m0,63l81,144l225,0l369,144l513,0l657,144l801,0l945,144l1089,0l1233,144l1377,0e" stroked="t" o:allowincell="f" style="position:absolute;left:1858;top:3196;width:1376;height:143;mso-wrap-style:none;v-text-anchor:middle">
                    <v:fill o:detectmouseclick="t" on="false"/>
                    <v:stroke color="black" weight="12600" joinstyle="round" endcap="flat"/>
                    <w10:wrap type="topAndBottom"/>
                  </v:shape>
                  <v:shape id="shape_0" coordsize="1950,144" path="m0,0l144,144l288,0l432,144l576,0l720,144l864,0l1008,144l1152,0l1296,144l1440,0l1584,144l1728,0l1872,144l1950,66e" stroked="t" o:allowincell="f" style="position:absolute;left:3235;top:3196;width:1949;height:143;mso-wrap-style:none;v-text-anchor:middle">
                    <v:fill o:detectmouseclick="t" on="false"/>
                    <v:stroke color="black" weight="12600" joinstyle="round" endcap="flat"/>
                    <w10:wrap type="topAndBottom"/>
                  </v:shape>
                  <v:line id="shape_0" from="1795,3628" to="1795,4203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5251,3628" to="5251,4203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795,4060" to="5250,4060" stroked="t" o:allowincell="f" style="position:absolute">
                    <v:stroke color="black" weight="3240" startarrow="classic" endarrow="classic" startarrowwidth="narrow" startarrowlength="long" endarrowwidth="narrow" endarrowlength="long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3379;top:3883;width:147;height:143;mso-wrap-style:none;v-text-anchor:middle" type="_x0000_t136">
                    <v:path textpathok="t"/>
                    <v:textpath on="t" fitshape="t" string="L" style="font-family:&quot;Times New Roman&quot;;font-size:10pt"/>
                    <v:fill o:detectmouseclick="t" type="solid" color2="white"/>
                    <v:stroke color="black" weight="9360" joinstyle="miter" endcap="flat"/>
                    <w10:wrap type="topAndBottom"/>
                  </v:shape>
                  <v:line id="shape_0" from="2659,2332" to="2659,2907" stroked="t" o:allowincell="f" style="position:absolute">
                    <v:stroke color="black" weight="324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2659,3628" to="2659,3915" stroked="t" o:allowincell="f" style="position:absolute;flip:y">
                    <v:stroke color="black" weight="3240" endarrow="classic" endarrowwidth="narrow" endarrowlength="medium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2395;top:2341;width:279;height:145;mso-wrap-style:none;v-text-anchor:middle;rotation:270" type="_x0000_t136">
                    <v:path textpathok="t"/>
                    <v:textpath on="t" fitshape="t" string="d 1" style="font-family:&quot;Times New Roman&quot;;font-size:10pt"/>
                    <v:fill o:detectmouseclick="t" type="solid" color2="white"/>
                    <v:stroke color="black" weight="9360" joinstyle="miter" endcap="flat"/>
                    <w10:wrap type="topAndBottom"/>
                  </v:shape>
                  <v:shape id="shape_0" fillcolor="black" stroked="t" o:allowincell="f" style="position:absolute;left:2822;top:2376;width:279;height:145;mso-wrap-style:none;v-text-anchor:middle;rotation:270" type="_x0000_t136">
                    <v:path textpathok="t"/>
                    <v:textpath on="t" fitshape="t" string="d 2" style="font-family:&quot;Times New Roman&quot;;font-size:10pt"/>
                    <v:fill o:detectmouseclick="t" type="solid" color2="white"/>
                    <v:stroke color="black" weight="9360" joinstyle="miter" endcap="flat"/>
                    <w10:wrap type="topAndBottom"/>
                  </v:shape>
                  <v:line id="shape_0" from="3091,2332" to="3091,3195" stroked="t" o:allowincell="f" style="position:absolute">
                    <v:stroke color="black" weight="324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3091,3340" to="3091,3627" stroked="t" o:allowincell="f" style="position:absolute;flip:y">
                    <v:stroke color="black" weight="3240" endarrow="classic" endarrowwidth="narrow" endarrowlength="medium" joinstyle="miter" endcap="flat"/>
                    <v:fill o:detectmouseclick="t" on="false"/>
                    <w10:wrap type="topAndBottom"/>
                  </v:line>
                  <v:shape id="shape_0" coordsize="738,147" path="m0,3l53,147l106,3l160,147l213,3l266,147l319,3l372,147l425,3l479,147l532,3l585,147l638,3l691,147l738,0e" stroked="t" o:allowincell="f" style="position:absolute;left:1939;top:5353;width:737;height:146;mso-wrap-style:none;v-text-anchor:middle">
                    <v:fill o:detectmouseclick="t" on="false"/>
                    <v:stroke color="black" weight="12600" joinstyle="round" endcap="flat"/>
                    <w10:wrap type="topAndBottom"/>
                  </v:shape>
                  <v:shape id="shape_0" coordsize="744,144" path="m0,144l53,0l106,144l160,0l213,144l266,0l319,144l372,0l425,144l479,0l532,144l585,0l638,144l691,0l744,141e" stroked="t" o:allowincell="f" style="position:absolute;left:1939;top:5644;width:743;height:143;mso-wrap-style:none;v-text-anchor:middle">
                    <v:fill o:detectmouseclick="t" on="false"/>
                    <v:stroke color="black" weight="12600" joinstyle="round" endcap="flat"/>
                    <w10:wrap type="topAndBottom"/>
                  </v:shape>
                  <v:line id="shape_0" from="1883,5580" to="2746,558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1939,5788" to="1939,621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683,5785" to="2683,6216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coordsize="864,2094" path="m504,3l3,0l0,1662l0,1806l864,1806l864,2094e" stroked="t" o:allowincell="f" style="position:absolute;left:1363;top:3262;width:863;height:2093;mso-wrap-style:none;v-text-anchor:middle">
                    <v:fill o:detectmouseclick="t" on="false"/>
                    <v:stroke color="black" weight="12600" endarrow="block" endarrowwidth="medium" endarrowlength="medium" joinstyle="round" endcap="flat"/>
                    <w10:wrap type="topAndBottom"/>
                  </v:shape>
                  <v:shape id="shape_0" coordsize="3168,2094" path="m2514,0l3162,3l3168,1806l0,1806l0,2094e" stroked="t" o:allowincell="f" style="position:absolute;left:2674;top:3262;width:3167;height:2093;mso-wrap-style:none;v-text-anchor:middle">
                    <v:fill o:detectmouseclick="t" on="false"/>
                    <v:stroke color="black" weight="12600" joinstyle="round" endcap="flat"/>
                    <w10:wrap type="topAndBottom"/>
                  </v:shape>
                  <v:line id="shape_0" from="1363,4492" to="5826,4492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5788;top:4450;width:90;height:92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oval>
                  <v:oval id="shape_0" fillcolor="white" stroked="t" o:allowincell="f" style="position:absolute;left:1318;top:4446;width:90;height:92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oval>
                  <v:oval id="shape_0" fillcolor="white" stroked="t" o:allowincell="f" style="position:absolute;left:3612;top:4915;width:294;height:294;mso-wrap-style:none;v-text-anchor:middle;rotation:270">
                    <v:fill o:detectmouseclick="t" type="solid" color2="black"/>
                    <v:stroke color="black" weight="12600" joinstyle="miter" endcap="flat"/>
                    <w10:wrap type="topAndBottom"/>
                  </v:oval>
                  <v:oval id="shape_0" fillcolor="white" stroked="t" o:allowincell="f" style="position:absolute;left:3681;top:4360;width:293;height:309;mso-wrap-style:none;v-text-anchor:middle;rotation:270">
                    <v:fill o:detectmouseclick="t" type="solid" color2="black"/>
                    <v:stroke color="black" weight="12600" joinstyle="miter" endcap="flat"/>
                    <w10:wrap type="topAndBottom"/>
                  </v:oval>
                  <v:line id="shape_0" from="3811,2620" to="3954,2907" stroked="t" o:allowincell="f" style="position:absolute;flip:x">
                    <v:stroke color="black" weight="12600" dashstyle="dash" joinstyle="miter" endcap="flat"/>
                    <v:fill o:detectmouseclick="t" on="false"/>
                    <w10:wrap type="topAndBottom"/>
                  </v:line>
                  <v:line id="shape_0" from="3667,2620" to="3810,2907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oval id="shape_0" fillcolor="black" stroked="t" o:allowincell="f" style="position:absolute;left:3781;top:2878;width:56;height:57;mso-wrap-style:none;v-text-anchor:middle">
                    <v:fill o:detectmouseclick="t" type="solid" color2="white"/>
                    <v:stroke color="black" weight="12600" joinstyle="miter" endcap="flat"/>
                    <w10:wrap type="topAndBottom"/>
                  </v:oval>
                  <v:line id="shape_0" from="4243,2908" to="4386,3195" stroked="t" o:allowincell="f" style="position:absolute">
                    <v:stroke color="black" weight="12600" dashstyle="dash" joinstyle="miter" endcap="flat"/>
                    <v:fill o:detectmouseclick="t" on="false"/>
                    <w10:wrap type="topAndBottom"/>
                  </v:line>
                  <v:line id="shape_0" from="4387,2908" to="4530,3195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oval id="shape_0" fillcolor="black" stroked="t" o:allowincell="f" style="position:absolute;left:4359;top:3166;width:56;height:57;flip:x;mso-wrap-style:none;v-text-anchor:middle">
                    <v:fill o:detectmouseclick="t" type="solid" color2="white"/>
                    <v:stroke color="black" weight="12600" joinstyle="miter" endcap="flat"/>
                    <w10:wrap type="topAndBottom"/>
                  </v:oval>
                  <v:shape id="shape_0" coordsize="2076,1290" path="m4,463l0,3l2073,0l2076,1290e" stroked="t" o:allowincell="f" style="position:absolute;left:4527;top:2445;width:2075;height:1289;mso-wrap-style:none;v-text-anchor:middle">
                    <v:fill o:detectmouseclick="t" on="false"/>
                    <v:stroke color="black" weight="12600" joinstyle="round" endcap="flat"/>
                    <w10:wrap type="topAndBottom"/>
                  </v:shape>
                  <v:shape id="shape_0" coordsize="2598,1413" path="m4,575l0,0l2598,3l2598,1413e" stroked="t" o:allowincell="f" style="position:absolute;left:4245;top:2325;width:2597;height:1412;mso-wrap-style:none;v-text-anchor:middle">
                    <v:fill o:detectmouseclick="t" on="false"/>
                    <v:stroke color="black" weight="12600" dashstyle="dash" joinstyle="round" endcap="flat"/>
                    <w10:wrap type="topAndBottom"/>
                  </v:shape>
                  <v:shape id="shape_0" coordsize="4500,2007" path="m7,904l0,0l4500,3l4497,2007e" stroked="t" o:allowincell="f" style="position:absolute;left:3660;top:1722;width:4499;height:2006;mso-wrap-style:none;v-text-anchor:middle">
                    <v:fill o:detectmouseclick="t" on="false"/>
                    <v:stroke color="black" weight="12600" joinstyle="round" endcap="flat"/>
                    <w10:wrap type="topAndBottom"/>
                  </v:shape>
                  <v:shape id="shape_0" coordsize="836,836" path="m0,836l360,0l836,0e" stroked="t" o:allowincell="f" style="position:absolute;left:1651;top:1318;width:835;height:1871;flip:x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coordsize="668,1942" path="m0,1942l203,0l668,0e" stroked="t" o:allowincell="f" style="position:absolute;left:3295;top:1320;width:667;height:1941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coordsize="720,1582" path="m0,1582l308,0l720,0e" stroked="t" o:allowincell="f" style="position:absolute;left:3805;top:1320;width:719;height:1581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coordsize="720,1582" path="m0,1582l308,0l720,0e" stroked="t" o:allowincell="f" style="position:absolute;left:4387;top:1318;width:719;height:1869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coordsize="845,854" path="m0,0l369,854l845,854e" stroked="t" o:allowincell="f" style="position:absolute;left:3946;top:4612;width:844;height:853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coordsize="866,872" path="m0,0l390,872l866,872e" stroked="t" o:allowincell="f" style="position:absolute;left:3890;top:5158;width:865;height:871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stroked="f" o:allowincell="f" style="position:absolute;left:3627;top:4900;width:292;height:320;mso-wrap-style:none;v-text-anchor:middle" type="_x0000_t75">
                    <v:imagedata r:id="rId23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673;top:4381;width:320;height:320;mso-wrap-style:none;v-text-anchor:middle" type="_x0000_t75">
                    <v:imagedata r:id="rId23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156;top:1001;width:289;height:275;mso-wrap-style:none;v-text-anchor:middle" type="_x0000_t75">
                    <v:imagedata r:id="rId23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737;top:1036;width:289;height:275;mso-wrap-style:none;v-text-anchor:middle" type="_x0000_t75">
                    <v:imagedata r:id="rId23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607;top:1037;width:289;height:275;mso-wrap-style:none;v-text-anchor:middle" type="_x0000_t75">
                    <v:imagedata r:id="rId23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187;top:1036;width:287;height:277;mso-wrap-style:none;v-text-anchor:middle" type="_x0000_t75">
                    <v:imagedata r:id="rId24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768;top:1037;width:287;height:275;mso-wrap-style:none;v-text-anchor:middle" type="_x0000_t75">
                    <v:imagedata r:id="rId24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072;top:5786;width:289;height:275;mso-wrap-style:none;v-text-anchor:middle" type="_x0000_t75">
                    <v:imagedata r:id="rId24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420;top:5182;width:287;height:275;mso-wrap-style:none;v-text-anchor:middle" type="_x0000_t75">
                    <v:imagedata r:id="rId24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373;top:5740;width:289;height:275;mso-wrap-style:none;v-text-anchor:middle" type="_x0000_t75">
                    <v:imagedata r:id="rId24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171;top:4912;width:289;height:275;mso-wrap-style:none;v-text-anchor:middle" type="_x0000_t75">
                    <v:imagedata r:id="rId24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071;top:6378;width:7211;height:320;mso-wrap-style:none;v-text-anchor:middle" type="_x0000_t75">
                    <v:imagedata r:id="rId246" o:detectmouseclick="t"/>
                    <v:stroke color="#3465a4" joinstyle="round" endcap="flat"/>
                    <w10:wrap type="topAndBottom"/>
                  </v:shape>
                  <v:shape id="shape_0" coordsize="3963,1902" path="m2,775l0,0l3960,0l3963,1902e" stroked="t" o:allowincell="f" style="position:absolute;left:3957;top:1845;width:3962;height:1901;mso-wrap-style:none;v-text-anchor:middle">
                    <v:fill o:detectmouseclick="t" on="false"/>
                    <v:stroke color="black" weight="12600" dashstyle="dash" joinstyle="round" endcap="flat"/>
                    <w10:wrap type="topAndBottom"/>
                  </v:shape>
                  <v:group id="shape_0" style="position:absolute;left:7643;top:3721;width:799;height:790">
                    <v:group id="shape_0" style="position:absolute;left:7643;top:3721;width:799;height:790">
                      <v:oval id="shape_0" fillcolor="white" stroked="t" o:allowincell="f" style="position:absolute;left:7643;top:3721;width:789;height:789;mso-wrap-style:none;v-text-anchor:middle">
                        <v:fill o:detectmouseclick="t" type="solid" color2="black"/>
                        <v:stroke color="black" weight="19080" joinstyle="miter" endcap="flat"/>
                        <w10:wrap type="topAndBottom"/>
                      </v:oval>
                      <v:line id="shape_0" from="7643,4111" to="8442,411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shape id="shape_0" stroked="f" o:allowincell="f" style="position:absolute;left:7822;top:3811;width:441;height:297;mso-wrap-style:none;v-text-anchor:middle" type="_x0000_t75">
                      <v:imagedata r:id="rId247" o:detectmouseclick="t"/>
                      <v:stroke color="#3465a4" joinstyle="round" endcap="flat"/>
                      <w10:wrap type="topAndBottom"/>
                    </v:shape>
                  </v:group>
                  <v:group id="shape_0" style="position:absolute;left:6316;top:3721;width:799;height:790">
                    <v:group id="shape_0" style="position:absolute;left:6316;top:3721;width:799;height:790">
                      <v:oval id="shape_0" fillcolor="white" stroked="t" o:allowincell="f" style="position:absolute;left:6316;top:3721;width:789;height:789;mso-wrap-style:none;v-text-anchor:middle">
                        <v:fill o:detectmouseclick="t" type="solid" color2="black"/>
                        <v:stroke color="black" weight="19080" joinstyle="miter" endcap="flat"/>
                        <w10:wrap type="topAndBottom"/>
                      </v:oval>
                      <v:line id="shape_0" from="6316,4111" to="7115,411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shape id="shape_0" stroked="f" o:allowincell="f" style="position:absolute;left:6495;top:3800;width:441;height:297;mso-wrap-style:none;v-text-anchor:middle" type="_x0000_t75">
                      <v:imagedata r:id="rId248" o:detectmouseclick="t"/>
                      <v:stroke color="#3465a4" joinstyle="round" endcap="flat"/>
                      <w10:wrap type="topAndBottom"/>
                    </v:shape>
                  </v:group>
                  <v:shape id="shape_0" coordsize="836,836" path="m0,836l360,0l836,0e" stroked="t" o:allowincell="f" style="position:absolute;left:8151;top:4368;width:835;height:835;flip:y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coordsize="836,836" path="m0,836l360,0l836,0e" stroked="t" o:allowincell="f" style="position:absolute;left:6705;top:4362;width:835;height:835;flip:y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stroked="f" o:allowincell="f" style="position:absolute;left:8627;top:4916;width:260;height:297;mso-wrap-style:none;v-text-anchor:middle" type="_x0000_t75">
                    <v:imagedata r:id="rId249" o:detectmouseclick="t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7835;top:3810;width:407;height:270;mso-wrap-style:none;v-text-anchor:middle" type="_x0000_t75">
                  <v:imagedata r:id="rId25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497;top:3828;width:407;height:270;mso-wrap-style:none;v-text-anchor:middle" type="_x0000_t75">
                  <v:imagedata r:id="rId25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8"/>
          <w:szCs w:val="28"/>
          <w:u w:val="single"/>
        </w:rPr>
        <w:t>3. Схема и  описание установки</w:t>
      </w:r>
      <w:r>
        <w:rPr>
          <w:sz w:val="28"/>
          <w:szCs w:val="28"/>
        </w:rPr>
        <w:t>. Исследуемый материал 1 (рис. 3) нанесен в виде цилиндрического слоя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5, </w:t>
      </w:r>
      <w:r>
        <w:rPr>
          <w:i/>
          <w:iCs/>
          <w:sz w:val="28"/>
          <w:szCs w:val="28"/>
        </w:rPr>
        <w:t>м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02, </w:t>
      </w:r>
      <w:r>
        <w:rPr>
          <w:i/>
          <w:iCs/>
          <w:sz w:val="28"/>
          <w:szCs w:val="28"/>
        </w:rPr>
        <w:t>м)</w:t>
      </w:r>
      <w:r>
        <w:rPr>
          <w:sz w:val="28"/>
          <w:szCs w:val="28"/>
        </w:rPr>
        <w:t xml:space="preserve"> на наружную поверхность металлической трубы 2.</w:t>
      </w:r>
      <w:r>
        <w:rPr>
          <w:lang w:val="en-US" w:eastAsia="en-US"/>
        </w:rPr>
        <w:t xml:space="preserve"> </w:t>
      </w:r>
      <w:r>
        <w:rPr>
          <w:sz w:val="28"/>
          <w:szCs w:val="28"/>
        </w:rPr>
        <w:t xml:space="preserve">Длина цилиндра тепловой изоляции составляет 1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>, что значительно больше наружного диамет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сточником теплового потока служит электронагреватель 3, который включен в электрическую цепь через автотрансформатор 4.  Для определения мощности теплового потока служат вольтметр 5 и амперметр 6. Для измерения температур на внутренней и наружной поверхностях тепловой изоляции применяются хромель-копелевые термопары 7 и 8 в комплекте с вторичными приборами 9 и 1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зультаты измерений при достижении стационарного режима заносятся в протокол наблюдений (табл. 1). Стационарность режима оценивается по неизменности температур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о времени.</w:t>
      </w:r>
    </w:p>
    <w:p>
      <w:pPr>
        <w:pStyle w:val="Normal"/>
        <w:tabs>
          <w:tab w:val="clear" w:pos="708"/>
          <w:tab w:val="left" w:pos="567" w:leader="none"/>
          <w:tab w:val="left" w:pos="7797" w:leader="none"/>
        </w:tabs>
        <w:spacing w:before="240" w:after="0"/>
        <w:rPr/>
      </w:pPr>
      <w:r>
        <w:rPr>
          <w:sz w:val="28"/>
          <w:szCs w:val="28"/>
        </w:rPr>
        <w:tab/>
        <w:t>Исследуемый материал ................................</w:t>
        <w:tab/>
      </w:r>
      <w:r>
        <w:rPr/>
        <w:t>Таблица 1.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26"/>
        <w:gridCol w:w="992"/>
        <w:gridCol w:w="1024"/>
        <w:gridCol w:w="787"/>
        <w:gridCol w:w="788"/>
        <w:gridCol w:w="787"/>
        <w:gridCol w:w="788"/>
        <w:gridCol w:w="788"/>
      </w:tblGrid>
      <w:tr>
        <w:trPr>
          <w:trHeight w:val="240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Измеряемая величи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Обозна-</w:t>
              <w:br/>
              <w:t>чение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Единицы</w:t>
              <w:br/>
              <w:t>измерен.</w:t>
            </w:r>
          </w:p>
        </w:tc>
        <w:tc>
          <w:tcPr>
            <w:tcW w:w="3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Номера опытов</w:t>
            </w:r>
          </w:p>
        </w:tc>
      </w:tr>
      <w:tr>
        <w:trPr>
          <w:trHeight w:val="24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9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 xml:space="preserve">Сила то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Напря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Температура внутренней поверхности слоя изоля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°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Температура наружной поверхности слоя изоля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°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rPr>
          <w:iCs/>
        </w:rPr>
      </w:pPr>
      <w:r>
        <w:rPr>
          <w:iCs/>
        </w:rPr>
      </w:r>
    </w:p>
    <w:p>
      <w:pPr>
        <w:pStyle w:val="Normal"/>
        <w:spacing w:lineRule="auto" w:line="360" w:before="240" w:after="0"/>
        <w:ind w:left="427" w:hanging="427"/>
        <w:jc w:val="both"/>
        <w:rPr/>
      </w:pPr>
      <w:r>
        <w:rPr>
          <w:b/>
          <w:sz w:val="28"/>
          <w:szCs w:val="28"/>
          <w:u w:val="single"/>
        </w:rPr>
        <w:t>4. Расчетные формулы и расчет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240" w:after="0"/>
        <w:ind w:left="1" w:firstLine="566"/>
        <w:jc w:val="both"/>
        <w:rPr/>
      </w:pPr>
      <w:r>
        <w:rPr>
          <w:sz w:val="28"/>
          <w:szCs w:val="28"/>
        </w:rPr>
        <w:tab/>
        <w:t>4.1. Все расчеты сводятся к вычислениям коэффициента теплопроводности  на основе выражения (6) по формуле: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 w:before="240" w:after="0"/>
        <w:ind w:left="1" w:hanging="1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·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·l·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т/(м·град)</w:t>
        <w:tab/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>9)</w:t>
      </w:r>
    </w:p>
    <w:p>
      <w:pPr>
        <w:pStyle w:val="Normal"/>
        <w:spacing w:lineRule="auto" w:line="360" w:before="240" w:after="0"/>
        <w:ind w:left="1" w:hanging="1"/>
        <w:jc w:val="both"/>
        <w:rPr/>
      </w:pPr>
      <w:r>
        <w:rPr>
          <w:sz w:val="28"/>
          <w:szCs w:val="28"/>
        </w:rPr>
        <w:tab/>
        <w:tab/>
        <w:t>4.2. Мощность теплового потока</w:t>
      </w:r>
      <w:r>
        <w:rPr>
          <w:sz w:val="28"/>
        </w:rPr>
        <w:t xml:space="preserve"> по формуле: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 w:before="240" w:after="0"/>
        <w:ind w:left="1" w:hanging="1"/>
        <w:jc w:val="both"/>
        <w:rPr/>
      </w:pPr>
      <w:r>
        <w:rPr>
          <w:sz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·U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т</w:t>
      </w:r>
      <w:r>
        <w:rPr>
          <w:sz w:val="28"/>
          <w:szCs w:val="28"/>
        </w:rPr>
        <w:tab/>
        <w:t>(10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8"/>
          <w:szCs w:val="28"/>
        </w:rPr>
        <w:tab/>
        <w:t>4.3. Средняя температура тепловой изоля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°С</w:t>
        <w:tab/>
      </w:r>
      <w:r>
        <w:rPr>
          <w:sz w:val="28"/>
          <w:szCs w:val="28"/>
        </w:rPr>
        <w:t>(11)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. </w:t>
      </w:r>
      <w:r>
        <w:rPr>
          <w:sz w:val="28"/>
          <w:szCs w:val="28"/>
        </w:rPr>
        <w:t>Результаты расчетов должны быть продублированы  в форме сводной таблицы 2.</w:t>
      </w:r>
    </w:p>
    <w:p>
      <w:pPr>
        <w:pStyle w:val="Normal"/>
        <w:tabs>
          <w:tab w:val="clear" w:pos="708"/>
          <w:tab w:val="left" w:pos="567" w:leader="none"/>
          <w:tab w:val="left" w:pos="7797" w:leader="none"/>
        </w:tabs>
        <w:spacing w:before="240" w:after="0"/>
        <w:rPr/>
      </w:pPr>
      <w:r>
        <w:rPr/>
        <w:tab/>
        <w:t>Исследуемый материал ................................</w:t>
        <w:tab/>
        <w:t>Таблица 2.</w:t>
      </w:r>
    </w:p>
    <w:tbl>
      <w:tblPr>
        <w:tblW w:w="9252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26"/>
        <w:gridCol w:w="992"/>
        <w:gridCol w:w="1024"/>
        <w:gridCol w:w="787"/>
        <w:gridCol w:w="788"/>
        <w:gridCol w:w="787"/>
        <w:gridCol w:w="788"/>
        <w:gridCol w:w="788"/>
      </w:tblGrid>
      <w:tr>
        <w:trPr>
          <w:tblHeader w:val="true"/>
          <w:trHeight w:val="240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Измеряемая величи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Обозна-</w:t>
              <w:br/>
              <w:t>чение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Единицы</w:t>
              <w:br/>
              <w:t>измерен.</w:t>
            </w:r>
          </w:p>
        </w:tc>
        <w:tc>
          <w:tcPr>
            <w:tcW w:w="3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Номера опытов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6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Тепловой по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В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Средняя температура исследуем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c</w:t>
            </w:r>
            <w:r>
              <w:rPr>
                <w:sz w:val="28"/>
                <w:vertAlign w:val="subscript"/>
              </w:rPr>
              <w:t>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°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Коэффициент теплопроводности исследуем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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Вт/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77" w:hanging="0"/>
              <w:jc w:val="center"/>
              <w:rPr/>
            </w:pPr>
            <w:r>
              <w:rPr>
                <w:i/>
              </w:rPr>
              <w:t>(м·град</w:t>
            </w:r>
            <w:r>
              <w:rPr/>
              <w:t>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Температурный коэффици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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1/гра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</w:rPr>
        <w:t xml:space="preserve">4.5. По  </w:t>
      </w:r>
      <w:r>
        <w:rPr>
          <w:sz w:val="28"/>
        </w:rPr>
        <w:t>результатам расчетов построить в соответствующем масштабе график зависимости коэффициента теплопроводности от средней температуры тепловой изоляции. Пользуясь графиком, определить коэффициент β, характеризующий влияние температуры на теплопроводность материала. При обработке графического материала характер зависимости представить в виде уравнения прямой линии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708"/>
        <w:jc w:val="both"/>
        <w:rPr>
          <w:color w:val="000000"/>
          <w:sz w:val="32"/>
          <w:szCs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·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>(12)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8"/>
          <w:szCs w:val="28"/>
          <w:u w:val="single"/>
        </w:rPr>
        <w:t>5. Контрольные вопросы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5.1. Сформулируйте цель лабораторной работы и поясните, как достигается поставленная цел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2. Назовите основные узлы экспериментальной установки и укажите их на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>5.3. Какие величины следует измерять в данной работе, чтобы вычислить коэффициент теплопроводности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>5.4. Какова физическая сущность передачи тепла теплопроводностью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>5.5. Сформулируйте понятия: температурное поле, изотермическая поверхность, градиент температуры, мощность теплового потока, удельный тепловой поток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>5.6. Покажите на схеме установки, как направлен вектор теплового потока и градиента температуры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7. Каков физический смысл коэффициента теплопроводности, и от каких факторов он зависит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>5.8. Каков характер изменения температуры по толщине плоской и цилиндрической стенок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>5.9. Какова взаимосвязь между коэффициентом теплопроводности и наклоном температурной кривой по толщине тепловой изоляции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10. Дайте определение понятию термического сопротивления стенк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>5.11. Как зависит коэффициент теплопроводности различных веществ (металлов, неметаллов, жидкостей и газов)  от температуры? Ответ обосновать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>5.12. Сформулируйте основной закон теплопроводности. В чем его сущность?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>5.13. Каковы основные трудности тепловых расчетов при переносе тепла теплопроводностью?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14. Как влияет форма стенки на величину её термического сопротивления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240" w:after="0"/>
        <w:jc w:val="center"/>
        <w:rPr/>
      </w:pPr>
      <w:r>
        <w:rPr>
          <w:b/>
          <w:sz w:val="28"/>
          <w:szCs w:val="28"/>
        </w:rPr>
        <w:t>Работа 5.</w:t>
      </w:r>
      <w:r>
        <w:rPr/>
        <w:t xml:space="preserve"> </w:t>
      </w:r>
      <w:r>
        <w:rPr>
          <w:b/>
          <w:sz w:val="28"/>
        </w:rPr>
        <w:t>ОПРЕДЕЛЕНИЕ КОЭФФИЦИЕНТА ТЕПЛООТДАЧИ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>ПРИ СВОБОДНОЙ КОНВЕКЦИИ (</w:t>
      </w:r>
      <w:r>
        <w:rPr/>
        <w:t>метод струны</w:t>
      </w:r>
      <w:r>
        <w:rPr>
          <w:b/>
          <w:sz w:val="28"/>
          <w:szCs w:val="28"/>
        </w:rPr>
        <w:t>).</w:t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left" w:pos="9356" w:leader="none"/>
        </w:tabs>
        <w:spacing w:lineRule="auto" w:line="360"/>
        <w:ind w:left="0" w:hanging="0"/>
        <w:jc w:val="both"/>
        <w:rPr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  <w:t>1.</w:t>
      </w:r>
      <w:r>
        <w:rPr>
          <w:b/>
          <w:sz w:val="28"/>
          <w:szCs w:val="28"/>
          <w:u w:val="single"/>
        </w:rPr>
        <w:t xml:space="preserve"> Цель работы. </w:t>
      </w:r>
      <w:r>
        <w:rPr>
          <w:sz w:val="28"/>
          <w:szCs w:val="28"/>
        </w:rPr>
        <w:t xml:space="preserve"> Определение экспериментальным путем на лабораторной установке коэффициента теплоотдачи при свободной конвекции в неограниченном пространстве. Изучение методики обработки опытных данных с применением теории подобия и составления критериального уравнения по результатам эксперимента.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. Основные положения</w:t>
      </w:r>
      <w:r>
        <w:rPr>
          <w:sz w:val="28"/>
          <w:szCs w:val="28"/>
        </w:rPr>
        <w:t>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Теплообмен в условиях естественной конвекции осуществляе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местном  нагревании или  охлаждении  среды,  находящей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ограниченном или неограниченном пространстве. Этот вид конвективного переноса тепла играет преимущественную роль в процессах отопления помещений и имеет значение в различных областях техники. Например, нагревание  комнатного  воздуха  отопительными приборами, а также нагревание и  охлаждение ограждающих  конструкций помещений (стены, окна, двери  и  пр.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  в  условиях естественной конвекции или  так называемого свободного потока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Естественная  конвекция возникает в неравномерно  нагретом  газе или жидкости, находящей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ограниченном или неограниченном пространстве, и может влия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конвективный перенос  тепла в вынужденном  потоке среды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больших масштабах свободное перемещение масс среды,  вызванное различием ее плотностей в  отдельных местах пространства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  в атмосфере земли, водных пространствах океанов и  морей и т. д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счет естественного движения нагрет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духа в  зданиях осуществляется его вентиляция наружны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духом.  Исследованием свободной конвекции занимался  ещ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. В.  Ломоносов,  который применял подъемную силу нагрет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сс воздуха  для устройства вентиляции шахт, а также для перемещения газов в пламенных печах. К настоящему времени достаточно полно изучен естественный конвективный теплообмен для те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тейшей формы  (плита, цилиндр, шар), находящихся в различных средах, заполняющих пространство бόльших размеров п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равнению с размерами самого тела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0640</wp:posOffset>
                </wp:positionH>
                <wp:positionV relativeFrom="paragraph">
                  <wp:posOffset>980440</wp:posOffset>
                </wp:positionV>
                <wp:extent cx="1349375" cy="486854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9280" cy="4868640"/>
                          <a:chOff x="0" y="0"/>
                          <a:chExt cx="1349280" cy="4868640"/>
                        </a:xfrm>
                      </wpg:grpSpPr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226080" y="3068280"/>
                            <a:ext cx="89676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253"/>
                          <a:stretch/>
                        </pic:blipFill>
                        <pic:spPr>
                          <a:xfrm>
                            <a:off x="0" y="0"/>
                            <a:ext cx="1349280" cy="30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pt;margin-top:77.2pt;width:106.25pt;height:383.35pt" coordorigin="64,1544" coordsize="2125,7667">
                <v:shape id="shape_0" stroked="f" o:allowincell="f" style="position:absolute;left:420;top:6376;width:1411;height:2834;mso-wrap-style:none;v-text-anchor:middle" type="_x0000_t75">
                  <v:imagedata r:id="rId254" o:detectmouseclick="t"/>
                  <v:stroke color="#3465a4" joinstyle="round" endcap="flat"/>
                  <w10:wrap type="square"/>
                </v:shape>
                <v:shape id="shape_0" stroked="f" o:allowincell="f" style="position:absolute;left:64;top:1544;width:2124;height:4784;mso-wrap-style:none;v-text-anchor:middle" type="_x0000_t75">
                  <v:imagedata r:id="rId25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Как показывает опыт,  характер  свободного течения  сред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сительно поверхности нагретого тела бывает как ламинарным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к частично или полностью турбулентным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На рис. 1 показа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бодное перемещение комнатного воздуха у вертикально подвешенной нагретой трубы большой длины.  На нижнем участк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бы наблюдается ламинарное течение воздуха вверх. На некотором расстоянии  от нижнего конца трубы перемещение  слое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духа теряет ламинарный характер,  возникают отдельные локонообразные  массы, появляются искривленные  струйки, которы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ее дробятся на более мелкие,  и восходящий поток воздуха у нагретой трубы приобретает турбулентный характер с ламинарным пристенным слоем. Рис. 1 является хорошей иллюстрацией развития и перехода ламинарного течения в турбулентное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иментально коэффициент теплоотдачи может быть определен из основного уравнения теплоотдачи Ньютона-Рихмана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F·Δt</m:t>
            </m:r>
          </m:den>
        </m:f>
      </m:oMath>
      <w:r>
        <w:rPr>
          <w:color w:val="000000"/>
          <w:sz w:val="28"/>
          <w:szCs w:val="28"/>
        </w:rPr>
        <w:t>,                                      (1)</w:t>
      </w:r>
    </w:p>
    <w:p>
      <w:pPr>
        <w:pStyle w:val="Normal"/>
        <w:shd w:fill="FFFFFF" w:val="clear"/>
        <w:spacing w:lineRule="auto" w:line="360"/>
        <w:ind w:left="990" w:hanging="988"/>
        <w:jc w:val="both"/>
        <w:rPr/>
      </w:pPr>
      <w:r>
        <w:rPr>
          <w:color w:val="000000"/>
          <w:sz w:val="28"/>
          <w:szCs w:val="28"/>
        </w:rPr>
        <w:t>где Q – мощность теплового потока, передаваемого свободной конвекцией в окружающую среду;</w:t>
      </w:r>
    </w:p>
    <w:p>
      <w:pPr>
        <w:pStyle w:val="Normal"/>
        <w:shd w:fill="FFFFFF" w:val="clear"/>
        <w:spacing w:lineRule="auto" w:line="360"/>
        <w:ind w:left="566" w:hanging="566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теплоотдающая поверхность;</w:t>
      </w:r>
    </w:p>
    <w:p>
      <w:pPr>
        <w:pStyle w:val="Normal"/>
        <w:shd w:fill="FFFFFF" w:val="clear"/>
        <w:spacing w:lineRule="auto" w:line="360"/>
        <w:ind w:left="566" w:hanging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Δ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– температурный напор(разность температур между теплоотающей средой и окружающей средо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бодный конвективный теплообмен тел в  различных средах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ходящихся в неограниченном пространстве, эксперименталь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ался  различными  исследователями. Опыты проводилис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телами простейшей формы (плиты, цилиндры, шары) с размерами от  15 </w:t>
      </w:r>
      <w:r>
        <w:rPr>
          <w:i/>
          <w:color w:val="000000"/>
          <w:sz w:val="28"/>
          <w:szCs w:val="28"/>
        </w:rPr>
        <w:t>мк</w:t>
      </w:r>
      <w:r>
        <w:rPr>
          <w:color w:val="000000"/>
          <w:sz w:val="28"/>
          <w:szCs w:val="28"/>
        </w:rPr>
        <w:t xml:space="preserve"> (проволоки) и до 16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(шары) в различных среда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азличные газы и  жидкости)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исследований обобщались с помощью характер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этого явления критериев </w:t>
      </w:r>
      <w:r>
        <w:rPr>
          <w:color w:val="000000"/>
          <w:sz w:val="28"/>
          <w:szCs w:val="28"/>
          <w:lang w:val="en-US"/>
        </w:rPr>
        <w:t>N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r</w:t>
      </w:r>
      <w:r>
        <w:rPr>
          <w:color w:val="000000"/>
          <w:sz w:val="28"/>
          <w:szCs w:val="28"/>
        </w:rPr>
        <w:t xml:space="preserve"> и Рг,  что находится в полном соответствии с теорией подобия и аналитическим решени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чи.  Изменение физических параметров в  пограничном сло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ается  учесть введением критериального отношения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color w:val="000000"/>
          <w:sz w:val="28"/>
          <w:szCs w:val="28"/>
        </w:rPr>
        <w:t xml:space="preserve"> представляющего относительное изменение параметров переноса </w:t>
      </w:r>
      <w:r>
        <w:rPr>
          <w:i/>
          <w:color w:val="000000"/>
          <w:sz w:val="28"/>
          <w:szCs w:val="28"/>
          <w:lang w:val="el-GR"/>
        </w:rPr>
        <w:t>ν</w:t>
      </w:r>
      <w:r>
        <w:rPr>
          <w:color w:val="000000"/>
          <w:sz w:val="28"/>
          <w:szCs w:val="28"/>
          <w:lang w:val="el-GR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 пределах  изменения  температуры среды: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0"/>
        </w:rPr>
        <w:t>−</w:t>
      </w:r>
      <w:r>
        <w:rPr>
          <w:color w:val="000000"/>
          <w:sz w:val="28"/>
          <w:szCs w:val="28"/>
        </w:rPr>
        <w:t xml:space="preserve"> температур потока окружающей среды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0"/>
        </w:rPr>
        <w:t>−</w:t>
      </w:r>
      <w:r>
        <w:rPr>
          <w:color w:val="000000"/>
          <w:sz w:val="28"/>
          <w:szCs w:val="28"/>
        </w:rPr>
        <w:t xml:space="preserve"> температуры среды на границ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 стенко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адемиком М. А. Михеевым и И. М. Михеевой, на основании обобщения результатов  экспериментального  исследования, рекомендуются следующие формулы для расчета средни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итериев теплообмена тел в свободном потоке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</w:t>
      </w:r>
      <w:r>
        <w:rPr>
          <w:i/>
          <w:color w:val="000000"/>
          <w:spacing w:val="40"/>
          <w:sz w:val="28"/>
          <w:szCs w:val="28"/>
        </w:rPr>
        <w:t>горизонтальных труб</w:t>
      </w:r>
      <w:r>
        <w:rPr>
          <w:color w:val="000000"/>
          <w:sz w:val="28"/>
          <w:szCs w:val="28"/>
        </w:rPr>
        <w:t xml:space="preserve"> в диапазоне изменения </w:t>
      </w:r>
      <w:r>
        <w:rPr>
          <w:color w:val="000000"/>
          <w:sz w:val="28"/>
          <w:szCs w:val="28"/>
          <w:lang w:val="en-US"/>
        </w:rPr>
        <w:t>Gr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 от 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 10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·P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·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>
          <w:sz w:val="28"/>
          <w:szCs w:val="28"/>
        </w:rPr>
        <w:t>,</w:t>
        <w:tab/>
        <w:t>(2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0"/>
        </w:rPr>
        <w:t>−</w:t>
      </w:r>
      <w:r>
        <w:rPr>
          <w:color w:val="000000"/>
          <w:sz w:val="28"/>
          <w:szCs w:val="28"/>
        </w:rPr>
        <w:t xml:space="preserve"> средний критерий Нуссельта;</w:t>
      </w:r>
    </w:p>
    <w:p>
      <w:pPr>
        <w:pStyle w:val="Normal"/>
        <w:shd w:fill="FFFFFF" w:val="clear"/>
        <w:spacing w:lineRule="auto" w:line="360"/>
        <w:ind w:lef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g·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−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итерий Грасгофа;</w:t>
      </w:r>
    </w:p>
    <w:p>
      <w:pPr>
        <w:pStyle w:val="Normal"/>
        <w:shd w:fill="FFFFFF" w:val="clear"/>
        <w:spacing w:lineRule="auto" w:line="360"/>
        <w:ind w:left="425" w:firstLine="3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−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итерий Прандтля при температуре пото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ружающей среды;</w:t>
      </w:r>
    </w:p>
    <w:p>
      <w:pPr>
        <w:pStyle w:val="Normal"/>
        <w:shd w:fill="FFFFFF" w:val="clear"/>
        <w:spacing w:lineRule="auto" w:line="360"/>
        <w:ind w:lef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−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итерий Прандтля жидкости при температуре среды на границе со стенкой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</w:t>
      </w:r>
      <w:r>
        <w:rPr>
          <w:i/>
          <w:color w:val="000000"/>
          <w:spacing w:val="40"/>
          <w:sz w:val="28"/>
          <w:szCs w:val="28"/>
        </w:rPr>
        <w:t>вертикальных труб</w:t>
      </w:r>
      <w:r>
        <w:rPr>
          <w:color w:val="000000"/>
          <w:sz w:val="28"/>
          <w:szCs w:val="28"/>
        </w:rPr>
        <w:t xml:space="preserve"> и плит в диапазоне изменения </w:t>
      </w:r>
      <w:r>
        <w:rPr>
          <w:color w:val="000000"/>
          <w:sz w:val="28"/>
          <w:szCs w:val="28"/>
          <w:lang w:val="en-US"/>
        </w:rPr>
        <w:t>Gr</w:t>
      </w:r>
      <w:r>
        <w:rPr>
          <w:color w:val="000000"/>
          <w:sz w:val="28"/>
          <w:szCs w:val="28"/>
          <w:vertAlign w:val="subscript"/>
        </w:rPr>
        <w:t>п,h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до 10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 xml:space="preserve"> (что отвечает ламинарному  течению  среды)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·P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·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>
          <w:sz w:val="28"/>
          <w:szCs w:val="28"/>
        </w:rPr>
        <w:t>,</w:t>
        <w:tab/>
        <w:t>(3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в диапазоне изменения </w:t>
      </w:r>
      <w:r>
        <w:rPr>
          <w:color w:val="000000"/>
          <w:sz w:val="28"/>
          <w:szCs w:val="28"/>
          <w:lang w:val="en-US"/>
        </w:rPr>
        <w:t>Gr</w:t>
      </w:r>
      <w:r>
        <w:rPr>
          <w:color w:val="000000"/>
          <w:sz w:val="28"/>
          <w:szCs w:val="28"/>
          <w:vertAlign w:val="subscript"/>
        </w:rPr>
        <w:t>п,h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&gt; 10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 xml:space="preserve"> (что отвечает турбулентному течению):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·P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r>
          <w:rPr>
            <w:rFonts w:ascii="Cambria Math" w:hAnsi="Cambria Math"/>
          </w:rPr>
          <m:t xml:space="preserve">·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>
          <w:sz w:val="28"/>
          <w:szCs w:val="28"/>
        </w:rPr>
        <w:t>,</w:t>
        <w:tab/>
        <w:t>(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газов отно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color w:val="000000"/>
          <w:sz w:val="28"/>
          <w:szCs w:val="28"/>
        </w:rPr>
        <w:t xml:space="preserve"> мало зависит от температур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его можно принять за 1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ула (4) для расчета критерия конвективного теплообмена в условиях естественной конвекции при турбулентн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жиме течения характерна тем, что коэффициент  теплоотдач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азывается не зависящим от размера тела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</w:t>
      </w:r>
      <w:r>
        <w:rPr>
          <w:i/>
          <w:color w:val="000000"/>
          <w:spacing w:val="40"/>
          <w:sz w:val="28"/>
          <w:szCs w:val="28"/>
        </w:rPr>
        <w:t xml:space="preserve">тонких проволок </w:t>
      </w:r>
      <w:r>
        <w:rPr>
          <w:color w:val="000000"/>
          <w:sz w:val="28"/>
          <w:szCs w:val="28"/>
        </w:rPr>
        <w:t>малого размера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которых выполняется условие (Gr</w:t>
      </w:r>
      <w:r>
        <w:rPr>
          <w:color w:val="000000"/>
          <w:sz w:val="28"/>
          <w:szCs w:val="28"/>
          <w:vertAlign w:val="subscript"/>
        </w:rPr>
        <w:t>п,d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) &lt; 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критерий конвективного теплообмена имеет постоянное число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Nu</w:t>
      </w:r>
      <w:r>
        <w:rPr>
          <w:color w:val="000000"/>
          <w:sz w:val="28"/>
          <w:szCs w:val="28"/>
          <w:vertAlign w:val="subscript"/>
        </w:rPr>
        <w:t>п,d</w:t>
      </w:r>
      <w:r>
        <w:rPr>
          <w:color w:val="000000"/>
          <w:sz w:val="28"/>
          <w:szCs w:val="28"/>
        </w:rPr>
        <w:t xml:space="preserve"> = 0,5</w:t>
        <w:tab/>
        <w:t>(5)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ти предельные наименьшие значения критерия Nu отвечают </w:t>
      </w:r>
      <w:r>
        <w:rPr>
          <w:i/>
          <w:color w:val="000000"/>
          <w:spacing w:val="40"/>
          <w:sz w:val="28"/>
          <w:szCs w:val="28"/>
        </w:rPr>
        <w:t>неподвижному пограничному слою</w:t>
      </w:r>
      <w:r>
        <w:rPr>
          <w:color w:val="000000"/>
          <w:sz w:val="28"/>
          <w:szCs w:val="28"/>
        </w:rPr>
        <w:t xml:space="preserve">, когда теплоотдачу можно вычислить непосредственно по формулам теплопроводности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Между этим предельным состоянием полностью заторможенной среды в пограничном слое и рассмотренным выше режимом свободной конвекции, при которой в пограничном слое осуществляется течение среды с равноправным участием инерционных сил и сил внутреннего вязкостного трения, существует режим свободной конвекции с </w:t>
      </w:r>
      <w:r>
        <w:rPr>
          <w:i/>
          <w:color w:val="000000"/>
          <w:spacing w:val="40"/>
          <w:sz w:val="28"/>
          <w:szCs w:val="28"/>
        </w:rPr>
        <w:t>ползущим течением</w:t>
      </w:r>
      <w:r>
        <w:rPr>
          <w:color w:val="000000"/>
          <w:sz w:val="28"/>
          <w:szCs w:val="28"/>
        </w:rPr>
        <w:t xml:space="preserve"> в пограничном слое. Для этого режима силами инерции можно пренебречь и решить задачу конвективного теплообмена в виде зависимости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·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·P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color w:val="000000"/>
          <w:sz w:val="28"/>
          <w:szCs w:val="28"/>
        </w:rPr>
        <w:tab/>
        <w:t>(6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В уравнении (6) определяющим размером является диаметр проволоки d,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, а определяющей температурой </w:t>
      </w:r>
      <w:r>
        <w:rPr>
          <w:color w:val="000000"/>
          <w:sz w:val="28"/>
          <w:szCs w:val="20"/>
        </w:rPr>
        <w:t>−</w:t>
      </w:r>
      <w:r>
        <w:rPr>
          <w:color w:val="000000"/>
          <w:sz w:val="28"/>
          <w:szCs w:val="28"/>
        </w:rPr>
        <w:t xml:space="preserve"> температура потока t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°С</w:t>
      </w:r>
      <w:r>
        <w:rPr>
          <w:color w:val="000000"/>
          <w:sz w:val="28"/>
          <w:szCs w:val="28"/>
        </w:rPr>
        <w:t>. Данная формула справедлива для потока воздуха, у которого критерий Pr ≈ 0,7 и практически не зависит от темп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енные значения коэффициента С и показателя степени n в формуле (6) можно принять по таблице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104">
                <wp:simplePos x="0" y="0"/>
                <wp:positionH relativeFrom="margin">
                  <wp:align>right</wp:align>
                </wp:positionH>
                <wp:positionV relativeFrom="page">
                  <wp:posOffset>2172970</wp:posOffset>
                </wp:positionV>
                <wp:extent cx="3763645" cy="1522730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3645" cy="152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1650"/>
                              <w:gridCol w:w="1021"/>
                              <w:gridCol w:w="1021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Характер или режим теплообмена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</w:rPr>
                                    <w:t>п,d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·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Pr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псевдотеплопроводнось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·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/>
                                    <w:t xml:space="preserve"> ... 5·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8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ламинарный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·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... 2·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переходный и турбулентный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gt;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·10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3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35pt;height:119.9pt;mso-wrap-distance-left:9.05pt;mso-wrap-distance-right:0pt;mso-wrap-distance-top:0pt;mso-wrap-distance-bottom:0pt;margin-top:171.1pt;mso-position-vertical-relative:page;margin-left:17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1650"/>
                        <w:gridCol w:w="1021"/>
                        <w:gridCol w:w="1021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Характер или режим теплообмена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Gr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п,d</w:t>
                            </w:r>
                            <w:r>
                              <w:rPr>
                                <w:color w:val="000000"/>
                              </w:rPr>
                              <w:t>·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Pr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севдотеплопроводнось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·10</w:t>
                            </w:r>
                            <w:r>
                              <w:rPr>
                                <w:vertAlign w:val="superscript"/>
                              </w:rPr>
                              <w:t>-3</w:t>
                            </w:r>
                            <w:r>
                              <w:rPr/>
                              <w:t xml:space="preserve"> ... 5·10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8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125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ламинарный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·10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... 2·10</w:t>
                            </w: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ереходный и турбулентный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g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·10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13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33655</wp:posOffset>
                </wp:positionH>
                <wp:positionV relativeFrom="paragraph">
                  <wp:posOffset>760730</wp:posOffset>
                </wp:positionV>
                <wp:extent cx="3101975" cy="4250690"/>
                <wp:effectExtent l="0" t="0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2120" cy="4250520"/>
                          <a:chOff x="0" y="0"/>
                          <a:chExt cx="3102120" cy="4250520"/>
                        </a:xfrm>
                      </wpg:grpSpPr>
                      <wpg:grpSp>
                        <wpg:cNvGrpSpPr/>
                        <wpg:grpSpPr>
                          <a:xfrm>
                            <a:off x="0" y="169560"/>
                            <a:ext cx="3102120" cy="4081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4600"/>
                              <a:ext cx="3102120" cy="399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6200" y="0"/>
                                <a:ext cx="2888640" cy="375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1280" y="2689200"/>
                                  <a:ext cx="278640" cy="475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6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0" y="2751840"/>
                                  <a:ext cx="28008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5600" y="2753280"/>
                                  <a:ext cx="450360" cy="126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7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3560" y="2756880"/>
                                  <a:ext cx="149760" cy="12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08000" y="2998800"/>
                                  <a:ext cx="101520" cy="124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6280" y="2939400"/>
                                  <a:ext cx="369000" cy="369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8720" y="3111840"/>
                                  <a:ext cx="23400" cy="234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50760" y="2960280"/>
                                  <a:ext cx="319320" cy="32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0920" y="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920" y="30528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9160" y="163800"/>
                                    <a:ext cx="2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63800"/>
                                    <a:ext cx="2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96120" y="3009240"/>
                                  <a:ext cx="230040" cy="230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15640" y="0"/>
                                    <a:ext cx="1404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15640"/>
                                    <a:ext cx="1404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12040" y="213840"/>
                                    <a:ext cx="1476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0" y="2520"/>
                                    <a:ext cx="1476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62280" y="2972160"/>
                                  <a:ext cx="295920" cy="302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02680" y="0"/>
                                    <a:ext cx="7560" cy="1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8200" y="283320"/>
                                    <a:ext cx="7560" cy="1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77560" y="204120"/>
                                    <a:ext cx="183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92160"/>
                                    <a:ext cx="1908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53280" y="2963520"/>
                                  <a:ext cx="313560" cy="319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5400" y="0"/>
                                    <a:ext cx="396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7080" y="299520"/>
                                    <a:ext cx="396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94120" y="187200"/>
                                    <a:ext cx="1980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29960"/>
                                    <a:ext cx="201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76320" y="2986920"/>
                                  <a:ext cx="267840" cy="272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12760" y="0"/>
                                    <a:ext cx="11520" cy="1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440" y="255960"/>
                                    <a:ext cx="11520" cy="1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0920" y="212760"/>
                                    <a:ext cx="1728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50040"/>
                                    <a:ext cx="1728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61200" y="2976840"/>
                                  <a:ext cx="299880" cy="294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81160" y="84240"/>
                                    <a:ext cx="183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03040"/>
                                    <a:ext cx="1836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03040" y="275400"/>
                                    <a:ext cx="756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6040" y="0"/>
                                    <a:ext cx="7560" cy="1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51480" y="2967840"/>
                                  <a:ext cx="318600" cy="312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98440" y="123120"/>
                                    <a:ext cx="201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6840"/>
                                    <a:ext cx="1980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7200" y="291960"/>
                                    <a:ext cx="396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25280" y="0"/>
                                    <a:ext cx="396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73080" y="2988720"/>
                                  <a:ext cx="275760" cy="270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58480" y="48960"/>
                                    <a:ext cx="1728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11680"/>
                                    <a:ext cx="1728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10240" y="253440"/>
                                    <a:ext cx="10800" cy="1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480" y="0"/>
                                    <a:ext cx="10800" cy="1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75320" y="3164040"/>
                                  <a:ext cx="73800" cy="73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720" y="34200"/>
                                    <a:ext cx="11520" cy="298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3800" cy="73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34200"/>
                                    <a:ext cx="4320" cy="432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320" y="3960"/>
                                    <a:ext cx="64080" cy="64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2400" y="0"/>
                                      <a:ext cx="0" cy="39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" y="60840"/>
                                      <a:ext cx="0" cy="39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0480" y="32400"/>
                                      <a:ext cx="39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2400"/>
                                      <a:ext cx="39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040" y="14040"/>
                                    <a:ext cx="45720" cy="45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43200" y="0"/>
                                      <a:ext cx="2520" cy="25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3200"/>
                                      <a:ext cx="2520" cy="25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2480" y="42480"/>
                                      <a:ext cx="2520" cy="25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2520" cy="25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976040" y="2518920"/>
                                  <a:ext cx="7056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7080" y="3345480"/>
                                  <a:ext cx="348480" cy="51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2880" y="3308760"/>
                                  <a:ext cx="54000" cy="36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0960" y="610200"/>
                                  <a:ext cx="0" cy="1908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0" y="412560"/>
                                  <a:ext cx="663480" cy="13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280" y="3533040"/>
                                  <a:ext cx="2226960" cy="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280" y="3539160"/>
                                  <a:ext cx="2226960" cy="211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09960" y="304920"/>
                                  <a:ext cx="71640" cy="608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37720" y="306360"/>
                                  <a:ext cx="71640" cy="608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78080" y="244800"/>
                                  <a:ext cx="265320" cy="53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3" h="806">
                                      <a:moveTo>
                                        <a:pt x="403" y="0"/>
                                      </a:moveTo>
                                      <a:lnTo>
                                        <a:pt x="46" y="0"/>
                                      </a:lnTo>
                                      <a:lnTo>
                                        <a:pt x="46" y="140"/>
                                      </a:lnTo>
                                      <a:lnTo>
                                        <a:pt x="0" y="186"/>
                                      </a:lnTo>
                                      <a:lnTo>
                                        <a:pt x="77" y="217"/>
                                      </a:lnTo>
                                      <a:lnTo>
                                        <a:pt x="15" y="279"/>
                                      </a:lnTo>
                                      <a:lnTo>
                                        <a:pt x="93" y="326"/>
                                      </a:lnTo>
                                      <a:lnTo>
                                        <a:pt x="15" y="372"/>
                                      </a:lnTo>
                                      <a:lnTo>
                                        <a:pt x="93" y="434"/>
                                      </a:lnTo>
                                      <a:lnTo>
                                        <a:pt x="15" y="465"/>
                                      </a:lnTo>
                                      <a:lnTo>
                                        <a:pt x="93" y="512"/>
                                      </a:lnTo>
                                      <a:lnTo>
                                        <a:pt x="0" y="558"/>
                                      </a:lnTo>
                                      <a:lnTo>
                                        <a:pt x="93" y="605"/>
                                      </a:lnTo>
                                      <a:lnTo>
                                        <a:pt x="31" y="620"/>
                                      </a:lnTo>
                                      <a:lnTo>
                                        <a:pt x="31" y="806"/>
                                      </a:lnTo>
                                      <a:lnTo>
                                        <a:pt x="403" y="806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440" y="0"/>
                                  <a:ext cx="1675800" cy="262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4" h="3987">
                                      <a:moveTo>
                                        <a:pt x="2341" y="3983"/>
                                      </a:moveTo>
                                      <a:lnTo>
                                        <a:pt x="1035" y="3987"/>
                                      </a:lnTo>
                                      <a:lnTo>
                                        <a:pt x="1038" y="2295"/>
                                      </a:lnTo>
                                      <a:lnTo>
                                        <a:pt x="0" y="2295"/>
                                      </a:lnTo>
                                      <a:lnTo>
                                        <a:pt x="0" y="1256"/>
                                      </a:lnTo>
                                      <a:lnTo>
                                        <a:pt x="139" y="1256"/>
                                      </a:lnTo>
                                      <a:lnTo>
                                        <a:pt x="232" y="1334"/>
                                      </a:lnTo>
                                      <a:lnTo>
                                        <a:pt x="325" y="1225"/>
                                      </a:lnTo>
                                      <a:lnTo>
                                        <a:pt x="418" y="1318"/>
                                      </a:lnTo>
                                      <a:lnTo>
                                        <a:pt x="480" y="1210"/>
                                      </a:lnTo>
                                      <a:lnTo>
                                        <a:pt x="589" y="1318"/>
                                      </a:lnTo>
                                      <a:lnTo>
                                        <a:pt x="666" y="1241"/>
                                      </a:lnTo>
                                      <a:lnTo>
                                        <a:pt x="790" y="1241"/>
                                      </a:lnTo>
                                      <a:lnTo>
                                        <a:pt x="790" y="1969"/>
                                      </a:lnTo>
                                      <a:lnTo>
                                        <a:pt x="1054" y="1969"/>
                                      </a:lnTo>
                                      <a:lnTo>
                                        <a:pt x="1054" y="1"/>
                                      </a:lnTo>
                                      <a:lnTo>
                                        <a:pt x="2544" y="0"/>
                                      </a:lnTo>
                                      <a:lnTo>
                                        <a:pt x="2544" y="53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5880" y="1132200"/>
                                  <a:ext cx="5202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5240" y="683280"/>
                                  <a:ext cx="5205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5240" y="744120"/>
                                  <a:ext cx="5205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99160" y="924840"/>
                                  <a:ext cx="71280" cy="6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19360" y="924840"/>
                                  <a:ext cx="71280" cy="6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513360" y="1036800"/>
                                  <a:ext cx="193680" cy="20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529560" y="1419120"/>
                                  <a:ext cx="194400" cy="19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960" y="288720"/>
                                  <a:ext cx="92160" cy="101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2320" y="288720"/>
                                  <a:ext cx="91440" cy="101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4520" y="321840"/>
                                  <a:ext cx="169560" cy="3189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4240" y="2450880"/>
                                  <a:ext cx="21348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" h="265">
                                      <a:moveTo>
                                        <a:pt x="116" y="265"/>
                                      </a:moveTo>
                                      <a:cubicBezTo>
                                        <a:pt x="129" y="263"/>
                                        <a:pt x="140" y="261"/>
                                        <a:pt x="152" y="258"/>
                                      </a:cubicBezTo>
                                      <a:cubicBezTo>
                                        <a:pt x="156" y="250"/>
                                        <a:pt x="166" y="236"/>
                                        <a:pt x="166" y="236"/>
                                      </a:cubicBezTo>
                                      <a:cubicBezTo>
                                        <a:pt x="169" y="227"/>
                                        <a:pt x="162" y="193"/>
                                        <a:pt x="164" y="183"/>
                                      </a:cubicBezTo>
                                      <a:cubicBezTo>
                                        <a:pt x="157" y="168"/>
                                        <a:pt x="144" y="151"/>
                                        <a:pt x="125" y="145"/>
                                      </a:cubicBezTo>
                                      <a:cubicBezTo>
                                        <a:pt x="106" y="139"/>
                                        <a:pt x="67" y="153"/>
                                        <a:pt x="48" y="145"/>
                                      </a:cubicBezTo>
                                      <a:cubicBezTo>
                                        <a:pt x="31" y="139"/>
                                        <a:pt x="9" y="119"/>
                                        <a:pt x="12" y="99"/>
                                      </a:cubicBezTo>
                                      <a:cubicBezTo>
                                        <a:pt x="0" y="58"/>
                                        <a:pt x="22" y="23"/>
                                        <a:pt x="58" y="13"/>
                                      </a:cubicBezTo>
                                      <a:cubicBezTo>
                                        <a:pt x="80" y="0"/>
                                        <a:pt x="141" y="1"/>
                                        <a:pt x="161" y="3"/>
                                      </a:cubicBezTo>
                                      <a:cubicBezTo>
                                        <a:pt x="200" y="11"/>
                                        <a:pt x="231" y="28"/>
                                        <a:pt x="260" y="42"/>
                                      </a:cubicBezTo>
                                      <a:cubicBezTo>
                                        <a:pt x="275" y="52"/>
                                        <a:pt x="314" y="89"/>
                                        <a:pt x="324" y="10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9440" y="88200"/>
                                  <a:ext cx="779040" cy="28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3" h="437">
                                      <a:moveTo>
                                        <a:pt x="0" y="437"/>
                                      </a:moveTo>
                                      <a:lnTo>
                                        <a:pt x="578" y="0"/>
                                      </a:lnTo>
                                      <a:lnTo>
                                        <a:pt x="118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4280" y="977040"/>
                                  <a:ext cx="779040" cy="28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3" h="437">
                                      <a:moveTo>
                                        <a:pt x="0" y="437"/>
                                      </a:moveTo>
                                      <a:lnTo>
                                        <a:pt x="578" y="0"/>
                                      </a:lnTo>
                                      <a:lnTo>
                                        <a:pt x="118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520" y="2400120"/>
                                  <a:ext cx="779040" cy="28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3" h="437">
                                      <a:moveTo>
                                        <a:pt x="0" y="437"/>
                                      </a:moveTo>
                                      <a:lnTo>
                                        <a:pt x="578" y="0"/>
                                      </a:lnTo>
                                      <a:lnTo>
                                        <a:pt x="118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040" y="2773440"/>
                                  <a:ext cx="779040" cy="28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3" h="437">
                                      <a:moveTo>
                                        <a:pt x="0" y="437"/>
                                      </a:moveTo>
                                      <a:lnTo>
                                        <a:pt x="578" y="0"/>
                                      </a:lnTo>
                                      <a:lnTo>
                                        <a:pt x="118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240" y="3095640"/>
                                  <a:ext cx="779040" cy="28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3" h="437">
                                      <a:moveTo>
                                        <a:pt x="0" y="437"/>
                                      </a:moveTo>
                                      <a:lnTo>
                                        <a:pt x="578" y="0"/>
                                      </a:lnTo>
                                      <a:lnTo>
                                        <a:pt x="118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6520" y="1113120"/>
                                  <a:ext cx="550440" cy="55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6" h="836">
                                      <a:moveTo>
                                        <a:pt x="0" y="836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83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1760" y="1587240"/>
                                  <a:ext cx="550440" cy="55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6" h="836">
                                      <a:moveTo>
                                        <a:pt x="0" y="836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83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172160"/>
                                  <a:ext cx="550440" cy="55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6" h="836">
                                      <a:moveTo>
                                        <a:pt x="0" y="836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83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" y="113400"/>
                                  <a:ext cx="550440" cy="55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6" h="836">
                                      <a:moveTo>
                                        <a:pt x="0" y="836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83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7320" y="1409040"/>
                                  <a:ext cx="212040" cy="21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480" y="1047600"/>
                                  <a:ext cx="212040" cy="21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53000" y="353520"/>
                                  <a:ext cx="11052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107" name="" descr=""/>
                              <pic:cNvPicPr/>
                            </pic:nvPicPr>
                            <pic:blipFill>
                              <a:blip r:embed="rId259"/>
                              <a:stretch/>
                            </pic:blipFill>
                            <pic:spPr>
                              <a:xfrm>
                                <a:off x="0" y="3781440"/>
                                <a:ext cx="3102120" cy="21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260"/>
                            <a:stretch/>
                          </pic:blipFill>
                          <pic:spPr>
                            <a:xfrm>
                              <a:off x="1846440" y="1031760"/>
                              <a:ext cx="140400" cy="21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9" name="" descr=""/>
                            <pic:cNvPicPr/>
                          </pic:nvPicPr>
                          <pic:blipFill>
                            <a:blip r:embed="rId261"/>
                            <a:stretch/>
                          </pic:blipFill>
                          <pic:spPr>
                            <a:xfrm>
                              <a:off x="2649960" y="0"/>
                              <a:ext cx="140400" cy="21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0" name="" descr=""/>
                            <pic:cNvPicPr/>
                          </pic:nvPicPr>
                          <pic:blipFill>
                            <a:blip r:embed="rId262"/>
                            <a:stretch/>
                          </pic:blipFill>
                          <pic:spPr>
                            <a:xfrm>
                              <a:off x="2658240" y="892080"/>
                              <a:ext cx="140400" cy="21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1" name="" descr=""/>
                            <pic:cNvPicPr/>
                          </pic:nvPicPr>
                          <pic:blipFill>
                            <a:blip r:embed="rId263"/>
                            <a:stretch/>
                          </pic:blipFill>
                          <pic:spPr>
                            <a:xfrm>
                              <a:off x="2746440" y="2315880"/>
                              <a:ext cx="140400" cy="21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2" name="" descr=""/>
                            <pic:cNvPicPr/>
                          </pic:nvPicPr>
                          <pic:blipFill>
                            <a:blip r:embed="rId264"/>
                            <a:stretch/>
                          </pic:blipFill>
                          <pic:spPr>
                            <a:xfrm>
                              <a:off x="2745720" y="2691720"/>
                              <a:ext cx="140400" cy="21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3" name="" descr=""/>
                            <pic:cNvPicPr/>
                          </pic:nvPicPr>
                          <pic:blipFill>
                            <a:blip r:embed="rId265"/>
                            <a:stretch/>
                          </pic:blipFill>
                          <pic:spPr>
                            <a:xfrm>
                              <a:off x="2746440" y="3016080"/>
                              <a:ext cx="140400" cy="21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4" name="" descr=""/>
                            <pic:cNvPicPr/>
                          </pic:nvPicPr>
                          <pic:blipFill>
                            <a:blip r:embed="rId266"/>
                            <a:stretch/>
                          </pic:blipFill>
                          <pic:spPr>
                            <a:xfrm>
                              <a:off x="187200" y="1644120"/>
                              <a:ext cx="140400" cy="21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5" name="" descr=""/>
                            <pic:cNvPicPr/>
                          </pic:nvPicPr>
                          <pic:blipFill>
                            <a:blip r:embed="rId267"/>
                            <a:stretch/>
                          </pic:blipFill>
                          <pic:spPr>
                            <a:xfrm>
                              <a:off x="224280" y="2050560"/>
                              <a:ext cx="140400" cy="21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208800" y="0"/>
                            <a:ext cx="140400" cy="21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59.9pt;width:244.25pt;height:334.7pt" coordorigin="-53,1198" coordsize="4885,6694">
                <v:group id="shape_0" style="position:absolute;left:-53;top:1465;width:4885;height:6427">
                  <v:group id="shape_0" style="position:absolute;left:-53;top:1598;width:4885;height:6294">
                    <v:group id="shape_0" style="position:absolute;left:113;top:1598;width:4549;height:5906">
                      <v:rect id="shape_0" stroked="t" o:allowincell="f" style="position:absolute;left:3061;top:5833;width:438;height:74;mso-wrap-style:none;v-text-anchor:middle">
                        <v:imagedata r:id="rId269" o:detectmouseclick="t"/>
                        <v:stroke color="black" weight="9360" joinstyle="miter" endcap="flat"/>
                        <w10:wrap type="square"/>
                      </v:rect>
                      <v:rect id="shape_0" stroked="t" o:allowincell="f" style="position:absolute;left:2484;top:5932;width:440;height:199;mso-wrap-style:none;v-text-anchor:middle">
                        <v:fill o:detectmouseclick="t" on="false"/>
                        <v:stroke color="black" weight="12600" joinstyle="miter" endcap="flat"/>
                        <w10:wrap type="square"/>
                      </v:rect>
                      <v:rect id="shape_0" stroked="t" o:allowincell="f" style="position:absolute;left:2926;top:5934;width:708;height:198;mso-wrap-style:none;v-text-anchor:middle">
                        <v:imagedata r:id="rId270" o:detectmouseclick="t"/>
                        <v:stroke color="black" weight="12600" joinstyle="miter" endcap="flat"/>
                        <w10:wrap type="square"/>
                      </v:rect>
                      <v:rect id="shape_0" fillcolor="white" stroked="t" o:allowincell="f" style="position:absolute;left:3159;top:5940;width:235;height:19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line id="shape_0" from="3119,6321" to="3278,6516" stroked="t" o:allowincell="f" style="position:absolute;flip:xy">
                        <v:stroke color="black" weight="6480" endarrow="classic" endarrowwidth="narrow" endarrowlength="short" joinstyle="miter" endcap="flat"/>
                        <v:fill o:detectmouseclick="t" on="false"/>
                        <w10:wrap type="square"/>
                      </v:line>
                      <v:oval id="shape_0" stroked="t" o:allowincell="f" style="position:absolute;left:2991;top:6227;width:580;height:581;mso-wrap-style:none;v-text-anchor:middle">
                        <v:fill o:detectmouseclick="t" on="false"/>
                        <v:stroke color="black" weight="12600" joinstyle="miter" endcap="flat"/>
                        <w10:wrap type="square"/>
                      </v:oval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black" stroked="t" o:allowincell="f" style="position:absolute;left:3262;top:6499;width:36;height:36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group id="shape_0" style="position:absolute;left:3029;top:6260;width:502;height:512">
                        <v:line id="shape_0" from="3283,6260" to="3283,629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83,6741" to="3283,677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500,6518" to="3531,651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29,6518" to="3060,651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3101;top:6337;width:361;height:362">
                        <v:line id="shape_0" from="3440,6337" to="3461,635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101,6677" to="3122,669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34,6674" to="3456,6695" stroked="t" o:allowincell="f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101,6341" to="3123,6362" stroked="t" o:allowincell="f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3047;top:6279;width:466;height:475">
                        <v:line id="shape_0" from="3366,6279" to="3377,630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186,6725" to="3197,675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84,6600" to="3512,6611" stroked="t" o:allowincell="f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47,6424" to="3076,6435" stroked="t" o:allowincell="f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3034;top:6265;width:493;height:502">
                        <v:line id="shape_0" from="3325,6265" to="3330,629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33,6737" to="3238,6767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96,6560" to="3526,6565" stroked="t" o:allowincell="f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33,6470" to="3064,6475" stroked="t" o:allowincell="f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3070;top:6302;width:421;height:429">
                        <v:line id="shape_0" from="3404,6302" to="3421,632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142,6705" to="3159,673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65,6637" to="3491,6654" stroked="t" o:allowincell="f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69,6381" to="3095,6397" stroked="t" o:allowincell="f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3046;top:6287;width:471;height:462">
                        <v:line id="shape_0" from="3488,6419" to="3516,6430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46,6606" to="3074,661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365,6720" to="3376,6748" stroked="t" o:allowincell="f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181,6286" to="3192,6315" stroked="t" o:allowincell="f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3030;top:6272;width:501;height:491">
                        <v:line id="shape_0" from="3500,6466" to="3531,647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30,6566" to="3060,657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325,6732" to="3330,6763" stroked="t" o:allowincell="f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28,6272" to="3233,6302" stroked="t" o:allowincell="f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3064;top:6305;width:434;height:425">
                        <v:line id="shape_0" from="3471,6382" to="3497,639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64,6638" to="3090,665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395,6704" to="3411,6730" stroked="t" o:allowincell="f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145,6305" to="3161,6331" stroked="t" o:allowincell="f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3225;top:6581;width:116;height:116">
                        <v:line id="shape_0" from="3283,6635" to="3300,6681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oval id="shape_0" stroked="t" o:allowincell="f" style="position:absolute;left:3225;top:6581;width:115;height:115;mso-wrap-style:none;v-text-anchor:middle">
                          <v:fill o:detectmouseclick="t" on="false"/>
                          <v:stroke color="black" weight="3240" joinstyle="miter" endcap="flat"/>
                          <w10:wrap type="square"/>
                        </v:oval>
                        <v:shape id="shape_0" fillcolor="black" stroked="t" o:allowincell="f" style="position:absolute;left:3279;top:6635;width:6;height:6;mso-wrap-style:none;v-text-anchor:middle" type="_x0000_t120">
                          <v:fill o:detectmouseclick="t" type="solid" color2="white"/>
                          <v:stroke color="black" weight="3240" joinstyle="miter" endcap="flat"/>
                          <w10:wrap type="square"/>
                        </v:shape>
                        <v:group id="shape_0" style="position:absolute;left:3232;top:6587;width:100;height:101">
                          <v:line id="shape_0" from="3283,6587" to="3283,6592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3283,6683" to="3283,6688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3327,6638" to="3332,6638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3232,6638" to="3237,6638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3247;top:6602;width:71;height:71">
                          <v:line id="shape_0" from="3315,6603" to="3318,6606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3247,6671" to="3250,6674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3314,6670" to="3317,6673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3247,6603" to="3250,6606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rect id="shape_0" fillcolor="white" stroked="t" o:allowincell="f" style="position:absolute;left:3226;top:5565;width:110;height:657;mso-wrap-style:none;v-text-anchor:middle">
                        <v:fill o:detectmouseclick="t" type="solid" color2="black"/>
                        <v:stroke color="black" weight="12600" joinstyle="miter" endcap="flat"/>
                        <w10:wrap type="square"/>
                      </v:rect>
                      <v:rect id="shape_0" stroked="t" o:allowincell="f" style="position:absolute;left:3008;top:6867;width:548;height:80;mso-wrap-style:none;v-text-anchor:middle">
                        <v:fill o:detectmouseclick="t" on="false"/>
                        <v:stroke color="black" weight="12600" joinstyle="miter" endcap="flat"/>
                        <w10:wrap type="square"/>
                      </v:rect>
                      <v:rect id="shape_0" stroked="t" o:allowincell="f" style="position:absolute;left:3237;top:6809;width:84;height:57;mso-wrap-style:none;v-text-anchor:middle">
                        <v:fill o:detectmouseclick="t" on="false"/>
                        <v:stroke color="black" weight="12600" joinstyle="miter" endcap="flat"/>
                        <w10:wrap type="square"/>
                      </v:rect>
                      <v:line id="shape_0" from="3281,2559" to="3281,5564" stroked="t" o:allowincell="f" style="position:absolute;flip:y">
                        <v:stroke color="black" weight="28440" joinstyle="miter" endcap="flat"/>
                        <v:fill o:detectmouseclick="t" on="false"/>
                        <w10:wrap type="square"/>
                      </v:line>
                      <v:rect id="shape_0" stroked="t" o:allowincell="f" style="position:absolute;left:2484;top:2248;width:1044;height:210;mso-wrap-style:none;v-text-anchor:middle">
                        <v:fill o:detectmouseclick="t" on="false"/>
                        <v:stroke color="black" weight="12600" joinstyle="miter" endcap="flat"/>
                        <w10:wrap type="square"/>
                      </v:rect>
                      <v:line id="shape_0" from="595,7162" to="4101,7162" stroked="t" o:allowincell="f" style="position:absolute">
                        <v:stroke color="black" weight="57240" joinstyle="miter" endcap="flat"/>
                        <v:fill o:detectmouseclick="t" on="false"/>
                        <w10:wrap type="square"/>
                      </v:line>
                      <v:rect id="shape_0" stroked="f" o:allowincell="f" style="position:absolute;left:595;top:7172;width:3506;height:332;mso-wrap-style:none;v-text-anchor:middle">
                        <v:imagedata r:id="rId271" o:detectmouseclick="t"/>
                        <v:stroke color="#3465a4" joinstyle="round" endcap="flat"/>
                        <w10:wrap type="square"/>
                      </v:rect>
                      <v:oval id="shape_0" stroked="t" o:allowincell="f" style="position:absolute;left:603;top:2078;width:112;height:95;mso-wrap-style:none;v-text-anchor:middle;rotation:270">
                        <v:fill o:detectmouseclick="t" on="false"/>
                        <v:stroke color="black" weight="12600" joinstyle="miter" endcap="flat"/>
                        <w10:wrap type="square"/>
                      </v:oval>
                      <v:oval id="shape_0" stroked="t" o:allowincell="f" style="position:absolute;left:1434;top:2080;width:112;height:95;mso-wrap-style:none;v-text-anchor:middle;rotation:270">
                        <v:fill o:detectmouseclick="t" on="false"/>
                        <v:stroke color="black" weight="12600" joinstyle="miter" endcap="flat"/>
                        <w10:wrap type="square"/>
                      </v:oval>
                      <v:shape id="shape_0" coordsize="403,806" path="m403,0l46,0l46,140l0,186l77,217l15,279l93,326l15,372l93,434l15,465l93,512l0,558l93,605l31,620l31,806l403,806e" stroked="t" o:allowincell="f" style="position:absolute;left:867;top:1985;width:417;height:835;mso-wrap-style:none;v-text-anchor:middle;rotation:270">
                        <v:fill o:detectmouseclick="t" on="false"/>
                        <v:stroke color="black" weight="12600" joinstyle="round" endcap="flat"/>
                        <w10:wrap type="square"/>
                      </v:shape>
                      <v:shape id="shape_0" coordsize="2544,3987" path="m2341,3983l1035,3987l1038,2295l0,2295l0,1256l139,1256l232,1334l325,1225l418,1318l480,1210l589,1318l666,1241l790,1241l790,1969l1054,1969l1054,1l2544,0l2544,534e" stroked="t" o:allowincell="f" style="position:absolute;left:641;top:1598;width:2638;height:4135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  <v:line id="shape_0" from="643,3381" to="1461,3381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658,2674" to="1477,2674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658,2770" to="1477,2770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586;top:3055;width:111;height:95;mso-wrap-style:none;v-text-anchor:middle;rotation:270">
                        <v:fill o:detectmouseclick="t" type="solid" color2="black"/>
                        <v:stroke color="black" weight="12600" joinstyle="miter" endcap="flat"/>
                        <w10:wrap type="square"/>
                      </v:oval>
                      <v:oval id="shape_0" fillcolor="white" stroked="t" o:allowincell="f" style="position:absolute;left:1405;top:3055;width:111;height:95;mso-wrap-style:none;v-text-anchor:middle;rotation:270">
                        <v:fill o:detectmouseclick="t" type="solid" color2="black"/>
                        <v:stroke color="black" weight="12600" joinstyle="miter" endcap="flat"/>
                        <w10:wrap type="square"/>
                      </v:oval>
                      <v:oval id="shape_0" fillcolor="white" stroked="t" o:allowincell="f" style="position:absolute;left:923;top:3231;width:304;height:320;mso-wrap-style:none;v-text-anchor:middle;rotation:270">
                        <v:fill o:detectmouseclick="t" type="solid" color2="black"/>
                        <v:stroke color="black" weight="12600" joinstyle="miter" endcap="flat"/>
                        <w10:wrap type="square"/>
                      </v:oval>
                      <v:oval id="shape_0" fillcolor="white" stroked="t" o:allowincell="f" style="position:absolute;left:948;top:3833;width:305;height:305;mso-wrap-style:none;v-text-anchor:middle;rotation:270">
                        <v:fill o:detectmouseclick="t" type="solid" color2="black"/>
                        <v:stroke color="black" weight="12600" joinstyle="miter" endcap="flat"/>
                        <w10:wrap type="square"/>
                      </v:oval>
                      <v:line id="shape_0" from="588,2053" to="732,2212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1425,2053" to="1568,2212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rect id="shape_0" stroked="t" o:allowincell="f" style="position:absolute;left:2216;top:2105;width:266;height:5022;mso-wrap-style:none;v-text-anchor:middle">
                        <v:fill o:detectmouseclick="t" on="false"/>
                        <v:stroke color="black" weight="12600" joinstyle="miter" endcap="flat"/>
                        <w10:wrap type="square"/>
                      </v:rect>
                      <v:shape id="shape_0" coordsize="324,265" path="m116,265c129,263,140,261,152,258c156,250,166,236,166,236c169,227,162,193,164,183c157,168,144,151,125,145c106,139,67,153,48,145c31,139,9,119,12,99c0,58,22,23,58,13c80,0,141,1,161,3c200,11,231,28,260,42c275,52,314,89,324,102e" stroked="t" o:allowincell="f" style="position:absolute;left:2940;top:5458;width:335;height:273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  <v:shape id="shape_0" coordsize="1183,437" path="m0,437l578,0l1183,0e" stroked="t" o:allowincell="f" style="position:absolute;left:3263;top:1737;width:1226;height:452;mso-wrap-style:none;v-text-anchor:middle">
                        <v:fill o:detectmouseclick="t" on="false"/>
                        <v:stroke color="black" weight="6480" joinstyle="round" endcap="flat"/>
                        <w10:wrap type="square"/>
                      </v:shape>
                      <v:shape id="shape_0" coordsize="1183,437" path="m0,437l578,0l1183,0e" stroked="t" o:allowincell="f" style="position:absolute;left:3302;top:3137;width:1226;height:452;mso-wrap-style:none;v-text-anchor:middle">
                        <v:fill o:detectmouseclick="t" on="false"/>
                        <v:stroke color="black" weight="6480" joinstyle="round" endcap="flat"/>
                        <w10:wrap type="square"/>
                      </v:shape>
                      <v:shape id="shape_0" coordsize="1183,437" path="m0,437l578,0l1183,0e" stroked="t" o:allowincell="f" style="position:absolute;left:3435;top:5378;width:1226;height:452;mso-wrap-style:none;v-text-anchor:middle">
                        <v:fill o:detectmouseclick="t" on="false"/>
                        <v:stroke color="black" weight="6480" joinstyle="round" endcap="flat"/>
                        <w10:wrap type="square"/>
                      </v:shape>
                      <v:shape id="shape_0" coordsize="1183,437" path="m0,437l578,0l1183,0e" stroked="t" o:allowincell="f" style="position:absolute;left:3396;top:5966;width:1226;height:452;mso-wrap-style:none;v-text-anchor:middle">
                        <v:fill o:detectmouseclick="t" on="false"/>
                        <v:stroke color="black" weight="6480" joinstyle="round" endcap="flat"/>
                        <w10:wrap type="square"/>
                      </v:shape>
                      <v:shape id="shape_0" coordsize="1183,437" path="m0,437l578,0l1183,0e" stroked="t" o:allowincell="f" style="position:absolute;left:3436;top:6473;width:1226;height:452;mso-wrap-style:none;v-text-anchor:middle">
                        <v:fill o:detectmouseclick="t" on="false"/>
                        <v:stroke color="black" weight="6480" joinstyle="round" endcap="flat"/>
                        <w10:wrap type="square"/>
                      </v:shape>
                      <v:shape id="shape_0" coordsize="836,836" path="m0,836l360,0l836,0e" stroked="t" o:allowincell="f" style="position:absolute;left:2330;top:3351;width:866;height:866;mso-wrap-style:none;v-text-anchor:middle">
                        <v:fill o:detectmouseclick="t" on="false"/>
                        <v:stroke color="black" weight="6480" joinstyle="round" endcap="flat"/>
                        <w10:wrap type="square"/>
                      </v:shape>
                      <v:shape id="shape_0" coordsize="836,836" path="m0,836l360,0l836,0e" stroked="t" o:allowincell="f" style="position:absolute;left:180;top:4098;width:866;height:866;flip:xy;mso-wrap-style:none;v-text-anchor:middle">
                        <v:fill o:detectmouseclick="t" on="false"/>
                        <v:stroke color="black" weight="6480" joinstyle="round" endcap="flat"/>
                        <w10:wrap type="square"/>
                      </v:shape>
                      <v:shape id="shape_0" coordsize="836,836" path="m0,836l360,0l836,0e" stroked="t" o:allowincell="f" style="position:absolute;left:115;top:3444;width:866;height:866;flip:xy;mso-wrap-style:none;v-text-anchor:middle">
                        <v:fill o:detectmouseclick="t" on="false"/>
                        <v:stroke color="black" weight="6480" joinstyle="round" endcap="flat"/>
                        <w10:wrap type="square"/>
                      </v:shape>
                      <v:shape id="shape_0" coordsize="836,836" path="m0,836l360,0l836,0e" stroked="t" o:allowincell="f" style="position:absolute;left:140;top:1777;width:866;height:866;flip:x;mso-wrap-style:none;v-text-anchor:middle">
                        <v:fill o:detectmouseclick="t" on="false"/>
                        <v:stroke color="black" weight="6480" joinstyle="round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929;top:3817;width:333;height:3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904;top:3248;width:333;height:3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rect id="shape_0" fillcolor="white" stroked="t" o:allowincell="f" style="position:absolute;left:3190;top:2155;width:173;height:397;mso-wrap-style:none;v-text-anchor:middle">
                        <v:fill o:detectmouseclick="t" type="solid" color2="black"/>
                        <v:stroke color="black" weight="12600" joinstyle="miter" endcap="flat"/>
                        <w10:wrap type="square"/>
                      </v:rect>
                    </v:group>
                    <v:shape id="shape_0" stroked="f" o:allowincell="f" style="position:absolute;left:-53;top:7553;width:4884;height:338;mso-wrap-style:none;v-text-anchor:middle" type="_x0000_t75">
                      <v:imagedata r:id="rId272" o:detectmouseclick="t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855;top:3090;width:220;height:342;mso-wrap-style:none;v-text-anchor:middle" type="_x0000_t75">
                    <v:imagedata r:id="rId27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120;top:1465;width:220;height:342;mso-wrap-style:none;v-text-anchor:middle" type="_x0000_t75">
                    <v:imagedata r:id="rId27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133;top:2870;width:220;height:342;mso-wrap-style:none;v-text-anchor:middle" type="_x0000_t75">
                    <v:imagedata r:id="rId27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272;top:5112;width:220;height:342;mso-wrap-style:none;v-text-anchor:middle" type="_x0000_t75">
                    <v:imagedata r:id="rId2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271;top:5704;width:220;height:342;mso-wrap-style:none;v-text-anchor:middle" type="_x0000_t75">
                    <v:imagedata r:id="rId2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272;top:6215;width:220;height:342;mso-wrap-style:none;v-text-anchor:middle" type="_x0000_t75">
                    <v:imagedata r:id="rId2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42;top:4054;width:220;height:342;mso-wrap-style:none;v-text-anchor:middle" type="_x0000_t75">
                    <v:imagedata r:id="rId27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0;top:4694;width:220;height:342;mso-wrap-style:none;v-text-anchor:middle" type="_x0000_t75">
                    <v:imagedata r:id="rId280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276;top:1198;width:220;height:342;mso-wrap-style:none;v-text-anchor:middle" type="_x0000_t75">
                  <v:imagedata r:id="rId28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  <w:szCs w:val="28"/>
          <w:u w:val="single"/>
        </w:rPr>
        <w:t>3. Схема и  описание установки</w:t>
      </w:r>
      <w:r>
        <w:rPr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>В экспериментальной лабораторной установке (рис.2) теплоотдающей сте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кой является нихромовая проволока 3(струна) длиною 1540 </w:t>
      </w:r>
      <w:r>
        <w:rPr>
          <w:i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 xml:space="preserve"> и диамет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0,5 </w:t>
      </w:r>
      <w:r>
        <w:rPr>
          <w:i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 xml:space="preserve">, по которой пропускается электрический ток напряжением до 30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. Таким образом, размеры струны определяют теплоотдающую поверхность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2,419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Струна удерживается в вертикальном положении стойкой 1 с двумя кронштейнами. В верхнем кронштейне 2, изолированном от массы установки, неподвижно закреплен один конец струны. Другой конец струны зажат в головке индикатора часового типа 5. Головка индикатора свободно перемещается в изоляторе-держателе 4 нижнего кронштейна. Груз 6 обеспечивает постоянное по величине натяжение струны. Напряжение от сети 220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подводится через автотрансформатор к держателю 2 и головке индикатора 5. Для определения мощности теплового потока служат вольтметр 7 и амперметр 8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результаты измерений заносятся в протокол наблюдений (табл. 1) при стационарном режиме. О стационарности режима можно судить по неизменности показаний индикатора удлинения струны, т.е. по постоянству температуры струны.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26"/>
        <w:gridCol w:w="992"/>
        <w:gridCol w:w="1024"/>
        <w:gridCol w:w="787"/>
        <w:gridCol w:w="788"/>
        <w:gridCol w:w="787"/>
        <w:gridCol w:w="788"/>
        <w:gridCol w:w="788"/>
      </w:tblGrid>
      <w:tr>
        <w:trPr>
          <w:trHeight w:val="240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Измеряемая величи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Обозна-</w:t>
              <w:br/>
              <w:t>чение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Единицы</w:t>
              <w:br/>
              <w:t>измерен.</w:t>
            </w:r>
          </w:p>
        </w:tc>
        <w:tc>
          <w:tcPr>
            <w:tcW w:w="3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Номера опытов</w:t>
            </w:r>
          </w:p>
        </w:tc>
      </w:tr>
      <w:tr>
        <w:trPr>
          <w:trHeight w:val="24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6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/>
            </w:pPr>
            <w:r>
              <w:rPr/>
              <w:t>Удлинение стру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8"/>
                <w:vertAlign w:val="baseline"/>
              </w:rPr>
              <w:t>Δ</w:t>
            </w:r>
            <w:r>
              <w:rPr>
                <w:i/>
                <w:position w:val="0"/>
                <w:sz w:val="28"/>
                <w:vertAlign w:val="baseline"/>
              </w:rPr>
              <w:t>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м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/>
            </w:pPr>
            <w:r>
              <w:rPr/>
              <w:t>Сила т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/>
            </w:pPr>
            <w:r>
              <w:rPr/>
              <w:t>Напря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/>
            </w:pPr>
            <w:r>
              <w:rPr/>
              <w:t>Температур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ок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°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/>
            </w:pPr>
            <w:r>
              <w:rPr/>
              <w:t>Показания баро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мба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240" w:after="0"/>
        <w:ind w:left="427" w:hanging="427"/>
        <w:jc w:val="both"/>
        <w:rPr/>
      </w:pPr>
      <w:r>
        <w:rPr>
          <w:b/>
          <w:sz w:val="28"/>
          <w:szCs w:val="28"/>
          <w:u w:val="single"/>
        </w:rPr>
        <w:t>4. Расчетные формулы и расчет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240" w:after="0"/>
        <w:ind w:left="1" w:firstLine="566"/>
        <w:jc w:val="both"/>
        <w:rPr/>
      </w:pPr>
      <w:r>
        <w:rPr>
          <w:sz w:val="28"/>
          <w:szCs w:val="28"/>
        </w:rPr>
        <w:tab/>
        <w:t>4.1. Атмосферное давление находится с учетом температурного расширения столбика ртути барометра по формуле: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 w:before="240" w:after="0"/>
        <w:ind w:left="1" w:hanging="1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т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·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5</m:t>
            </m:r>
            <m:r>
              <w:rPr>
                <w:rFonts w:ascii="Cambria Math" w:hAnsi="Cambria Math"/>
              </w:rPr>
              <m:t xml:space="preserve">·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·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а</w:t>
        <w:tab/>
      </w:r>
      <w:r>
        <w:rPr>
          <w:sz w:val="28"/>
          <w:szCs w:val="28"/>
        </w:rPr>
        <w:t>(7)</w:t>
      </w:r>
    </w:p>
    <w:p>
      <w:pPr>
        <w:pStyle w:val="Normal"/>
        <w:spacing w:lineRule="auto" w:line="360" w:before="240" w:after="0"/>
        <w:ind w:left="1" w:hanging="1"/>
        <w:jc w:val="both"/>
        <w:rPr>
          <w:sz w:val="28"/>
        </w:rPr>
      </w:pPr>
      <w:r>
        <w:rPr>
          <w:sz w:val="28"/>
          <w:szCs w:val="28"/>
        </w:rPr>
        <w:tab/>
        <w:tab/>
        <w:t>4.2. Температурный напор (разность температур струны и окружающей среды) находится по эмпирической формуле в зависимости от удлинения струны: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 w:before="240" w:after="0"/>
        <w:ind w:left="1" w:hanging="1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3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23</m:t>
        </m:r>
        <m:r>
          <w:rPr>
            <w:rFonts w:ascii="Cambria Math" w:hAnsi="Cambria Math"/>
          </w:rPr>
          <m:t xml:space="preserve">·</m:t>
        </m:r>
        <m:sSup>
          <m:e>
            <m:r>
              <w:rPr>
                <w:rFonts w:ascii="Cambria Math" w:hAnsi="Cambria Math"/>
              </w:rPr>
              <m:t xml:space="preserve">Δ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°С</w:t>
      </w:r>
      <w:r>
        <w:rPr>
          <w:sz w:val="28"/>
          <w:szCs w:val="28"/>
        </w:rPr>
        <w:tab/>
        <w:t>(8)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 w:before="240" w:after="0"/>
        <w:ind w:left="1" w:hanging="1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Δ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−</w:t>
      </w:r>
      <w:r>
        <w:rPr>
          <w:sz w:val="28"/>
          <w:szCs w:val="28"/>
        </w:rPr>
        <w:t xml:space="preserve"> удлинение струны,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8"/>
          <w:szCs w:val="28"/>
        </w:rPr>
        <w:tab/>
        <w:t>4.3. Средняя температура струны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°С</w:t>
        <w:tab/>
      </w:r>
      <w:r>
        <w:rPr>
          <w:sz w:val="28"/>
          <w:szCs w:val="28"/>
        </w:rPr>
        <w:t>(9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8"/>
          <w:szCs w:val="28"/>
        </w:rPr>
        <w:tab/>
        <w:t>4.4. Мощность теплового потока, выделенная при прохождении электрического тока по струн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·U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т</w:t>
      </w:r>
      <w:r>
        <w:rPr>
          <w:sz w:val="28"/>
          <w:szCs w:val="28"/>
        </w:rPr>
        <w:tab/>
        <w:t>(10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>4.5. Мощность теплового потока через поверхность струны в окружающую среду за счет теплового излучения определяется по закону Стефана-Больцма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·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F·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к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т</w:t>
      </w:r>
      <w:r>
        <w:rPr>
          <w:sz w:val="28"/>
          <w:szCs w:val="28"/>
        </w:rPr>
        <w:tab/>
        <w:t>(1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де ε = 0,64...0,76 </w:t>
      </w:r>
      <w:r>
        <w:rPr>
          <w:sz w:val="28"/>
          <w:szCs w:val="20"/>
        </w:rPr>
        <w:t>−</w:t>
      </w:r>
      <w:r>
        <w:rPr>
          <w:sz w:val="28"/>
          <w:szCs w:val="28"/>
        </w:rPr>
        <w:t xml:space="preserve"> степень черноты нихромовой проволоки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center" w:pos="8931" w:leader="none"/>
        </w:tabs>
        <w:spacing w:lineRule="auto" w:line="360"/>
        <w:ind w:left="425" w:hanging="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,67 </w:t>
      </w:r>
      <w:r>
        <w:rPr>
          <w:sz w:val="28"/>
          <w:szCs w:val="20"/>
        </w:rPr>
        <w:t>−</w:t>
      </w:r>
      <w:r>
        <w:rPr>
          <w:sz w:val="28"/>
          <w:szCs w:val="28"/>
        </w:rPr>
        <w:t xml:space="preserve"> коэффициент излучения абсолютно черного тела, </w:t>
      </w:r>
      <w:r>
        <w:rPr>
          <w:i/>
          <w:sz w:val="28"/>
          <w:szCs w:val="28"/>
        </w:rPr>
        <w:t>Вт/(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·°К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center" w:pos="8931" w:leader="none"/>
        </w:tabs>
        <w:spacing w:lineRule="auto" w:line="360"/>
        <w:ind w:left="425" w:hanging="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−</w:t>
      </w:r>
      <w:r>
        <w:rPr>
          <w:sz w:val="28"/>
          <w:szCs w:val="28"/>
        </w:rPr>
        <w:t xml:space="preserve"> теплоотдающая поверхность струны, равная 2,419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  <w:vertAlign w:val="subscript"/>
        </w:rPr>
        <w:t xml:space="preserve">,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с учетом численных значений параметр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·</m:t>
                </m:r>
              </m:sub>
            </m:sSub>
          </m:sup>
        </m:sSup>
        <m:r>
          <w:rPr>
            <w:rFonts w:ascii="Cambria Math" w:hAnsi="Cambria Math"/>
          </w:rPr>
          <m:t xml:space="preserve">·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к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Вт</w:t>
      </w:r>
      <w:r>
        <w:rPr>
          <w:sz w:val="28"/>
          <w:szCs w:val="28"/>
        </w:rPr>
        <w:tab/>
        <w:t>(12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>4.6. Тогда мощность теплового потока через поверхность струны в окружающую среду за счет свободной конве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т</w:t>
      </w:r>
      <w:r>
        <w:rPr>
          <w:sz w:val="28"/>
          <w:szCs w:val="28"/>
        </w:rPr>
        <w:tab/>
        <w:t>(13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>4.7. Коэффициент теплоотдач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·Δ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т/(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·град)</w:t>
      </w:r>
      <w:r>
        <w:rPr>
          <w:sz w:val="28"/>
          <w:szCs w:val="28"/>
        </w:rPr>
        <w:tab/>
        <w:t>(14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8"/>
          <w:szCs w:val="28"/>
        </w:rPr>
        <w:tab/>
        <w:t>4.8. Теплофизические свойства воздуха (окружающей среды) при определяющей температуре, равной t</w:t>
      </w:r>
      <w:r>
        <w:rPr>
          <w:sz w:val="28"/>
          <w:szCs w:val="28"/>
          <w:vertAlign w:val="subscript"/>
        </w:rPr>
        <w:t>окр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931" w:leader="none"/>
        </w:tabs>
        <w:spacing w:lineRule="auto" w:line="360"/>
        <w:ind w:left="0" w:firstLine="708"/>
        <w:rPr/>
      </w:pPr>
      <w:r>
        <w:rPr>
          <w:sz w:val="28"/>
          <w:szCs w:val="28"/>
        </w:rPr>
        <w:t xml:space="preserve">плот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·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г/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ab/>
        <w:t>(15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931" w:leader="none"/>
        </w:tabs>
        <w:spacing w:lineRule="auto" w:line="360"/>
        <w:ind w:left="727" w:hanging="727"/>
        <w:jc w:val="both"/>
        <w:rPr/>
      </w:pPr>
      <w:r>
        <w:rPr/>
        <w:tab/>
      </w:r>
      <w:r>
        <w:rPr>
          <w:sz w:val="28"/>
          <w:szCs w:val="28"/>
        </w:rPr>
        <w:t>теплоемкость 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006, </w:t>
      </w:r>
      <w:r>
        <w:rPr>
          <w:i/>
          <w:sz w:val="28"/>
          <w:szCs w:val="28"/>
        </w:rPr>
        <w:t>Дж/(кг·град)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848" w:hanging="8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848" w:hanging="848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характеристическая газовая постоянная воздуха, равная 287 </w:t>
      </w:r>
      <w:r>
        <w:rPr>
          <w:i/>
          <w:sz w:val="28"/>
          <w:szCs w:val="28"/>
        </w:rPr>
        <w:t>Дж/кг·°К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931" w:leader="none"/>
        </w:tabs>
        <w:spacing w:lineRule="auto" w:line="360"/>
        <w:ind w:left="848" w:hanging="848"/>
        <w:jc w:val="both"/>
        <w:rPr/>
      </w:pPr>
      <w:r>
        <w:rPr>
          <w:sz w:val="28"/>
          <w:szCs w:val="28"/>
        </w:rPr>
        <w:tab/>
        <w:t xml:space="preserve">коэффициент объемного расшир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1/град</w:t>
      </w:r>
      <w:r>
        <w:rPr>
          <w:sz w:val="28"/>
          <w:szCs w:val="28"/>
        </w:rPr>
        <w:tab/>
        <w:t>(16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931" w:leader="none"/>
        </w:tabs>
        <w:spacing w:lineRule="auto" w:line="360"/>
        <w:ind w:left="848" w:hanging="848"/>
        <w:jc w:val="both"/>
        <w:rPr/>
      </w:pPr>
      <w:r>
        <w:rPr>
          <w:sz w:val="28"/>
          <w:szCs w:val="28"/>
        </w:rPr>
        <w:tab/>
        <w:t xml:space="preserve">коэффициент теплопроводности </w:t>
      </w:r>
      <w:r>
        <w:rPr/>
        <w:t>λ = 0,000074·</w:t>
      </w:r>
      <w:r>
        <w:rPr>
          <w:lang w:val="en-US"/>
        </w:rPr>
        <w:t>t</w:t>
      </w:r>
      <w:r>
        <w:rPr>
          <w:vertAlign w:val="subscript"/>
        </w:rPr>
        <w:t>опр</w:t>
      </w:r>
      <w:r>
        <w:rPr/>
        <w:t xml:space="preserve"> + 0,0245, </w:t>
      </w:r>
      <w:r>
        <w:rPr>
          <w:i/>
        </w:rPr>
        <w:t>Вт/(м·град)</w:t>
        <w:tab/>
      </w:r>
      <w:r>
        <w:rPr/>
        <w:t>(17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931" w:leader="none"/>
        </w:tabs>
        <w:spacing w:lineRule="auto" w:line="360"/>
        <w:ind w:left="727" w:hanging="727"/>
        <w:jc w:val="both"/>
        <w:rPr/>
      </w:pPr>
      <w:r>
        <w:rPr/>
        <w:tab/>
      </w:r>
      <w:r>
        <w:rPr>
          <w:sz w:val="28"/>
          <w:szCs w:val="28"/>
        </w:rPr>
        <w:t xml:space="preserve">коэффициент кинематической вязкости </w:t>
      </w:r>
      <w:r>
        <w:rPr/>
        <w:t>ν = (0,000089·</w:t>
      </w:r>
      <w:r>
        <w:rPr>
          <w:lang w:val="en-US"/>
        </w:rPr>
        <w:t>t</w:t>
      </w:r>
      <w:r>
        <w:rPr>
          <w:vertAlign w:val="subscript"/>
        </w:rPr>
        <w:t>опр</w:t>
      </w:r>
      <w:r>
        <w:rPr>
          <w:vertAlign w:val="superscript"/>
        </w:rPr>
        <w:t>2</w:t>
      </w:r>
      <w:r>
        <w:rPr/>
        <w:t xml:space="preserve"> + 0,088·</w:t>
      </w:r>
      <w:r>
        <w:rPr>
          <w:lang w:val="en-US"/>
        </w:rPr>
        <w:t>t</w:t>
      </w:r>
      <w:r>
        <w:rPr>
          <w:vertAlign w:val="subscript"/>
        </w:rPr>
        <w:t>опр</w:t>
      </w:r>
      <w:r>
        <w:rPr>
          <w:vertAlign w:val="superscript"/>
        </w:rPr>
        <w:t xml:space="preserve"> </w:t>
      </w:r>
      <w:r>
        <w:rPr/>
        <w:t>+ 13.,886)·10</w:t>
      </w:r>
      <w:r>
        <w:rPr>
          <w:vertAlign w:val="superscript"/>
        </w:rPr>
        <w:t>-6</w:t>
      </w:r>
      <w:r>
        <w:rPr/>
        <w:t xml:space="preserve">, </w:t>
      </w:r>
      <w:r>
        <w:rPr>
          <w:i/>
        </w:rPr>
        <w:t>м</w:t>
      </w:r>
      <w:r>
        <w:rPr>
          <w:i/>
          <w:vertAlign w:val="superscript"/>
        </w:rPr>
        <w:t>2</w:t>
      </w:r>
      <w:r>
        <w:rPr>
          <w:i/>
        </w:rPr>
        <w:t>/</w:t>
      </w:r>
      <w:r>
        <w:rPr>
          <w:i/>
          <w:lang w:val="en-US"/>
        </w:rPr>
        <w:t>c</w:t>
      </w:r>
      <w:r>
        <w:rPr/>
        <w:tab/>
        <w:t>(18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931" w:leader="none"/>
        </w:tabs>
        <w:spacing w:lineRule="auto" w:line="360"/>
        <w:ind w:left="848" w:hanging="848"/>
        <w:jc w:val="both"/>
        <w:rPr/>
      </w:pPr>
      <w:r>
        <w:rPr>
          <w:sz w:val="28"/>
          <w:szCs w:val="28"/>
        </w:rPr>
        <w:tab/>
        <w:t xml:space="preserve">коэффициент температуропровод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8"/>
          <w:szCs w:val="28"/>
        </w:rPr>
        <w:t>,</w:t>
      </w:r>
      <w:r>
        <w:rPr>
          <w:i/>
        </w:rPr>
        <w:t xml:space="preserve"> м</w:t>
      </w:r>
      <w:r>
        <w:rPr>
          <w:i/>
          <w:vertAlign w:val="superscript"/>
        </w:rPr>
        <w:t>2</w:t>
      </w:r>
      <w:r>
        <w:rPr>
          <w:i/>
        </w:rPr>
        <w:t>/</w:t>
      </w:r>
      <w:r>
        <w:rPr>
          <w:i/>
          <w:lang w:val="en-US"/>
        </w:rPr>
        <w:t>c</w:t>
      </w:r>
      <w:r>
        <w:rPr/>
        <w:tab/>
        <w:t>(19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931" w:leader="none"/>
        </w:tabs>
        <w:spacing w:lineRule="auto" w:line="360"/>
        <w:ind w:left="727" w:hanging="72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931" w:leader="none"/>
        </w:tabs>
        <w:spacing w:lineRule="auto" w:line="360"/>
        <w:ind w:left="848" w:hanging="848"/>
        <w:jc w:val="both"/>
        <w:rPr/>
      </w:pPr>
      <w:r>
        <w:rPr>
          <w:sz w:val="28"/>
          <w:szCs w:val="28"/>
        </w:rPr>
        <w:tab/>
        <w:t>4.9. Критерий Нуссельта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848" w:hanging="848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·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  <w:szCs w:val="28"/>
        </w:rPr>
        <w:t>,</w:t>
        <w:tab/>
        <w:t>(20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931" w:leader="none"/>
        </w:tabs>
        <w:spacing w:lineRule="auto" w:line="360"/>
        <w:ind w:left="848" w:hanging="848"/>
        <w:jc w:val="both"/>
        <w:rPr/>
      </w:pPr>
      <w:r>
        <w:rPr>
          <w:sz w:val="28"/>
          <w:szCs w:val="28"/>
        </w:rPr>
        <w:tab/>
        <w:t>4.10. Критерий Грасгофа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848" w:hanging="848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g·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β·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  <w:tab/>
        <w:t>(21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848" w:hanging="848"/>
        <w:jc w:val="both"/>
        <w:rPr/>
      </w:pPr>
      <w:r>
        <w:rPr>
          <w:sz w:val="28"/>
          <w:szCs w:val="28"/>
        </w:rPr>
        <w:tab/>
        <w:t>4.11. Критерий Прандтля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848" w:hanging="848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>,</w:t>
        <w:tab/>
        <w:t>(22)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2. </w:t>
      </w:r>
      <w:r>
        <w:rPr>
          <w:sz w:val="28"/>
          <w:szCs w:val="28"/>
        </w:rPr>
        <w:t>Результаты расчетов должны быть продублированы  в форме сводной таблицы 2.</w:t>
      </w:r>
    </w:p>
    <w:p>
      <w:pPr>
        <w:pStyle w:val="Normal"/>
        <w:spacing w:lineRule="auto" w:line="360" w:before="240" w:after="0"/>
        <w:ind w:left="426" w:hanging="426"/>
        <w:jc w:val="right"/>
        <w:rPr/>
      </w:pPr>
      <w:r>
        <w:rPr/>
        <w:t>Таблица 2.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963"/>
        <w:gridCol w:w="992"/>
        <w:gridCol w:w="1024"/>
        <w:gridCol w:w="737"/>
        <w:gridCol w:w="737"/>
        <w:gridCol w:w="737"/>
        <w:gridCol w:w="737"/>
        <w:gridCol w:w="737"/>
      </w:tblGrid>
      <w:tr>
        <w:trPr>
          <w:tblHeader w:val="true"/>
          <w:trHeight w:val="240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Измеряемая величи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Обозна-</w:t>
              <w:br/>
              <w:t>чение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30" w:hanging="53"/>
              <w:jc w:val="center"/>
              <w:rPr/>
            </w:pPr>
            <w:r>
              <w:rPr/>
              <w:t>Единицы</w:t>
              <w:br/>
              <w:t>измерен.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Номера опытов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6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Температурный напор (разность температур струны и окружающей сре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Δ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30" w:hanging="53"/>
              <w:jc w:val="center"/>
              <w:rPr>
                <w:i/>
                <w:i/>
              </w:rPr>
            </w:pPr>
            <w:r>
              <w:rPr>
                <w:i/>
              </w:rPr>
              <w:t>°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Средняя температура стру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c</w:t>
            </w:r>
            <w:r>
              <w:rPr>
                <w:sz w:val="28"/>
                <w:vertAlign w:val="subscript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30" w:hanging="53"/>
              <w:jc w:val="center"/>
              <w:rPr>
                <w:i/>
                <w:i/>
              </w:rPr>
            </w:pPr>
            <w:r>
              <w:rPr>
                <w:i/>
              </w:rPr>
              <w:t>°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Количество тепла, выделенное электрическим то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30" w:hanging="53"/>
              <w:jc w:val="center"/>
              <w:rPr>
                <w:i/>
                <w:i/>
              </w:rPr>
            </w:pPr>
            <w:r>
              <w:rPr>
                <w:i/>
              </w:rPr>
              <w:t>В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Количество тепла, отданное излуч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30" w:hanging="53"/>
              <w:jc w:val="center"/>
              <w:rPr>
                <w:i/>
                <w:i/>
              </w:rPr>
            </w:pPr>
            <w:r>
              <w:rPr>
                <w:i/>
              </w:rPr>
              <w:t>В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Количество тепла, отданное конвек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30" w:hanging="53"/>
              <w:jc w:val="center"/>
              <w:rPr>
                <w:i/>
                <w:i/>
              </w:rPr>
            </w:pPr>
            <w:r>
              <w:rPr>
                <w:i/>
              </w:rPr>
              <w:t>В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Коэффициент теплоот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3" w:right="-130" w:hanging="53"/>
              <w:jc w:val="center"/>
              <w:rPr/>
            </w:pPr>
            <w:r>
              <w:rPr>
                <w:i/>
              </w:rPr>
              <w:t>Вт /(м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·град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Коэффициент объемного расширения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30" w:hanging="53"/>
              <w:jc w:val="center"/>
              <w:rPr>
                <w:i/>
                <w:i/>
              </w:rPr>
            </w:pPr>
            <w:r>
              <w:rPr>
                <w:i/>
              </w:rPr>
              <w:t>1/гра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Теплоемкость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30" w:hanging="53"/>
              <w:jc w:val="center"/>
              <w:rPr>
                <w:i/>
                <w:i/>
              </w:rPr>
            </w:pPr>
            <w:r>
              <w:rPr>
                <w:i/>
              </w:rPr>
              <w:t>Дж/(кг·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30" w:hanging="53"/>
              <w:jc w:val="center"/>
              <w:rPr>
                <w:i/>
                <w:i/>
              </w:rPr>
            </w:pPr>
            <w:r>
              <w:rPr>
                <w:i/>
              </w:rPr>
              <w:t>град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Коэффициент теплопроводности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3" w:right="-130" w:hanging="53"/>
              <w:jc w:val="center"/>
              <w:rPr>
                <w:i/>
                <w:i/>
              </w:rPr>
            </w:pPr>
            <w:r>
              <w:rPr>
                <w:i/>
              </w:rPr>
              <w:t>Вт /(м·град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Плотность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30" w:hanging="53"/>
              <w:jc w:val="center"/>
              <w:rPr/>
            </w:pPr>
            <w:r>
              <w:rPr>
                <w:i/>
              </w:rPr>
              <w:t>кг/м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1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Коэффициент температуропроводности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30" w:hanging="53"/>
              <w:jc w:val="center"/>
              <w:rPr/>
            </w:pP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/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1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Коэффициент кинематической вязкости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30" w:hanging="53"/>
              <w:jc w:val="center"/>
              <w:rPr/>
            </w:pP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/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1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Критерий Нуссель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30" w:hanging="53"/>
              <w:jc w:val="center"/>
              <w:rPr>
                <w:i/>
                <w:i/>
              </w:rPr>
            </w:pPr>
            <w:r>
              <w:rPr>
                <w:i/>
                <w:szCs w:val="20"/>
              </w:rPr>
              <w:t>−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Критерий Грасгоф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G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30" w:hanging="53"/>
              <w:jc w:val="center"/>
              <w:rPr>
                <w:i/>
                <w:i/>
              </w:rPr>
            </w:pPr>
            <w:r>
              <w:rPr>
                <w:i/>
                <w:szCs w:val="20"/>
              </w:rPr>
              <w:t>−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1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Критерий Прандт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P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30" w:hanging="53"/>
              <w:jc w:val="center"/>
              <w:rPr>
                <w:i/>
                <w:i/>
              </w:rPr>
            </w:pPr>
            <w:r>
              <w:rPr>
                <w:i/>
                <w:szCs w:val="20"/>
              </w:rPr>
              <w:t>−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1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Критериальное урав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−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30" w:hanging="53"/>
              <w:jc w:val="center"/>
              <w:rPr>
                <w:i/>
                <w:i/>
              </w:rPr>
            </w:pPr>
            <w:r>
              <w:rPr>
                <w:i/>
                <w:szCs w:val="20"/>
              </w:rPr>
              <w:t>−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3. По  </w:t>
      </w:r>
      <w:r>
        <w:rPr>
          <w:sz w:val="28"/>
          <w:szCs w:val="28"/>
        </w:rPr>
        <w:t xml:space="preserve">результатам расчетов построить в соответствующем масштабе в логарифмических координатах график зависимости критерия </w:t>
      </w:r>
      <w:r>
        <w:rPr>
          <w:sz w:val="28"/>
          <w:szCs w:val="28"/>
          <w:lang w:val="en-US"/>
        </w:rPr>
        <w:t>Nu</w:t>
      </w:r>
      <w:r>
        <w:rPr>
          <w:sz w:val="28"/>
          <w:szCs w:val="28"/>
        </w:rPr>
        <w:t xml:space="preserve"> от произведения (</w:t>
      </w:r>
      <w:r>
        <w:rPr>
          <w:sz w:val="28"/>
          <w:szCs w:val="28"/>
          <w:lang w:val="en-US"/>
        </w:rPr>
        <w:t>Gr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4.14. Характер зависимости по п. 4.13. представить в виде прямой линии. Решив уравнение прямой линии, получить уравнение (6) в явном виде и сравнить его с табличным значением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8"/>
          <w:szCs w:val="28"/>
          <w:u w:val="single"/>
        </w:rPr>
        <w:t>5. Контрольные вопросы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5.1. Сформулируйте цель лабораторной работы и поясните, как она достигается?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5.2. Назовите основные узлы экспериментальной установки и укажите их назначение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8"/>
          <w:szCs w:val="28"/>
        </w:rPr>
        <w:t>5.3. Как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определяется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средняя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температура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струны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данной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установке</w:t>
      </w:r>
      <w:r>
        <w:rPr>
          <w:rFonts w:cs="Courier New"/>
          <w:sz w:val="28"/>
          <w:szCs w:val="28"/>
        </w:rPr>
        <w:t>?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4. Для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чего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замеряется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барометрическое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давление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данной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работе</w:t>
      </w:r>
      <w:r>
        <w:rPr>
          <w:rFonts w:cs="Courier New"/>
          <w:sz w:val="28"/>
          <w:szCs w:val="28"/>
        </w:rPr>
        <w:t>?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5.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определяется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количество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теплоты</w:t>
      </w:r>
      <w:r>
        <w:rPr>
          <w:rFonts w:cs="Courier New"/>
          <w:sz w:val="28"/>
          <w:szCs w:val="28"/>
        </w:rPr>
        <w:t xml:space="preserve">, </w:t>
      </w:r>
      <w:r>
        <w:rPr>
          <w:sz w:val="28"/>
          <w:szCs w:val="28"/>
        </w:rPr>
        <w:t>отданное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струной</w:t>
      </w:r>
      <w:r>
        <w:rPr>
          <w:rFonts w:cs="Courier New"/>
          <w:sz w:val="28"/>
          <w:szCs w:val="28"/>
        </w:rPr>
        <w:t xml:space="preserve"> окружающему </w:t>
      </w:r>
      <w:r>
        <w:rPr>
          <w:sz w:val="28"/>
          <w:szCs w:val="28"/>
        </w:rPr>
        <w:t>воздуху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конвекции</w:t>
      </w:r>
      <w:r>
        <w:rPr>
          <w:rFonts w:cs="Courier New"/>
          <w:sz w:val="28"/>
          <w:szCs w:val="28"/>
        </w:rPr>
        <w:t>?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6. Как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определяется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количество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теплоты</w:t>
      </w:r>
      <w:r>
        <w:rPr>
          <w:rFonts w:cs="Courier New"/>
          <w:sz w:val="28"/>
          <w:szCs w:val="28"/>
        </w:rPr>
        <w:t xml:space="preserve">, </w:t>
      </w:r>
      <w:r>
        <w:rPr>
          <w:sz w:val="28"/>
          <w:szCs w:val="28"/>
        </w:rPr>
        <w:t>отданное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струной</w:t>
      </w:r>
      <w:r>
        <w:rPr>
          <w:rFonts w:cs="Courier New"/>
          <w:sz w:val="28"/>
          <w:szCs w:val="28"/>
        </w:rPr>
        <w:t xml:space="preserve"> окружающему</w:t>
      </w:r>
      <w:r>
        <w:rPr>
          <w:sz w:val="28"/>
          <w:szCs w:val="28"/>
        </w:rPr>
        <w:t xml:space="preserve"> воздуху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излучения</w:t>
      </w:r>
      <w:r>
        <w:rPr>
          <w:rFonts w:cs="Courier New"/>
          <w:sz w:val="28"/>
          <w:szCs w:val="28"/>
        </w:rPr>
        <w:t>?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7. Что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такое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свободная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вынужденная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конвекция</w:t>
      </w:r>
      <w:r>
        <w:rPr>
          <w:rFonts w:cs="Courier New"/>
          <w:sz w:val="28"/>
          <w:szCs w:val="28"/>
        </w:rPr>
        <w:t>?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</w:t>
      </w:r>
      <w:r>
        <w:rPr>
          <w:rFonts w:cs="Courier New"/>
          <w:sz w:val="28"/>
          <w:szCs w:val="28"/>
        </w:rPr>
        <w:t xml:space="preserve">. </w:t>
      </w:r>
      <w:r>
        <w:rPr>
          <w:sz w:val="28"/>
          <w:szCs w:val="28"/>
        </w:rPr>
        <w:t>Каков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физический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смысл</w:t>
      </w:r>
      <w:r>
        <w:rPr>
          <w:rFonts w:cs="Courier New"/>
          <w:sz w:val="28"/>
          <w:szCs w:val="28"/>
        </w:rPr>
        <w:t xml:space="preserve"> и размерность </w:t>
      </w:r>
      <w:r>
        <w:rPr>
          <w:sz w:val="28"/>
          <w:szCs w:val="28"/>
        </w:rPr>
        <w:t>коэффициента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теплоотдачи</w:t>
      </w:r>
      <w:r>
        <w:rPr>
          <w:rFonts w:cs="Courier New"/>
          <w:sz w:val="28"/>
          <w:szCs w:val="28"/>
        </w:rPr>
        <w:t>?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9. Какие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факторы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определяют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интенсивность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конвективного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теплообмена</w:t>
      </w:r>
      <w:r>
        <w:rPr>
          <w:rFonts w:cs="Courier New"/>
          <w:sz w:val="28"/>
          <w:szCs w:val="28"/>
        </w:rPr>
        <w:t>?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0. </w:t>
      </w:r>
      <w:r>
        <w:rPr>
          <w:rFonts w:cs="Courier New"/>
          <w:sz w:val="28"/>
          <w:szCs w:val="28"/>
        </w:rPr>
        <w:t xml:space="preserve">. </w:t>
      </w:r>
      <w:r>
        <w:rPr>
          <w:sz w:val="28"/>
          <w:szCs w:val="28"/>
        </w:rPr>
        <w:t>Что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такое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критерий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подобия</w:t>
      </w:r>
      <w:r>
        <w:rPr>
          <w:rFonts w:cs="Courier New"/>
          <w:sz w:val="28"/>
          <w:szCs w:val="28"/>
        </w:rPr>
        <w:t>?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11. Что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такое</w:t>
      </w:r>
      <w:r>
        <w:rPr>
          <w:rFonts w:cs="Courier New"/>
          <w:sz w:val="28"/>
          <w:szCs w:val="28"/>
        </w:rPr>
        <w:t xml:space="preserve"> «</w:t>
      </w:r>
      <w:r>
        <w:rPr>
          <w:sz w:val="28"/>
          <w:szCs w:val="28"/>
        </w:rPr>
        <w:t>определяющая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температура</w:t>
      </w:r>
      <w:r>
        <w:rPr>
          <w:rFonts w:cs="Courier New"/>
          <w:sz w:val="28"/>
          <w:szCs w:val="28"/>
        </w:rPr>
        <w:t>» и «определяющий» размер?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12. Какие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критерии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называются</w:t>
      </w:r>
      <w:r>
        <w:rPr>
          <w:rFonts w:cs="Courier New"/>
          <w:sz w:val="28"/>
          <w:szCs w:val="28"/>
        </w:rPr>
        <w:t xml:space="preserve"> «</w:t>
      </w:r>
      <w:r>
        <w:rPr>
          <w:sz w:val="28"/>
          <w:szCs w:val="28"/>
        </w:rPr>
        <w:t>определяющими</w:t>
      </w:r>
      <w:r>
        <w:rPr>
          <w:rFonts w:cs="Courier New"/>
          <w:sz w:val="28"/>
          <w:szCs w:val="28"/>
        </w:rPr>
        <w:t xml:space="preserve">» </w:t>
      </w:r>
      <w:r>
        <w:rPr>
          <w:sz w:val="28"/>
          <w:szCs w:val="28"/>
        </w:rPr>
        <w:t>и</w:t>
      </w:r>
      <w:r>
        <w:rPr>
          <w:rFonts w:cs="Courier New"/>
          <w:sz w:val="28"/>
          <w:szCs w:val="28"/>
        </w:rPr>
        <w:t xml:space="preserve"> «</w:t>
      </w:r>
      <w:r>
        <w:rPr>
          <w:sz w:val="28"/>
          <w:szCs w:val="28"/>
        </w:rPr>
        <w:t>определяемыми</w:t>
      </w:r>
      <w:r>
        <w:rPr>
          <w:rFonts w:cs="Courier New"/>
          <w:sz w:val="28"/>
          <w:szCs w:val="28"/>
        </w:rPr>
        <w:t>»?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3. </w:t>
      </w:r>
      <w:r>
        <w:rPr>
          <w:rFonts w:cs="Courier New"/>
          <w:sz w:val="28"/>
          <w:szCs w:val="28"/>
        </w:rPr>
        <w:t xml:space="preserve">. </w:t>
      </w:r>
      <w:r>
        <w:rPr>
          <w:sz w:val="28"/>
          <w:szCs w:val="28"/>
        </w:rPr>
        <w:t>Для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чего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составляются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критериальные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уравнения</w:t>
      </w:r>
      <w:r>
        <w:rPr>
          <w:rFonts w:cs="Courier New"/>
          <w:sz w:val="28"/>
          <w:szCs w:val="28"/>
        </w:rPr>
        <w:t>?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14. Как определяется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коэффициент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теплоотдачи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α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критериального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уравнения</w:t>
      </w:r>
      <w:r>
        <w:rPr>
          <w:rFonts w:cs="Courier New"/>
          <w:sz w:val="28"/>
          <w:szCs w:val="28"/>
        </w:rPr>
        <w:t>?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5.14.Что характеризуют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критерии</w:t>
      </w:r>
      <w:r>
        <w:rPr>
          <w:rFonts w:cs="Courier New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u</w:t>
      </w:r>
      <w:r>
        <w:rPr>
          <w:rFonts w:cs="Courier New"/>
          <w:sz w:val="28"/>
          <w:szCs w:val="28"/>
        </w:rPr>
        <w:t xml:space="preserve"> , </w:t>
      </w:r>
      <w:r>
        <w:rPr>
          <w:rFonts w:cs="Courier New"/>
          <w:sz w:val="28"/>
          <w:szCs w:val="28"/>
          <w:lang w:val="en-US"/>
        </w:rPr>
        <w:t>Gr</w:t>
      </w:r>
      <w:r>
        <w:rPr>
          <w:rFonts w:cs="Courier New"/>
          <w:sz w:val="28"/>
          <w:szCs w:val="28"/>
        </w:rPr>
        <w:t xml:space="preserve"> 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r</w:t>
      </w:r>
      <w:r>
        <w:rPr>
          <w:rFonts w:cs="Courier New"/>
          <w:sz w:val="28"/>
          <w:szCs w:val="28"/>
        </w:rPr>
        <w:t>?</w:t>
      </w:r>
      <w:r>
        <w:br w:type="page"/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Работа 6.</w:t>
      </w:r>
      <w:r>
        <w:rPr/>
        <w:t xml:space="preserve"> </w:t>
      </w:r>
      <w:r>
        <w:rPr>
          <w:b/>
          <w:sz w:val="28"/>
        </w:rPr>
        <w:t>ИССЛЕДОВАНИЕ ПРОЦЕССОВ ТЕПЛООБМЕНА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>НА ГОРИЗОНТАЛЬНОМ ТРУБОПРОВОДЕ</w:t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>
          <w:rFonts w:eastAsia="Arial Unicode MS" w:cs="Arial Unicode MS"/>
          <w:sz w:val="28"/>
          <w:szCs w:val="28"/>
        </w:rPr>
      </w:pPr>
      <w:r>
        <w:rPr>
          <w:b/>
          <w:kern w:val="2"/>
          <w:sz w:val="28"/>
          <w:szCs w:val="28"/>
          <w:u w:val="single"/>
        </w:rPr>
        <w:t>1.</w:t>
      </w:r>
      <w:r>
        <w:rPr>
          <w:b/>
          <w:sz w:val="28"/>
          <w:szCs w:val="28"/>
          <w:u w:val="single"/>
        </w:rPr>
        <w:t xml:space="preserve"> Цель работ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зучение процессов теплообмена при свободной и вынужденной конвекции на горизонтальном трубопроводе.</w:t>
      </w:r>
      <w:r>
        <w:rPr>
          <w:rFonts w:eastAsia="Arial Unicode MS" w:cs="Arial Unicode MS"/>
          <w:sz w:val="28"/>
          <w:szCs w:val="28"/>
        </w:rPr>
        <w:t xml:space="preserve"> </w:t>
      </w:r>
      <w:r>
        <w:rPr>
          <w:sz w:val="28"/>
          <w:szCs w:val="28"/>
        </w:rPr>
        <w:t>Экспериментальное  определение коэффициентов теплоотдачи и сравнение их с вычисленными по критериальным уравнениям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b/>
          <w:sz w:val="28"/>
          <w:szCs w:val="28"/>
          <w:u w:val="single"/>
        </w:rPr>
        <w:t>2. Основные положения</w:t>
      </w:r>
      <w:r>
        <w:rPr>
          <w:sz w:val="28"/>
          <w:szCs w:val="28"/>
        </w:rPr>
        <w:t>.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При знании величины мощности теплового поток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в теплообмене поверхности с обтекающей ее средой становится возможным определение коэффициента теплоотдачи α из уравнения Ньютона-Рихмана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center" w:pos="8931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</w:rPr>
        <w:t>,</w:t>
        <w:tab/>
        <w:t>(1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  поверхность, участвующая в теплообмене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Δt – средний температурный напор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В условиях, когда по горизонтально расположенному трубопроводу движется воздух под напором, а с внешней стороны трубопровода существует контакт с окружающим воздухом, внутри трубопровода теплообмен определяется условиями вынужденной конвекции, а с внешней стороны - естественной конвекции. Обозначим мощность теплового потока при вынужденной   конвекци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а при естественной конвекции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и, соответственно, коэффициенты теплоотдачи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ведем также обозначения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- внутренняя поверхность трубопровода, которая участвует в теплообмене при вынужденной конвек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ар</w:t>
      </w:r>
      <w:r>
        <w:rPr>
          <w:sz w:val="28"/>
          <w:szCs w:val="28"/>
        </w:rPr>
        <w:t xml:space="preserve"> – внешняя поверхность трубопровода, обменивающаяся теплом с окружающей средой в процессе естественной конвек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температурный напор со стороны внутренней поверх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температурный напор со стороны наружной поверхности трубопровод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Таким образом, в опыте должны быть определен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и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а также заданы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ар</w:t>
      </w:r>
      <w:r>
        <w:rPr>
          <w:sz w:val="28"/>
          <w:szCs w:val="28"/>
        </w:rPr>
        <w:t>. В таком случае из опыта становится возможным определение α</w:t>
      </w:r>
      <w:r>
        <w:rPr>
          <w:sz w:val="28"/>
          <w:szCs w:val="28"/>
          <w:vertAlign w:val="subscript"/>
        </w:rPr>
        <w:t>1оп</w:t>
      </w:r>
      <w:r>
        <w:rPr>
          <w:sz w:val="28"/>
          <w:szCs w:val="28"/>
        </w:rPr>
        <w:t xml:space="preserve"> и α</w:t>
      </w:r>
      <w:r>
        <w:rPr>
          <w:sz w:val="28"/>
          <w:szCs w:val="28"/>
          <w:vertAlign w:val="subscript"/>
        </w:rPr>
        <w:t>2оп</w:t>
      </w:r>
      <w:r>
        <w:rPr>
          <w:sz w:val="28"/>
          <w:szCs w:val="28"/>
        </w:rPr>
        <w:t>, которые затем могут быть сравнены со значениями α</w:t>
      </w:r>
      <w:r>
        <w:rPr>
          <w:sz w:val="28"/>
          <w:szCs w:val="28"/>
          <w:vertAlign w:val="subscript"/>
        </w:rPr>
        <w:t>1расч</w:t>
      </w:r>
      <w:r>
        <w:rPr>
          <w:sz w:val="28"/>
          <w:szCs w:val="28"/>
        </w:rPr>
        <w:t xml:space="preserve"> и α</w:t>
      </w:r>
      <w:r>
        <w:rPr>
          <w:sz w:val="28"/>
          <w:szCs w:val="28"/>
          <w:vertAlign w:val="subscript"/>
        </w:rPr>
        <w:t>2расч</w:t>
      </w:r>
      <w:r>
        <w:rPr>
          <w:sz w:val="28"/>
          <w:szCs w:val="28"/>
        </w:rPr>
        <w:t xml:space="preserve">, полученными из соответствующих характеру теплообмена критериальных уравнений. Электрический ток при прохождении по трубе совершает работу, которая полностью переходит в тепл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. В  таком случае уравнение первого закона термодинамики, как частный случай закона сохранения энергии, приобретает вид:</w:t>
      </w:r>
    </w:p>
    <w:p>
      <w:pPr>
        <w:pStyle w:val="Normal"/>
        <w:widowControl w:val="false"/>
        <w:tabs>
          <w:tab w:val="clear" w:pos="708"/>
          <w:tab w:val="left" w:pos="851" w:leader="none"/>
          <w:tab w:val="center" w:pos="4820" w:leader="none"/>
          <w:tab w:val="center" w:pos="8931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,</w:t>
        <w:tab/>
        <w:t>(2)</w:t>
      </w:r>
    </w:p>
    <w:p>
      <w:pPr>
        <w:pStyle w:val="Normal"/>
        <w:widowControl w:val="false"/>
        <w:tabs>
          <w:tab w:val="clear" w:pos="708"/>
          <w:tab w:val="left" w:pos="851" w:leader="none"/>
          <w:tab w:val="center" w:pos="48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мощность теплового потока, переданная воздуху, движущемуся внутри трубы;</w:t>
      </w:r>
    </w:p>
    <w:p>
      <w:pPr>
        <w:pStyle w:val="Normal"/>
        <w:widowControl w:val="false"/>
        <w:tabs>
          <w:tab w:val="clear" w:pos="708"/>
          <w:tab w:val="left" w:pos="851" w:leader="none"/>
          <w:tab w:val="center" w:pos="48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мощность теплового потока, переданная воздуху, окружающему трубу;</w:t>
      </w:r>
    </w:p>
    <w:p>
      <w:pPr>
        <w:pStyle w:val="Normal"/>
        <w:widowControl w:val="false"/>
        <w:tabs>
          <w:tab w:val="clear" w:pos="708"/>
          <w:tab w:val="left" w:pos="851" w:leader="none"/>
          <w:tab w:val="center" w:pos="48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мощность теплового потока, затраченная на нагрев (охлаждение) трубы.</w:t>
      </w:r>
    </w:p>
    <w:p>
      <w:pPr>
        <w:pStyle w:val="Normal"/>
        <w:widowControl w:val="false"/>
        <w:tabs>
          <w:tab w:val="clear" w:pos="708"/>
          <w:tab w:val="left" w:pos="851" w:leader="none"/>
          <w:tab w:val="center" w:pos="48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Тепловой поток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меет место только при нестационарном режиме работы установки, а при достижении стационарного режима, когда температура труб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 и уравнение упрощается:</w:t>
      </w:r>
    </w:p>
    <w:p>
      <w:pPr>
        <w:pStyle w:val="Normal"/>
        <w:widowControl w:val="false"/>
        <w:tabs>
          <w:tab w:val="clear" w:pos="708"/>
          <w:tab w:val="left" w:pos="851" w:leader="none"/>
          <w:tab w:val="center" w:pos="4820" w:leader="none"/>
          <w:tab w:val="center" w:pos="8931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</w:t>
        <w:tab/>
        <w:t>(3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Мощность теплового поток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переданная воздуху, движущемуся внутри трубы, может быть определена по уравнению первого закона термодинамики для участка от сеч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 сечения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рис. 1)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931" w:leader="none"/>
        </w:tabs>
        <w:spacing w:lineRule="auto" w:line="360"/>
        <w:ind w:left="3240" w:firstLine="2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Вт</w:t>
      </w:r>
      <w:r>
        <w:rPr>
          <w:sz w:val="28"/>
          <w:szCs w:val="28"/>
        </w:rPr>
        <w:tab/>
        <w:t>(4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ab/>
        <w:t xml:space="preserve">При выполнении расчетов следует иметь ввиду, что изменение потенциальной энергии потока равна </w:t>
      </w:r>
      <w:r>
        <w:rPr>
          <w:i/>
          <w:iCs/>
          <w:sz w:val="28"/>
          <w:szCs w:val="28"/>
          <w:u w:val="single"/>
        </w:rPr>
        <w:t>нулю</w:t>
      </w:r>
      <w:r>
        <w:rPr>
          <w:sz w:val="28"/>
          <w:szCs w:val="28"/>
        </w:rPr>
        <w:t xml:space="preserve"> и техническая работа, совершаемая потоком, также равна </w:t>
      </w:r>
      <w:r>
        <w:rPr>
          <w:i/>
          <w:iCs/>
          <w:sz w:val="28"/>
          <w:szCs w:val="28"/>
          <w:u w:val="single"/>
        </w:rPr>
        <w:t>нул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гда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  <m:r>
              <w:rPr>
                <w:rFonts w:ascii="Cambria Math" w:hAnsi="Cambria Math"/>
              </w:rPr>
              <m:t xml:space="preserve">·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,</w:t>
        <w:tab/>
        <w:t>(5)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и 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р</m:t>
                </m:r>
              </m:sub>
            </m:sSub>
            <m:r>
              <w:rPr>
                <w:rFonts w:ascii="Cambria Math" w:hAnsi="Cambria Math"/>
              </w:rPr>
              <m:t xml:space="preserve">·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>,</w:t>
        <w:tab/>
        <w:t>(6)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ля расчета средних</w:t>
      </w:r>
      <w:r>
        <w:rPr>
          <w:sz w:val="28"/>
          <w:szCs w:val="28"/>
        </w:rPr>
        <w:t xml:space="preserve"> значений коэффициентов теплоотдачи при конвективном теплообмене в воздушной среде </w:t>
      </w:r>
      <w:r>
        <w:rPr>
          <w:color w:val="000000"/>
          <w:sz w:val="28"/>
          <w:szCs w:val="28"/>
        </w:rPr>
        <w:t>рекомендуются следующие формулы на основе критериальных уравнений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расчета средних величин критериев Нуссельта </w:t>
      </w:r>
      <w:r>
        <w:rPr>
          <w:i/>
          <w:color w:val="000000"/>
          <w:spacing w:val="40"/>
          <w:sz w:val="28"/>
          <w:szCs w:val="28"/>
        </w:rPr>
        <w:t>конвективного теплообмена потока воздуха в трубах</w:t>
      </w:r>
      <w:r>
        <w:rPr>
          <w:color w:val="000000"/>
          <w:sz w:val="28"/>
          <w:szCs w:val="28"/>
        </w:rPr>
        <w:t xml:space="preserve"> рекомендуются уравнения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>) для ламинарного режима Re&lt;2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·R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·P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bSup>
      </m:oMath>
      <w:r>
        <w:rPr>
          <w:sz w:val="28"/>
          <w:szCs w:val="28"/>
        </w:rPr>
        <w:tab/>
        <w:t>(7)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б</w:t>
      </w:r>
      <w:r>
        <w:rPr>
          <w:sz w:val="28"/>
          <w:szCs w:val="28"/>
        </w:rPr>
        <w:t>) для развитого турбулентного режима Re&gt;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·R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0,8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·P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bSup>
      </m:oMath>
      <w:r>
        <w:rPr>
          <w:sz w:val="28"/>
          <w:szCs w:val="28"/>
        </w:rPr>
        <w:t>,</w:t>
        <w:tab/>
        <w:t>(8)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  <m:r>
              <w:rPr>
                <w:rFonts w:ascii="Cambria Math" w:hAnsi="Cambria Math"/>
              </w:rPr>
              <m:t xml:space="preserve">·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0"/>
        </w:rPr>
        <w:t>−</w:t>
      </w:r>
      <w:r>
        <w:rPr>
          <w:color w:val="000000"/>
          <w:sz w:val="28"/>
          <w:szCs w:val="28"/>
        </w:rPr>
        <w:t xml:space="preserve"> средний критерий Нуссельта;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425" w:hanging="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·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−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терий Рейнольдса;</w:t>
      </w:r>
    </w:p>
    <w:p>
      <w:pPr>
        <w:pStyle w:val="Normal"/>
        <w:shd w:fill="FFFFFF" w:val="clear"/>
        <w:spacing w:lineRule="auto" w:line="360"/>
        <w:ind w:left="425" w:firstLine="3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−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итерий Прандтля при температуре пото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духа в трубе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</w:t>
      </w:r>
      <w:r>
        <w:rPr>
          <w:i/>
          <w:color w:val="000000"/>
          <w:spacing w:val="40"/>
          <w:sz w:val="28"/>
          <w:szCs w:val="28"/>
        </w:rPr>
        <w:t>горизонтальных труб</w:t>
      </w:r>
      <w:r>
        <w:rPr>
          <w:color w:val="000000"/>
          <w:sz w:val="28"/>
          <w:szCs w:val="28"/>
        </w:rPr>
        <w:t xml:space="preserve"> при естественной конвекции в неограниченном пространстве в диапазоне изменения (</w:t>
      </w:r>
      <w:r>
        <w:rPr>
          <w:color w:val="000000"/>
          <w:sz w:val="28"/>
          <w:szCs w:val="28"/>
          <w:lang w:val="en-US"/>
        </w:rPr>
        <w:t>Gr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) от 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 10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·P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>
          <w:sz w:val="28"/>
          <w:szCs w:val="28"/>
        </w:rPr>
        <w:t>,</w:t>
        <w:tab/>
        <w:t>(9)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  <m:r>
              <w:rPr>
                <w:rFonts w:ascii="Cambria Math" w:hAnsi="Cambria Math"/>
              </w:rPr>
              <m:t xml:space="preserve">·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0"/>
        </w:rPr>
        <w:t>−</w:t>
      </w:r>
      <w:r>
        <w:rPr>
          <w:color w:val="000000"/>
          <w:sz w:val="28"/>
          <w:szCs w:val="28"/>
        </w:rPr>
        <w:t xml:space="preserve"> средний критерий Нуссельта;</w:t>
      </w:r>
    </w:p>
    <w:p>
      <w:pPr>
        <w:pStyle w:val="Normal"/>
        <w:shd w:fill="FFFFFF" w:val="clear"/>
        <w:spacing w:lineRule="auto" w:line="360"/>
        <w:ind w:lef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·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р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Т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−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итерий Грасгофа;</w:t>
      </w:r>
    </w:p>
    <w:p>
      <w:pPr>
        <w:pStyle w:val="Normal"/>
        <w:shd w:fill="FFFFFF" w:val="clear"/>
        <w:spacing w:lineRule="auto" w:line="360"/>
        <w:ind w:left="425" w:firstLine="3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−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итерий Прандтля при температуре пото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ружающей сред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3. Схема и описание установки</w:t>
      </w:r>
      <w:r>
        <w:rPr>
          <w:sz w:val="28"/>
          <w:szCs w:val="28"/>
        </w:rPr>
        <w:t xml:space="preserve">. Воздух, являющийся в данном случае рабочим телом, забирается компрессором 1 из окружающей среды (рис. 1). Параметры воздуха в окружающей среде измеряются ртутным барометром и термометром, расположенными на панели 11 «Окружающая среда»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18415</wp:posOffset>
                </wp:positionH>
                <wp:positionV relativeFrom="paragraph">
                  <wp:posOffset>-22225</wp:posOffset>
                </wp:positionV>
                <wp:extent cx="6038850" cy="4772025"/>
                <wp:effectExtent l="0" t="635" r="635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9000" cy="4772160"/>
                          <a:chOff x="0" y="0"/>
                          <a:chExt cx="6039000" cy="4772160"/>
                        </a:xfrm>
                      </wpg:grpSpPr>
                      <wps:wsp>
                        <wps:cNvSpPr/>
                        <wps:spPr>
                          <a:xfrm>
                            <a:off x="24840" y="3845520"/>
                            <a:ext cx="600084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039000" cy="477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39000" cy="4772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39000" cy="477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6440" y="27360"/>
                                  <a:ext cx="5934240" cy="47448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17" name="Без%20имени-1" descr=""/>
                                  <pic:cNvPicPr/>
                                </pic:nvPicPr>
                                <pic:blipFill>
                                  <a:blip r:embed="rId28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5934240" cy="4441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8" name="" descr=""/>
                                  <pic:cNvPicPr/>
                                </pic:nvPicPr>
                                <pic:blipFill>
                                  <a:blip r:embed="rId283"/>
                                  <a:stretch/>
                                </pic:blipFill>
                                <pic:spPr>
                                  <a:xfrm>
                                    <a:off x="1113840" y="4569480"/>
                                    <a:ext cx="3706560" cy="175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>
                                  <a:off x="1592640" y="1419840"/>
                                  <a:ext cx="142920" cy="45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6240" y="1330200"/>
                                  <a:ext cx="140400" cy="9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1307520"/>
                                  <a:ext cx="114480" cy="93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9200" y="1438920"/>
                                  <a:ext cx="6084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126">
                                      <a:moveTo>
                                        <a:pt x="0" y="126"/>
                                      </a:moveTo>
                                      <a:cubicBezTo>
                                        <a:pt x="12" y="104"/>
                                        <a:pt x="24" y="83"/>
                                        <a:pt x="36" y="69"/>
                                      </a:cubicBezTo>
                                      <a:cubicBezTo>
                                        <a:pt x="48" y="55"/>
                                        <a:pt x="62" y="50"/>
                                        <a:pt x="72" y="39"/>
                                      </a:cubicBezTo>
                                      <a:cubicBezTo>
                                        <a:pt x="82" y="28"/>
                                        <a:pt x="89" y="14"/>
                                        <a:pt x="96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9760" y="1539720"/>
                                  <a:ext cx="0" cy="15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6000" y="1418040"/>
                                  <a:ext cx="194400" cy="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039000" cy="450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10" h="7095">
                                      <a:moveTo>
                                        <a:pt x="0" y="699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9510" y="0"/>
                                      </a:lnTo>
                                      <a:lnTo>
                                        <a:pt x="9510" y="7095"/>
                                      </a:lnTo>
                                      <a:lnTo>
                                        <a:pt x="9345" y="7095"/>
                                      </a:lnTo>
                                      <a:lnTo>
                                        <a:pt x="9345" y="135"/>
                                      </a:lnTo>
                                      <a:lnTo>
                                        <a:pt x="165" y="135"/>
                                      </a:lnTo>
                                      <a:lnTo>
                                        <a:pt x="165" y="7005"/>
                                      </a:lnTo>
                                      <a:lnTo>
                                        <a:pt x="0" y="69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991040" y="1287000"/>
                                  <a:ext cx="146520" cy="17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125280"/>
                                    <a:ext cx="138960" cy="45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85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2628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27080"/>
                                    <a:ext cx="1314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040"/>
                                    <a:ext cx="1465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0"/>
                                    <a:ext cx="0" cy="146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641960" y="2228760"/>
                                <a:ext cx="0" cy="61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7000" y="2219400"/>
                                <a:ext cx="0" cy="552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2773800"/>
                                <a:ext cx="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1040" y="223092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2200" y="2226240"/>
                                <a:ext cx="4752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1960" y="2773800"/>
                                <a:ext cx="186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1760" y="2213640"/>
                                <a:ext cx="0" cy="61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2200" y="221364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23000" y="2209320"/>
                                <a:ext cx="4752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4920" y="2211840"/>
                                <a:ext cx="0" cy="54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4920" y="2758320"/>
                                <a:ext cx="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7080" y="2756520"/>
                                <a:ext cx="186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1689480" y="2795400"/>
                              <a:ext cx="8820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7" h="21600">
                                  <a:moveTo>
                                    <a:pt x="10800" y="0"/>
                                  </a:moveTo>
                                  <a:arcTo wR="10800" hR="10800" stAng="-5400000" swAng="1099663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7" h="21600">
                                  <a:moveTo>
                                    <a:pt x="10800" y="0"/>
                                  </a:moveTo>
                                  <a:arcTo wR="10800" hR="10800" stAng="-5400000" swAng="1099663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50280" y="2776320"/>
                              <a:ext cx="957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7" h="21600">
                                  <a:moveTo>
                                    <a:pt x="10800" y="0"/>
                                  </a:moveTo>
                                  <a:arcTo wR="10800" hR="10800" stAng="-5400000" swAng="1099663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7" h="21600">
                                  <a:moveTo>
                                    <a:pt x="10800" y="0"/>
                                  </a:moveTo>
                                  <a:arcTo wR="10800" hR="10800" stAng="-5400000" swAng="1099663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17200" y="2779920"/>
                              <a:ext cx="957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7" h="21600">
                                  <a:moveTo>
                                    <a:pt x="10800" y="0"/>
                                  </a:moveTo>
                                  <a:arcTo wR="10800" hR="10800" stAng="-5400000" swAng="1099663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7" h="21600">
                                  <a:moveTo>
                                    <a:pt x="10800" y="0"/>
                                  </a:moveTo>
                                  <a:arcTo wR="10800" hR="10800" stAng="-5400000" swAng="1099663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2211120"/>
                              <a:ext cx="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6520" y="27579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4600" y="2390040"/>
                              <a:ext cx="972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0" y="2388240"/>
                              <a:ext cx="11232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680" y="2426400"/>
                              <a:ext cx="11232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86"/>
                          <a:stretch/>
                        </pic:blipFill>
                        <pic:spPr>
                          <a:xfrm>
                            <a:off x="2378880" y="2426400"/>
                            <a:ext cx="163080" cy="1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87"/>
                          <a:stretch/>
                        </pic:blipFill>
                        <pic:spPr>
                          <a:xfrm>
                            <a:off x="1383120" y="2421720"/>
                            <a:ext cx="163080" cy="1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88"/>
                          <a:stretch/>
                        </pic:blipFill>
                        <pic:spPr>
                          <a:xfrm>
                            <a:off x="2854800" y="2426400"/>
                            <a:ext cx="163080" cy="1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-1.75pt;width:475.5pt;height:375.75pt" coordorigin="-29,-35" coordsize="9510,7515">
                <v:rect id="shape_0" fillcolor="white" stroked="f" o:allowincell="f" style="position:absolute;left:10;top:6021;width:9449;height:142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group id="shape_0" style="position:absolute;left:-29;top:-35;width:9510;height:7515">
                  <v:group id="shape_0" style="position:absolute;left:-29;top:-35;width:9510;height:7515">
                    <v:group id="shape_0" style="position:absolute;left:-29;top:-35;width:9510;height:7515">
                      <v:group id="shape_0" style="position:absolute;left:44;top:8;width:9345;height:7472">
                        <v:shape id="shape_0" ID="Без%20имени-1" stroked="f" o:allowincell="f" style="position:absolute;left:44;top:8;width:9344;height:6993;mso-wrap-style:none;v-text-anchor:middle" type="_x0000_t75">
                          <v:imagedata r:id="rId289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1798;top:7204;width:5836;height:275;mso-wrap-style:none;v-text-anchor:middle" type="_x0000_t75">
                          <v:imagedata r:id="rId290" o:detectmouseclick="t"/>
                          <v:stroke color="#3465a4" joinstyle="round" endcap="flat"/>
                          <w10:wrap type="topAndBottom"/>
                        </v:shape>
                      </v:group>
                      <v:rect id="shape_0" stroked="f" o:allowincell="f" style="position:absolute;left:2479;top:2201;width:224;height:70;mso-wrap-style:none;v-text-anchor:middle">
                        <v:imagedata r:id="rId291" o:detectmouseclick="t"/>
                        <v:stroke color="#3465a4" joinstyle="round" endcap="flat"/>
                        <w10:wrap type="topAndBottom"/>
                      </v:rect>
                      <v:rect id="shape_0" fillcolor="white" stroked="t" o:allowincell="f" style="position:absolute;left:2485;top:2060;width:220;height:142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line id="shape_0" from="2563,2024" to="2742,2170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shape id="shape_0" coordsize="96,126" path="m0,126c12,104,24,83,36,69c48,55,62,50,72,39c82,28,89,14,96,0e" stroked="t" o:allowincell="f" style="position:absolute;left:2647;top:2231;width:95;height:125;mso-wrap-style:none;v-text-anchor:middle">
                        <v:fill o:detectmouseclick="t" on="false"/>
                        <v:stroke color="black" weight="3240" joinstyle="round" endcap="flat"/>
                        <w10:wrap type="topAndBottom"/>
                      </v:shape>
                      <v:line id="shape_0" from="2191,2390" to="2191,2635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topAndBottom"/>
                      </v:line>
                      <v:line id="shape_0" from="2437,2198" to="2742,2200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shape id="shape_0" coordsize="9510,7095" path="m0,6990l0,0l9510,0l9510,7095l9345,7095l9345,135l165,135l165,7005l0,6990xe" fillcolor="white" stroked="f" o:allowincell="f" style="position:absolute;left:-29;top:-35;width:9509;height:7094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group id="shape_0" style="position:absolute;left:7831;top:1992;width:230;height:268">
                        <v:rect id="shape_0" stroked="f" o:allowincell="f" style="position:absolute;left:7834;top:2189;width:218;height:70;mso-wrap-style:none;v-text-anchor:middle">
                          <v:imagedata r:id="rId292" o:detectmouseclick="t"/>
                          <v:stroke color="#3465a4" joinstyle="round" endcap="flat"/>
                          <w10:wrap type="topAndBottom"/>
                        </v:rect>
                        <v:oval id="shape_0" fillcolor="white" stroked="t" o:allowincell="f" style="position:absolute;left:7873;top:2033;width:142;height:142;mso-wrap-style:none;v-text-anchor:middle">
                          <v:fill o:detectmouseclick="t" type="solid" color2="black"/>
                          <v:stroke color="black" weight="12600" joinstyle="miter" endcap="flat"/>
                          <w10:wrap type="topAndBottom"/>
                        </v:oval>
                        <v:line id="shape_0" from="7837,2192" to="8043,2192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7831,2099" to="8061,2099" stroked="t" o:allowincell="f" style="position:absolute">
                          <v:stroke color="black" weight="6480" dashstyle="dash" joinstyle="miter" endcap="flat"/>
                          <v:fill o:detectmouseclick="t" on="false"/>
                          <w10:wrap type="topAndBottom"/>
                        </v:line>
                        <v:line id="shape_0" from="7957,1992" to="7957,2222" stroked="t" o:allowincell="f" style="position:absolute">
                          <v:stroke color="black" weight="6480" dashstyle="dash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  <v:line id="shape_0" from="2557,3475" to="2557,444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848,3460" to="2848,4329" stroked="t" o:allowincell="f" style="position:absolute">
                      <v:stroke color="white" weight="19080" joinstyle="miter" endcap="flat"/>
                      <v:fill o:detectmouseclick="t" on="false"/>
                      <w10:wrap type="topAndBottom"/>
                    </v:line>
                    <v:line id="shape_0" from="2851,4333" to="2851,444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87,3478" to="2670,3478" stroked="t" o:allowincell="f" style="position:absolute">
                      <v:stroke color="white" weight="12600" joinstyle="miter" endcap="flat"/>
                      <v:fill o:detectmouseclick="t" on="false"/>
                      <w10:wrap type="topAndBottom"/>
                    </v:line>
                    <v:line id="shape_0" from="2746,3471" to="2820,3473" stroked="t" o:allowincell="f" style="position:absolute;flip:y">
                      <v:stroke color="white" weight="12600" joinstyle="miter" endcap="flat"/>
                      <v:fill o:detectmouseclick="t" on="false"/>
                      <w10:wrap type="topAndBottom"/>
                    </v:line>
                    <v:line id="shape_0" from="2557,4333" to="2850,4333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580,3451" to="3580,442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313,3451" to="3396,3451" stroked="t" o:allowincell="f" style="position:absolute">
                      <v:stroke color="white" weight="12600" joinstyle="miter" endcap="flat"/>
                      <v:fill o:detectmouseclick="t" on="false"/>
                      <w10:wrap type="topAndBottom"/>
                    </v:line>
                    <v:line id="shape_0" from="3472,3444" to="3546,3446" stroked="t" o:allowincell="f" style="position:absolute;flip:y">
                      <v:stroke color="white" weight="12600" joinstyle="miter" endcap="flat"/>
                      <v:fill o:detectmouseclick="t" on="false"/>
                      <w10:wrap type="topAndBottom"/>
                    </v:line>
                    <v:line id="shape_0" from="3286,3448" to="3286,4302" stroked="t" o:allowincell="f" style="position:absolute">
                      <v:stroke color="white" weight="19080" joinstyle="miter" endcap="flat"/>
                      <v:fill o:detectmouseclick="t" on="false"/>
                      <w10:wrap type="topAndBottom"/>
                    </v:line>
                    <v:line id="shape_0" from="3286,4309" to="3286,441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289,4306" to="3582,4306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</v:group>
                  <v:rect id="shape_0" coordsize="11417,21600" path="l0,21600xee" stroked="t" o:allowincell="f" style="position:absolute;left:2631;top:4368;width:138;height:293;mso-wrap-style:none;v-text-anchor:middle;rotation:90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11417,21600" path="l0,21600xee" stroked="t" o:allowincell="f" style="position:absolute;left:3357;top:4338;width:150;height:293;mso-wrap-style:none;v-text-anchor:middle;rotation:90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11417,21600" path="l0,21600xee" stroked="t" o:allowincell="f" style="position:absolute;left:4092;top:4344;width:150;height:293;mso-wrap-style:none;v-text-anchor:middle;rotation:90">
                    <v:fill o:detectmouseclick="t" on="false"/>
                    <v:stroke color="black" weight="9360" joinstyle="miter" endcap="flat"/>
                    <w10:wrap type="topAndBottom"/>
                  </v:rect>
                  <v:line id="shape_0" from="4021,3447" to="4021,442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12,4308" to="4312,44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white" stroked="f" o:allowincell="f" style="position:absolute;left:4498;top:3729;width:152;height:19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rect id="shape_0" fillcolor="white" stroked="f" o:allowincell="f" style="position:absolute;left:3724;top:3726;width:176;height:19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rect id="shape_0" fillcolor="white" stroked="f" o:allowincell="f" style="position:absolute;left:2218;top:3786;width:176;height:19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</v:group>
                <v:shape id="shape_0" stroked="f" o:allowincell="f" style="position:absolute;left:3717;top:3786;width:256;height:222;mso-wrap-style:none;v-text-anchor:middle" type="_x0000_t75">
                  <v:imagedata r:id="rId29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149;top:3779;width:256;height:222;mso-wrap-style:none;v-text-anchor:middle" type="_x0000_t75">
                  <v:imagedata r:id="rId29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467;top:3786;width:256;height:222;mso-wrap-style:none;v-text-anchor:middle" type="_x0000_t75">
                  <v:imagedata r:id="rId29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поток воздуха через сечение 0</w:t>
      </w:r>
      <w:r>
        <w:rPr>
          <w:sz w:val="28"/>
          <w:szCs w:val="20"/>
        </w:rPr>
        <w:t>−</w:t>
      </w:r>
      <w:r>
        <w:rPr>
          <w:sz w:val="28"/>
          <w:szCs w:val="28"/>
        </w:rPr>
        <w:t xml:space="preserve">0 направляется в воздухомерное устройство 2 типа «труба Вентури». Количество проходящего воздуха регулируется заслонкой 3. По системе соединительных трубопроводов поток воздуха поступает во входное  се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0"/>
        </w:rPr>
        <w:t>−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сследуемого участка горизонтальной металлической трубы 5. К потоку воздуха, проходящему через компрессор, на участке от сечения 0</w:t>
      </w:r>
      <w:r>
        <w:rPr>
          <w:sz w:val="28"/>
          <w:szCs w:val="20"/>
        </w:rPr>
        <w:t>−</w:t>
      </w:r>
      <w:r>
        <w:rPr>
          <w:sz w:val="28"/>
          <w:szCs w:val="28"/>
        </w:rPr>
        <w:t xml:space="preserve">0 до сеч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0"/>
        </w:rPr>
        <w:t>−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дводится работа сжатия и тепло за счет охлаждения электродвигателя компрессора, поэтому его температура повышается и измеряется погружной термопарой 6 в комплекте с потенциометром. С помощью U-образных манометров, расположенных на панели 4 «Статические напоры», измеряются разрежение в «горле» воздухомера и давление в сечении на выходе из компрессора – на входе в горизонтальную трубу. Горизонтальный участок трубы нагревается за счет электрического тока, подводимого через трансформатор 9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емпература на выходе из трубы в сечении II</w:t>
      </w:r>
      <w:r>
        <w:rPr>
          <w:sz w:val="28"/>
          <w:szCs w:val="20"/>
        </w:rPr>
        <w:t>−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змеряется погружной термопарой 7 в комплекте с потенциометром. Мощность теплового потока, затраченная на нагрев трубы, находится по показаниям амперметра и вольтметра, расположенных на панели 10 «Нагрев трубы». Температура трубы измеряется контактной термопарой 12 в комплекте с потенциометром.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достижении стационарного режима показания всех необходимых приборов заносятся в протокол наблюдений (табл. 1). О стационарности режима можно судить по показанию прибора для измерения температуры трубы.</w:t>
        <w:tab/>
        <w:t>Таблица 1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840"/>
        <w:gridCol w:w="1006"/>
        <w:gridCol w:w="1008"/>
        <w:gridCol w:w="567"/>
        <w:gridCol w:w="567"/>
        <w:gridCol w:w="567"/>
        <w:gridCol w:w="567"/>
        <w:gridCol w:w="567"/>
      </w:tblGrid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Измеряемая величина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Обозна-</w:t>
              <w:br/>
              <w:t>чение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Единицы</w:t>
              <w:br/>
              <w:t>измерен.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5" w:firstLine="34"/>
              <w:jc w:val="center"/>
              <w:rPr/>
            </w:pPr>
            <w:r>
              <w:rPr/>
              <w:t>Номера опытов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6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Удлинение  труб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lang w:val="en-US"/>
              </w:rPr>
              <w:t>Δ</w:t>
            </w:r>
            <w:r>
              <w:rPr>
                <w:i/>
                <w:lang w:val="en-US"/>
              </w:rPr>
              <w:t>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 xml:space="preserve">Температура воздуха при входе в трубу (сечение </w:t>
            </w:r>
            <w:r>
              <w:rPr>
                <w:lang w:val="en-US"/>
              </w:rPr>
              <w:t>I</w:t>
            </w:r>
            <w:r>
              <w:rPr/>
              <w:t xml:space="preserve"> - 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 xml:space="preserve">Температура воздуха при выходе из трубы (сечение </w:t>
            </w:r>
            <w:r>
              <w:rPr>
                <w:lang w:val="en-US"/>
              </w:rPr>
              <w:t>II</w:t>
            </w:r>
            <w:r>
              <w:rPr/>
              <w:t xml:space="preserve"> - 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Температура труб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Показания вакуумметра (горло воздухомера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i/>
                <w:iCs/>
                <w:szCs w:val="20"/>
              </w:rPr>
              <w:t>мм</w:t>
            </w:r>
            <w:r>
              <w:rPr>
                <w:i/>
              </w:rPr>
              <w:t xml:space="preserve"> вод.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Показания пьезометра (после компрессора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i/>
                <w:iCs/>
                <w:szCs w:val="20"/>
              </w:rPr>
              <w:t>мм</w:t>
            </w:r>
            <w:r>
              <w:rPr>
                <w:i/>
              </w:rPr>
              <w:t xml:space="preserve"> вод.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Напряжение и сила тока, потребляемого на нагрев труб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Показания баромет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мб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/>
            </w:pPr>
            <w:r>
              <w:rPr/>
              <w:t>Температура окружающей сре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ок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240" w:after="0"/>
        <w:ind w:left="427" w:hanging="427"/>
        <w:jc w:val="both"/>
        <w:rPr/>
      </w:pPr>
      <w:r>
        <w:rPr>
          <w:b/>
          <w:sz w:val="28"/>
          <w:szCs w:val="28"/>
          <w:u w:val="single"/>
        </w:rPr>
        <w:t>4. Расчетные формулы и расчет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240" w:after="0"/>
        <w:ind w:left="1" w:firstLine="566"/>
        <w:jc w:val="both"/>
        <w:rPr/>
      </w:pPr>
      <w:r>
        <w:rPr>
          <w:sz w:val="28"/>
          <w:szCs w:val="28"/>
        </w:rPr>
        <w:tab/>
        <w:t>4.1. Атмосферное давление находится с учетом температурного расширения столбика ртути барометра по формуле:</w:t>
      </w:r>
    </w:p>
    <w:p>
      <w:pPr>
        <w:pStyle w:val="Normal"/>
        <w:tabs>
          <w:tab w:val="clear" w:pos="708"/>
          <w:tab w:val="center" w:pos="4536" w:leader="none"/>
          <w:tab w:val="center" w:pos="8931" w:leader="none"/>
        </w:tabs>
        <w:spacing w:lineRule="auto" w:line="360" w:before="240" w:after="0"/>
        <w:ind w:left="1" w:hanging="1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т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·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5</m:t>
            </m:r>
            <m:r>
              <w:rPr>
                <w:rFonts w:ascii="Cambria Math" w:hAnsi="Cambria Math"/>
              </w:rPr>
              <m:t xml:space="preserve">·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·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а</w:t>
        <w:tab/>
      </w:r>
      <w:r>
        <w:rPr>
          <w:sz w:val="28"/>
          <w:szCs w:val="28"/>
        </w:rPr>
        <w:t>(10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де В – показание барометра, </w:t>
      </w:r>
      <w:r>
        <w:rPr>
          <w:i/>
          <w:sz w:val="28"/>
          <w:szCs w:val="28"/>
        </w:rPr>
        <w:t>мбар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left="1131" w:hanging="70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кр</w:t>
      </w:r>
      <w:r>
        <w:rPr>
          <w:sz w:val="28"/>
          <w:szCs w:val="28"/>
        </w:rPr>
        <w:t xml:space="preserve"> – температура окружающей среды, равная температуре воздуха при входе в воздухомер, </w:t>
      </w:r>
      <w:r>
        <w:rPr>
          <w:i/>
          <w:sz w:val="28"/>
          <w:szCs w:val="28"/>
        </w:rPr>
        <w:t>°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>4.2. Перепад давления воздуха в воздухомер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·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а</w:t>
      </w:r>
      <w:r>
        <w:rPr>
          <w:sz w:val="28"/>
          <w:szCs w:val="28"/>
        </w:rPr>
        <w:tab/>
        <w:t>(1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де</w:t>
        <w:tab/>
        <w:t xml:space="preserve">ρ – плотность воды в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-образном вакуумметре,  равная 1000 </w:t>
      </w:r>
      <w:r>
        <w:rPr>
          <w:i/>
          <w:sz w:val="28"/>
          <w:szCs w:val="28"/>
        </w:rPr>
        <w:t>кг/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, равное 9,81 </w:t>
      </w:r>
      <w:r>
        <w:rPr>
          <w:i/>
          <w:sz w:val="28"/>
          <w:szCs w:val="28"/>
        </w:rPr>
        <w:t>м/сек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left="1275" w:hanging="706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показание вакуумметра (горло воздухомера), </w:t>
      </w:r>
      <w:r>
        <w:rPr>
          <w:i/>
          <w:iCs/>
          <w:sz w:val="28"/>
          <w:szCs w:val="28"/>
          <w:u w:val="single"/>
        </w:rPr>
        <w:t>переведенное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од.с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>4.3. Плотность воздуха по состоянию в «горле» воздухомер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·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г/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ab/>
        <w:t>(12)</w:t>
      </w:r>
    </w:p>
    <w:p>
      <w:pPr>
        <w:pStyle w:val="Normal"/>
        <w:numPr>
          <w:ilvl w:val="0"/>
          <w:numId w:val="0"/>
        </w:numPr>
        <w:spacing w:lineRule="auto" w:line="360"/>
        <w:ind w:left="1414" w:hanging="1414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характеристическая газовая постоянная воздуха, равная 287 </w:t>
      </w:r>
      <w:r>
        <w:rPr>
          <w:i/>
          <w:sz w:val="28"/>
          <w:szCs w:val="28"/>
        </w:rPr>
        <w:t>Дж/кг·°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>4.4. Расход воздуха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·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ΔР</m:t>
            </m:r>
          </m:e>
        </m:rad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г/сек</w:t>
      </w:r>
      <w:r>
        <w:rPr>
          <w:sz w:val="28"/>
          <w:szCs w:val="28"/>
        </w:rPr>
        <w:tab/>
        <w:t>(13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 xml:space="preserve">4.5. Абсолютное давление в сеч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тм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а</w:t>
      </w:r>
      <w:r>
        <w:rPr>
          <w:sz w:val="28"/>
          <w:szCs w:val="28"/>
        </w:rPr>
        <w:tab/>
        <w:t>(14)</w:t>
      </w:r>
    </w:p>
    <w:p>
      <w:pPr>
        <w:pStyle w:val="Normal"/>
        <w:numPr>
          <w:ilvl w:val="0"/>
          <w:numId w:val="0"/>
        </w:numPr>
        <w:spacing w:lineRule="auto" w:line="360"/>
        <w:ind w:left="566" w:hanging="566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показание пьезометра (после компрессора), </w:t>
      </w:r>
      <w:r>
        <w:rPr>
          <w:i/>
          <w:iCs/>
          <w:sz w:val="28"/>
          <w:szCs w:val="28"/>
          <w:u w:val="single"/>
        </w:rPr>
        <w:t>переведенное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м вод.с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ab/>
        <w:t>4.6. Плотность воздуха по состоянию на входе в горизонтальную трубу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·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г/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ab/>
        <w:t>(15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температура воздуха при входе в трубу (се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>°С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rPr/>
      </w:pPr>
      <w:r>
        <w:rPr>
          <w:sz w:val="28"/>
          <w:szCs w:val="28"/>
        </w:rPr>
        <w:tab/>
        <w:t>4.7. Плотность воздуха по состоянию на выходе из горизонтальной трубы ρ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·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ab/>
        <w:t>(16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температура воздуха на выходе из трубы (сеч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>°С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 xml:space="preserve">4.8. Значение энтальпии воздуха в сечения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пределяется по общему уравнению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Дж/кг</w:t>
      </w:r>
      <w:r>
        <w:rPr>
          <w:sz w:val="28"/>
          <w:szCs w:val="28"/>
        </w:rPr>
        <w:tab/>
        <w:t>(17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564" w:hanging="5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теплоемкость воздуха при постоянном давлении, которая может быть принята не зависящей от температуры и равной 1,006 </w:t>
      </w:r>
      <w:r>
        <w:rPr>
          <w:i/>
          <w:sz w:val="28"/>
          <w:szCs w:val="28"/>
        </w:rPr>
        <w:t>кДж/(кг·°С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564" w:hanging="564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температура в рассматриваемом сечении, °С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564" w:hanging="564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индекс рассматриваемого сечения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ил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564" w:hanging="564"/>
        <w:jc w:val="both"/>
        <w:rPr/>
      </w:pPr>
      <w:r>
        <w:rPr>
          <w:sz w:val="28"/>
          <w:szCs w:val="28"/>
        </w:rPr>
        <w:tab/>
        <w:t xml:space="preserve">4.9. Средняя скорость потока в сечениях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пределяется по общему уравнению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564" w:hanging="56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/сек</w:t>
      </w:r>
      <w:r>
        <w:rPr>
          <w:sz w:val="28"/>
          <w:szCs w:val="28"/>
        </w:rPr>
        <w:tab/>
        <w:t>(18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564" w:hanging="564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проходного сечения для потока воздуха, одинаковая для сеч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равная 1,35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564" w:hanging="564"/>
        <w:jc w:val="both"/>
        <w:rPr/>
      </w:pPr>
      <w:r>
        <w:rPr>
          <w:sz w:val="28"/>
          <w:szCs w:val="28"/>
        </w:rPr>
        <w:tab/>
        <w:t>ρ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плотность воздуха в рассматриваемом сечении, </w:t>
      </w:r>
      <w:r>
        <w:rPr>
          <w:i/>
          <w:sz w:val="28"/>
          <w:szCs w:val="28"/>
        </w:rPr>
        <w:t>кг/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552" w:leader="none"/>
        </w:tabs>
        <w:spacing w:lineRule="auto" w:line="360"/>
        <w:ind w:left="564" w:hanging="564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−</w:t>
      </w:r>
      <w:r>
        <w:rPr>
          <w:sz w:val="28"/>
          <w:szCs w:val="28"/>
        </w:rPr>
        <w:t xml:space="preserve"> индекс рассматриваемого сечения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>4.10. Мощность теплового потока, переданного вынужденной конвекцией, от внутренней поверхности трубы находится с учетом (4)  по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т</w:t>
      </w:r>
      <w:r>
        <w:rPr>
          <w:sz w:val="28"/>
          <w:szCs w:val="28"/>
        </w:rPr>
        <w:tab/>
        <w:t>(19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8"/>
        <w:jc w:val="both"/>
        <w:rPr/>
      </w:pPr>
      <w:r>
        <w:rPr>
          <w:sz w:val="28"/>
          <w:szCs w:val="28"/>
        </w:rPr>
        <w:t>4.11. Тогда с учетом формулы (3)  мощность теплового потока, переданного естественной конвекцией от наружной поверхности трубы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center" w:pos="8931" w:leader="none"/>
        </w:tabs>
        <w:spacing w:lineRule="auto" w:line="360"/>
        <w:ind w:left="0" w:firstLine="708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т</w:t>
      </w:r>
      <w:r>
        <w:rPr>
          <w:sz w:val="28"/>
          <w:szCs w:val="28"/>
        </w:rPr>
        <w:tab/>
        <w:t>(20)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 xml:space="preserve">4.10. Мощность теплового потока, выделенная на участке от сеч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 сечения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ходится по показаниям вольтметра и амперметра: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center" w:pos="4536" w:leader="none"/>
          <w:tab w:val="center" w:pos="893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т</w:t>
      </w:r>
      <w:r>
        <w:rPr>
          <w:sz w:val="28"/>
          <w:szCs w:val="28"/>
        </w:rPr>
        <w:tab/>
        <w:t>(21)</w:t>
      </w:r>
    </w:p>
    <w:p>
      <w:pPr>
        <w:pStyle w:val="Header"/>
        <w:numPr>
          <w:ilvl w:val="0"/>
          <w:numId w:val="0"/>
        </w:numPr>
        <w:tabs>
          <w:tab w:val="left" w:pos="567" w:leader="none"/>
          <w:tab w:val="left" w:pos="2552" w:leader="none"/>
          <w:tab w:val="center" w:pos="4153" w:leader="none"/>
          <w:tab w:val="right" w:pos="830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сила тока, потребляемая на нагрев трубы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;</w:t>
      </w:r>
    </w:p>
    <w:p>
      <w:pPr>
        <w:pStyle w:val="Header"/>
        <w:numPr>
          <w:ilvl w:val="0"/>
          <w:numId w:val="0"/>
        </w:numPr>
        <w:tabs>
          <w:tab w:val="left" w:pos="567" w:leader="none"/>
          <w:tab w:val="left" w:pos="2552" w:leader="none"/>
          <w:tab w:val="center" w:pos="4153" w:leader="none"/>
          <w:tab w:val="right" w:pos="830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апряжение, подаваемое на нагрев трубы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Header"/>
        <w:numPr>
          <w:ilvl w:val="0"/>
          <w:numId w:val="0"/>
        </w:numPr>
        <w:tabs>
          <w:tab w:val="left" w:pos="567" w:leader="none"/>
          <w:tab w:val="left" w:pos="2552" w:leader="none"/>
          <w:tab w:val="center" w:pos="4153" w:leader="none"/>
          <w:tab w:val="right" w:pos="830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пытные значения коэффициентов теплоотдачи получаем по формулам (5) и (6), в которых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– внутренняя поверхность трубы, равная 0,352,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ар</w:t>
      </w:r>
      <w:r>
        <w:rPr>
          <w:sz w:val="28"/>
          <w:szCs w:val="28"/>
        </w:rPr>
        <w:t xml:space="preserve"> – наружная поверхность трубы, равная 0,386,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; средний температурный напор при вынужденной конвекции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– 0,5·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>°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; средний температурный напор при естественной конвекции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кр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°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4.12. Расчетные значения коэффициента теплообмена для вынужденной конвекции  находим с учетом (7) или (8) по формуле:</w:t>
      </w:r>
    </w:p>
    <w:p>
      <w:pPr>
        <w:pStyle w:val="Normal"/>
        <w:widowControl w:val="false"/>
        <w:tabs>
          <w:tab w:val="clear" w:pos="708"/>
          <w:tab w:val="center" w:pos="4536" w:leader="none"/>
          <w:tab w:val="center" w:pos="8931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·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т/(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·град)</w:t>
      </w:r>
      <w:r>
        <w:rPr>
          <w:sz w:val="28"/>
          <w:szCs w:val="28"/>
        </w:rPr>
        <w:tab/>
        <w:t>(22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При вычислении критериев подобия по уравнениям (7) или (8) и коэффициента теплоотдачи по формуле (22) все теплофизические свойства воздуха (приложение 1) находятся по </w:t>
      </w:r>
      <w:r>
        <w:rPr>
          <w:i/>
          <w:sz w:val="28"/>
          <w:szCs w:val="28"/>
          <w:u w:val="single"/>
        </w:rPr>
        <w:t xml:space="preserve">определяющей температуре </w:t>
      </w:r>
      <w:r>
        <w:rPr>
          <w:i/>
          <w:sz w:val="28"/>
          <w:szCs w:val="20"/>
          <w:u w:val="single"/>
        </w:rPr>
        <w:t>−</w:t>
      </w:r>
      <w:r>
        <w:rPr>
          <w:i/>
          <w:sz w:val="28"/>
          <w:szCs w:val="28"/>
          <w:u w:val="single"/>
        </w:rPr>
        <w:t xml:space="preserve"> средней температуре потока в трубе</w:t>
      </w:r>
      <w:r>
        <w:rPr>
          <w:sz w:val="28"/>
          <w:szCs w:val="28"/>
        </w:rPr>
        <w:t xml:space="preserve"> равной 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5·(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; определяющим размером в формулах является внутренний диаметр трубы 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0,0415,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4.13. Расчетные значения коэффициента теплообмена для свободной конвекции  находим с учетом (9) по формуле:</w:t>
      </w:r>
    </w:p>
    <w:p>
      <w:pPr>
        <w:pStyle w:val="Normal"/>
        <w:widowControl w:val="false"/>
        <w:tabs>
          <w:tab w:val="clear" w:pos="708"/>
          <w:tab w:val="center" w:pos="4536" w:leader="none"/>
          <w:tab w:val="center" w:pos="8931" w:leader="none"/>
        </w:tabs>
        <w:autoSpaceDE w:val="false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р</m:t>
                </m:r>
              </m:sub>
            </m:sSub>
          </m:den>
        </m:f>
      </m:oMath>
      <w:r>
        <w:rPr/>
        <w:t>,</w:t>
      </w:r>
      <w:r>
        <w:rPr>
          <w:i/>
          <w:sz w:val="28"/>
          <w:szCs w:val="28"/>
        </w:rPr>
        <w:t xml:space="preserve"> Вт/(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·град)</w:t>
      </w:r>
      <w:r>
        <w:rPr>
          <w:sz w:val="28"/>
          <w:szCs w:val="28"/>
        </w:rPr>
        <w:tab/>
        <w:t>(23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При вычислении критериев подобия по уравнению (9) и коэффициента теплоотдачи по формуле (23) все теплофизические свойства воздуха (приложение 1) находятся по </w:t>
      </w:r>
      <w:r>
        <w:rPr>
          <w:i/>
          <w:sz w:val="28"/>
          <w:szCs w:val="28"/>
          <w:u w:val="single"/>
        </w:rPr>
        <w:t xml:space="preserve">определяющей температуре </w:t>
      </w:r>
      <w:r>
        <w:rPr>
          <w:i/>
          <w:sz w:val="28"/>
          <w:szCs w:val="20"/>
          <w:u w:val="single"/>
        </w:rPr>
        <w:t>−</w:t>
      </w:r>
      <w:r>
        <w:rPr>
          <w:i/>
          <w:sz w:val="28"/>
          <w:szCs w:val="28"/>
          <w:u w:val="single"/>
        </w:rPr>
        <w:t xml:space="preserve"> средней температуре потока, окружающего трубу</w:t>
      </w:r>
      <w:r>
        <w:rPr>
          <w:sz w:val="28"/>
          <w:szCs w:val="28"/>
        </w:rPr>
        <w:t xml:space="preserve"> равной 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5·(t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кр</w:t>
      </w:r>
      <w:r>
        <w:rPr>
          <w:sz w:val="28"/>
          <w:szCs w:val="28"/>
        </w:rPr>
        <w:t>); определяющим размером в формулах является наружный диаметр трубы d</w:t>
      </w:r>
      <w:r>
        <w:rPr>
          <w:sz w:val="28"/>
          <w:szCs w:val="28"/>
          <w:vertAlign w:val="subscript"/>
        </w:rPr>
        <w:t>нар</w:t>
      </w:r>
      <w:r>
        <w:rPr>
          <w:sz w:val="28"/>
          <w:szCs w:val="28"/>
        </w:rPr>
        <w:t xml:space="preserve"> = 0,0455,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.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0" w:hanging="0"/>
        <w:rPr/>
      </w:pPr>
      <w:r>
        <w:rPr>
          <w:sz w:val="28"/>
          <w:szCs w:val="28"/>
        </w:rPr>
        <w:tab/>
        <w:t>4.14. Пояснения к расчетам некоторых величин при заполнении таблицы результатов расчета:</w:t>
      </w:r>
    </w:p>
    <w:p>
      <w:pPr>
        <w:pStyle w:val="Header"/>
        <w:numPr>
          <w:ilvl w:val="0"/>
          <w:numId w:val="0"/>
        </w:numPr>
        <w:tabs>
          <w:tab w:val="left" w:pos="567" w:leader="none"/>
          <w:tab w:val="left" w:pos="2552" w:leader="none"/>
          <w:tab w:val="center" w:pos="4153" w:leader="none"/>
          <w:tab w:val="right" w:pos="830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 строке 10: 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Дж/кг</w:t>
      </w:r>
    </w:p>
    <w:p>
      <w:pPr>
        <w:pStyle w:val="Header"/>
        <w:numPr>
          <w:ilvl w:val="0"/>
          <w:numId w:val="0"/>
        </w:numPr>
        <w:tabs>
          <w:tab w:val="left" w:pos="567" w:leader="none"/>
          <w:tab w:val="left" w:pos="2552" w:leader="none"/>
          <w:tab w:val="center" w:pos="4153" w:leader="none"/>
          <w:tab w:val="right" w:pos="830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 строке 11: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Дж/кг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center" w:pos="8931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5. </w:t>
      </w:r>
      <w:r>
        <w:rPr>
          <w:sz w:val="28"/>
          <w:szCs w:val="28"/>
        </w:rPr>
        <w:t>Результаты расчетов должны быть продублированы  в форме сводной таблицы 2.</w:t>
      </w:r>
    </w:p>
    <w:p>
      <w:pPr>
        <w:pStyle w:val="Normal"/>
        <w:ind w:left="426" w:hanging="426"/>
        <w:jc w:val="right"/>
        <w:rPr/>
      </w:pPr>
      <w:r>
        <w:rPr/>
        <w:t>Таблица 2.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3831"/>
        <w:gridCol w:w="1085"/>
        <w:gridCol w:w="1003"/>
        <w:gridCol w:w="593"/>
        <w:gridCol w:w="593"/>
        <w:gridCol w:w="593"/>
        <w:gridCol w:w="593"/>
        <w:gridCol w:w="594"/>
      </w:tblGrid>
      <w:tr>
        <w:trPr>
          <w:tblHeader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Измеряемая величина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Обозна-</w:t>
              <w:br/>
              <w:t>чение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Единицы</w:t>
              <w:br/>
              <w:t>измерен.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/>
              <w:t>Номера опытов</w:t>
            </w:r>
          </w:p>
        </w:tc>
      </w:tr>
      <w:tr>
        <w:trPr>
          <w:tblHeader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6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мосферное давл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ат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П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епад давления воздуха в воздухомер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Δ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П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лотность воздуха по состоянию в горле воздухоме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ρ</w:t>
            </w:r>
            <w:r>
              <w:rPr>
                <w:sz w:val="28"/>
                <w:vertAlign w:val="subscript"/>
              </w:rPr>
              <w:t>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i/>
              </w:rPr>
              <w:t>кг/м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асход воздух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G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кг/с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лотность воздуха в сечении </w:t>
            </w:r>
            <w:r>
              <w:rPr>
                <w:lang w:val="en-US"/>
              </w:rPr>
              <w:t>I</w:t>
            </w:r>
            <w:r>
              <w:rPr/>
              <w:t xml:space="preserve"> - </w:t>
            </w:r>
            <w:r>
              <w:rPr>
                <w:lang w:val="en-US"/>
              </w:rPr>
              <w:t>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ρ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кг/м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Средняя скорость потока воздуха в сечении </w:t>
            </w:r>
            <w:r>
              <w:rPr>
                <w:lang w:val="en-US"/>
              </w:rPr>
              <w:t>I</w:t>
            </w:r>
            <w:r>
              <w:rPr/>
              <w:t xml:space="preserve"> - </w:t>
            </w:r>
            <w:r>
              <w:rPr>
                <w:lang w:val="en-US"/>
              </w:rPr>
              <w:t>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W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м/с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лотность воздуха при выходе из трубы (сечение 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ρ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кг/м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Средняя скорость потока при выходе из трубы (сечение 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W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м/с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плота, вносимая электрическим током  в систему (нагрев трубы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э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В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Изменение энтальпии воздуха по потоку в системе (трубе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Δ</w:t>
            </w:r>
            <w:r>
              <w:rPr>
                <w:sz w:val="28"/>
                <w:lang w:val="en-US"/>
              </w:rPr>
              <w:t>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Дж/кг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Изменение кинетической энергии потока воздуха в труб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ΔЭ</w:t>
            </w:r>
            <w:r>
              <w:rPr>
                <w:sz w:val="28"/>
                <w:vertAlign w:val="subscript"/>
              </w:rPr>
              <w:t>к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Дж/кг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плота, передаваемая потоку воздуха в труб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В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плота, передаваемая окружающему трубу воздух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В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редний температурный напор в условиях внутреннего теплообме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Δt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°С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редний температурный напор в условиях внешнего теплообме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Δt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°С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ритерий Рейнольдс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e</w:t>
            </w:r>
            <w:r>
              <w:rPr>
                <w:sz w:val="28"/>
                <w:vertAlign w:val="subscript"/>
              </w:rPr>
              <w:t>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i/>
                <w:szCs w:val="20"/>
              </w:rPr>
              <w:t>−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ритерий Прандтля в условиях вынужденной конвек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Pr</w:t>
            </w:r>
            <w:r>
              <w:rPr>
                <w:sz w:val="28"/>
                <w:vertAlign w:val="subscript"/>
              </w:rPr>
              <w:t xml:space="preserve">1п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i/>
                <w:szCs w:val="20"/>
              </w:rPr>
              <w:t>−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ритерий Нуссельта в условиях вынужденной конвек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Nu</w:t>
            </w:r>
            <w:r>
              <w:rPr>
                <w:sz w:val="28"/>
                <w:vertAlign w:val="subscript"/>
              </w:rPr>
              <w:t>1п,</w:t>
            </w:r>
            <w:r>
              <w:rPr>
                <w:sz w:val="28"/>
                <w:vertAlign w:val="subscript"/>
                <w:lang w:val="en-US"/>
              </w:rPr>
              <w:t xml:space="preserve">d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i/>
                <w:szCs w:val="20"/>
              </w:rPr>
              <w:t>−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ритерий Грасгоф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Gr</w:t>
            </w:r>
            <w:r>
              <w:rPr>
                <w:sz w:val="28"/>
                <w:vertAlign w:val="subscript"/>
              </w:rPr>
              <w:t>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i/>
                <w:szCs w:val="20"/>
              </w:rPr>
              <w:t>−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ритерий Прандтля в условиях естественной конвек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Pr</w:t>
            </w:r>
            <w:r>
              <w:rPr>
                <w:sz w:val="28"/>
                <w:vertAlign w:val="subscript"/>
              </w:rPr>
              <w:t>2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i/>
                <w:szCs w:val="20"/>
              </w:rPr>
              <w:t>−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ритерий Нуссельта в условиях естественной конвек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Nu</w:t>
            </w:r>
            <w:r>
              <w:rPr>
                <w:sz w:val="28"/>
                <w:vertAlign w:val="subscript"/>
              </w:rPr>
              <w:t>2п,</w:t>
            </w:r>
            <w:r>
              <w:rPr>
                <w:sz w:val="28"/>
                <w:vertAlign w:val="subscript"/>
                <w:lang w:val="en-US"/>
              </w:rPr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i/>
                <w:szCs w:val="20"/>
              </w:rPr>
              <w:t>−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эффициент теплоотдачи в условиях внутреннего теплообмена (вынужденная конвекци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α</w:t>
            </w:r>
            <w:r>
              <w:rPr>
                <w:sz w:val="28"/>
                <w:vertAlign w:val="subscript"/>
              </w:rPr>
              <w:t>1 о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i/>
              </w:rPr>
              <w:t>Вт/(м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·°С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α</w:t>
            </w:r>
            <w:r>
              <w:rPr>
                <w:sz w:val="28"/>
                <w:vertAlign w:val="subscript"/>
              </w:rPr>
              <w:t>1 расч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i/>
              </w:rPr>
              <w:t>Вт/(м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·°С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эффициент теплоотдачи в условиях внешнего теплообмена (свободная конвекци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α</w:t>
            </w:r>
            <w:r>
              <w:rPr>
                <w:sz w:val="28"/>
                <w:vertAlign w:val="subscript"/>
              </w:rPr>
              <w:t>2 о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i/>
              </w:rPr>
              <w:t>Вт/(м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·°С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α</w:t>
            </w:r>
            <w:r>
              <w:rPr>
                <w:sz w:val="28"/>
                <w:vertAlign w:val="subscript"/>
              </w:rPr>
              <w:t>2 расч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i/>
              </w:rPr>
              <w:t>Вт/(м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·°С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240" w:after="0"/>
        <w:jc w:val="both"/>
        <w:rPr/>
      </w:pPr>
      <w:r>
        <w:rPr>
          <w:b/>
          <w:sz w:val="28"/>
          <w:szCs w:val="28"/>
          <w:u w:val="single"/>
        </w:rPr>
        <w:t>5. Контрольные вопросы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5.1. Сформулируйте цель лабораторной работы и поясните, как она достигается?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5.2. Назовите основные узлы экспериментальной установки и укажите их назначение.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>5.3. Какими методами измеряется температура в данной работе?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>5.4. Как измеряется и регулируется расход воздуха в данной работе?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>5.5.По каким признакам можно судить о стационарном режиме теплообмена с окружающей средой?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>5.6. Как осуществляется выбор контрольной оболочки рассматриваемой термодинамической системы?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>5.7.Дайте формулировку и математическое выражение уравнения первого закона термодинамики, используемого для решения задачи данного опыта.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>5.8. Укажите способы определения величин, входящих в уравнение 1-го закона термодинамики, используемого для решения задачи данного опыта, с полным обоснованием используемых расчетных формул.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>5.9. Какие существуют методы и приборы для измерения температуры, давления и расхода?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>5.10. Как определяется плотность воздуха в условиях лабораторной установки?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>5.11.  Какие виды конвекции существуют, в чем их различие?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>5.12.  В чем сущность "Теории подобия" и как с ее помощью определяются коэффициенты теплоотдачи?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>5.13. Как составляются критериальные уравнения?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>5.14. Составьте в общем виде критериальные уравнения для вынужденной и свободной (естественной) конвекции.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>5.15. Каков физический смысл критериев подобия, входящих в уравнение для свободной конвекции?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>5.16. Каков физический смысл критериев подобия, входящих в уравнение для вынужденной конвекции?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>5.17. Что такое "определяемый" и "определяющий" критерий?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>5.18. Как выбирается определяющий (характерный) размер и определяющая температура при расчете критериев подобия?</w:t>
      </w:r>
    </w:p>
    <w:p>
      <w:pPr>
        <w:pStyle w:val="TextBody"/>
        <w:jc w:val="right"/>
        <w:rPr>
          <w:u w:val="single"/>
        </w:rPr>
      </w:pPr>
      <w:r>
        <w:rPr>
          <w:u w:val="single"/>
        </w:rPr>
        <w:t>Приложение 1</w:t>
      </w:r>
    </w:p>
    <w:p>
      <w:pPr>
        <w:pStyle w:val="TextBody"/>
        <w:ind w:firstLine="708"/>
        <w:rPr/>
      </w:pPr>
      <w:r>
        <w:rPr/>
        <w:t>В приложении приведены интерполяционные формулы для расчета теплофизических свойств сухого воздуха в зависимости от температуры: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теплопроводность</w:t>
      </w:r>
    </w:p>
    <w:p>
      <w:pPr>
        <w:pStyle w:val="TextBody"/>
        <w:ind w:left="708" w:firstLine="708"/>
        <w:rPr>
          <w:i/>
          <w:i/>
        </w:rPr>
      </w:pPr>
      <w:r>
        <w:rPr/>
        <w:t>λ</w:t>
      </w:r>
      <w:r>
        <w:rPr>
          <w:vertAlign w:val="subscript"/>
          <w:lang w:val="en-US"/>
        </w:rPr>
        <w:t>t</w:t>
      </w:r>
      <w:r>
        <w:rPr/>
        <w:t xml:space="preserve"> = 0,000074·</w:t>
      </w:r>
      <w:r>
        <w:rPr>
          <w:lang w:val="en-US"/>
        </w:rPr>
        <w:t>t</w:t>
      </w:r>
      <w:r>
        <w:rPr>
          <w:vertAlign w:val="subscript"/>
        </w:rPr>
        <w:t>п</w:t>
      </w:r>
      <w:r>
        <w:rPr/>
        <w:t xml:space="preserve"> + 0,0245, </w:t>
      </w:r>
      <w:r>
        <w:rPr>
          <w:i/>
        </w:rPr>
        <w:t>Вт/(м·°С)</w:t>
      </w:r>
      <w:r>
        <w:rPr/>
        <w:t xml:space="preserve"> ;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кинематическая вязкость</w:t>
      </w:r>
    </w:p>
    <w:p>
      <w:pPr>
        <w:pStyle w:val="TextBody"/>
        <w:ind w:left="1416" w:hanging="0"/>
        <w:rPr/>
      </w:pPr>
      <w:r>
        <w:rPr/>
        <w:t>ν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= (0,000089·t</w:t>
      </w:r>
      <w:r>
        <w:rPr>
          <w:vertAlign w:val="subscript"/>
        </w:rPr>
        <w:t>п</w:t>
      </w:r>
      <w:r>
        <w:rPr>
          <w:vertAlign w:val="superscript"/>
        </w:rPr>
        <w:t>2</w:t>
      </w:r>
      <w:r>
        <w:rPr>
          <w:lang w:val="en-US"/>
        </w:rPr>
        <w:t xml:space="preserve"> + 0,088·t</w:t>
      </w:r>
      <w:r>
        <w:rPr>
          <w:vertAlign w:val="subscript"/>
        </w:rPr>
        <w:t>п</w:t>
      </w:r>
      <w:r>
        <w:rPr>
          <w:lang w:val="en-US"/>
        </w:rPr>
        <w:t xml:space="preserve"> + 13.,886)·10</w:t>
      </w:r>
      <w:r>
        <w:rPr>
          <w:vertAlign w:val="superscript"/>
          <w:lang w:val="en-US"/>
        </w:rPr>
        <w:t>-6</w:t>
      </w:r>
      <w:r>
        <w:rPr>
          <w:lang w:val="en-US"/>
        </w:rPr>
        <w:t xml:space="preserve">,  </w:t>
      </w:r>
      <w:r>
        <w:rPr>
          <w:i/>
        </w:rPr>
        <w:t>м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/c</w:t>
      </w:r>
      <w:r>
        <w:rPr/>
        <w:t>;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 xml:space="preserve">критерий Прандтля </w:t>
      </w:r>
      <w:r>
        <w:rPr>
          <w:lang w:val="en-US"/>
        </w:rPr>
        <w:t>Pr</w:t>
      </w:r>
    </w:p>
    <w:p>
      <w:pPr>
        <w:pStyle w:val="TextBody"/>
        <w:spacing w:before="0" w:after="120"/>
        <w:ind w:left="1131" w:hanging="0"/>
        <w:jc w:val="center"/>
        <w:rPr/>
      </w:pPr>
      <w:r>
        <w:rPr>
          <w:lang w:val="en-US"/>
        </w:rPr>
        <w:t>Pr  =  0,00000051·t</w:t>
      </w:r>
      <w:r>
        <w:rPr>
          <w:vertAlign w:val="subscript"/>
        </w:rPr>
        <w:t>п</w:t>
      </w:r>
      <w:r>
        <w:rPr>
          <w:vertAlign w:val="superscript"/>
        </w:rPr>
        <w:t>2</w:t>
      </w:r>
      <w:r>
        <w:rPr>
          <w:lang w:val="en-US"/>
        </w:rPr>
        <w:t xml:space="preserve">  -  0,0002493·t</w:t>
      </w:r>
      <w:r>
        <w:rPr>
          <w:vertAlign w:val="subscript"/>
        </w:rPr>
        <w:t>п</w:t>
      </w:r>
      <w:r>
        <w:rPr>
          <w:lang w:val="en-US"/>
        </w:rPr>
        <w:t xml:space="preserve"> + 0,7086</w:t>
      </w:r>
      <w:r>
        <w:rPr/>
        <w:t>.</w:t>
      </w:r>
    </w:p>
    <w:sectPr>
      <w:headerReference w:type="default" r:id="rId296"/>
      <w:headerReference w:type="first" r:id="rId29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imes New Roman">
    <w:charset w:val="01"/>
    <w:family w:val="roman"/>
    <w:pitch w:val="default"/>
  </w:font>
  <w:font w:name="Impac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7"/>
        </w:tabs>
        <w:ind w:left="79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7"/>
        </w:tabs>
        <w:ind w:left="14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sz w:val="28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u w:val="singl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St22z0">
    <w:name w:val="WW8NumSt22z0"/>
    <w:qFormat/>
    <w:rPr/>
  </w:style>
  <w:style w:type="character" w:styleId="WW8NumSt25z0">
    <w:name w:val="WW8NumSt25z0"/>
    <w:qFormat/>
    <w:rPr/>
  </w:style>
  <w:style w:type="character" w:styleId="Style10">
    <w:name w:val="Основной шрифт абзаца"/>
    <w:qFormat/>
    <w:rPr/>
  </w:style>
  <w:style w:type="character" w:styleId="Style11">
    <w:name w:val="ЗаголовокПрактикум Знак"/>
    <w:basedOn w:val="Style10"/>
    <w:qFormat/>
    <w:rPr>
      <w:b/>
      <w:bCs/>
      <w:sz w:val="28"/>
      <w:szCs w:val="28"/>
      <w:lang w:val="ru-RU" w:bidi="ar-SA"/>
    </w:rPr>
  </w:style>
  <w:style w:type="character" w:styleId="Style12">
    <w:name w:val="ЗагПрактикум Знак Знак Знак"/>
    <w:basedOn w:val="Style11"/>
    <w:qFormat/>
    <w:rPr>
      <w:caps/>
    </w:rPr>
  </w:style>
  <w:style w:type="character" w:styleId="Style13">
    <w:name w:val="ЗаголовокПрактикум Знак Знак"/>
    <w:basedOn w:val="Style10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ание"/>
    <w:basedOn w:val="Normal"/>
    <w:qFormat/>
    <w:pPr>
      <w:keepNext w:val="true"/>
      <w:keepLines/>
      <w:jc w:val="center"/>
      <w:outlineLvl w:val="0"/>
    </w:pPr>
    <w:rPr>
      <w:caps/>
      <w:spacing w:val="38"/>
      <w:kern w:val="2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Мое оглавление"/>
    <w:basedOn w:val="Contents1"/>
    <w:qFormat/>
    <w:pPr>
      <w:ind w:left="1133" w:right="-2" w:hanging="1131"/>
    </w:pPr>
    <w:rPr>
      <w:sz w:val="28"/>
    </w:rPr>
  </w:style>
  <w:style w:type="paragraph" w:styleId="Style16">
    <w:name w:val="ЗаголовокПрактикум"/>
    <w:next w:val="Subtitle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агПрактикум Знак Знак"/>
    <w:next w:val="Subtitle"/>
    <w:qFormat/>
    <w:pPr>
      <w:widowControl/>
      <w:bidi w:val="0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spacing w:before="0" w:after="60"/>
      <w:ind w:left="565" w:hanging="565"/>
      <w:jc w:val="both"/>
      <w:outlineLvl w:val="1"/>
    </w:pPr>
    <w:rPr>
      <w:rFonts w:ascii="Times New Roman" w:hAnsi="Times New Roman" w:eastAsia="Times New Roman" w:cs="Arial"/>
      <w:b/>
      <w:color w:val="auto"/>
      <w:kern w:val="2"/>
      <w:sz w:val="28"/>
      <w:szCs w:val="28"/>
      <w:u w:val="single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ЗагПрактикум"/>
    <w:next w:val="Subtitle"/>
    <w:qFormat/>
    <w:pPr>
      <w:widowControl/>
      <w:bidi w:val="0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hd w:fill="FFFFFF" w:val="clear"/>
      <w:tabs>
        <w:tab w:val="clear" w:pos="708"/>
        <w:tab w:val="left" w:pos="709" w:leader="none"/>
        <w:tab w:val="center" w:pos="4536" w:leader="none"/>
        <w:tab w:val="left" w:pos="9214" w:leader="none"/>
      </w:tabs>
      <w:spacing w:lineRule="auto" w:line="360" w:before="14" w:after="0"/>
      <w:jc w:val="both"/>
    </w:pPr>
    <w:rPr>
      <w:szCs w:val="20"/>
    </w:rPr>
  </w:style>
  <w:style w:type="paragraph" w:styleId="Style19">
    <w:name w:val="ЗагПрактикум Знак"/>
    <w:next w:val="Subtitle"/>
    <w:qFormat/>
    <w:pPr>
      <w:widowControl/>
      <w:bidi w:val="0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9.png"/><Relationship Id="rId34" Type="http://schemas.openxmlformats.org/officeDocument/2006/relationships/image" Target="media/image10.wmf"/><Relationship Id="rId35" Type="http://schemas.openxmlformats.org/officeDocument/2006/relationships/image" Target="media/image11.wmf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15.wmf"/><Relationship Id="rId40" Type="http://schemas.openxmlformats.org/officeDocument/2006/relationships/image" Target="media/image16.wmf"/><Relationship Id="rId41" Type="http://schemas.openxmlformats.org/officeDocument/2006/relationships/image" Target="media/image17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3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6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png"/><Relationship Id="rId58" Type="http://schemas.openxmlformats.org/officeDocument/2006/relationships/image" Target="media/image30.wmf"/><Relationship Id="rId59" Type="http://schemas.openxmlformats.org/officeDocument/2006/relationships/image" Target="media/image29.png"/><Relationship Id="rId60" Type="http://schemas.openxmlformats.org/officeDocument/2006/relationships/image" Target="media/image30.wmf"/><Relationship Id="rId61" Type="http://schemas.openxmlformats.org/officeDocument/2006/relationships/image" Target="media/image31.wmf"/><Relationship Id="rId62" Type="http://schemas.openxmlformats.org/officeDocument/2006/relationships/image" Target="media/image32.wmf"/><Relationship Id="rId63" Type="http://schemas.openxmlformats.org/officeDocument/2006/relationships/image" Target="media/image33.wmf"/><Relationship Id="rId64" Type="http://schemas.openxmlformats.org/officeDocument/2006/relationships/image" Target="media/image34.wmf"/><Relationship Id="rId65" Type="http://schemas.openxmlformats.org/officeDocument/2006/relationships/image" Target="media/image35.wmf"/><Relationship Id="rId66" Type="http://schemas.openxmlformats.org/officeDocument/2006/relationships/image" Target="media/image36.wmf"/><Relationship Id="rId67" Type="http://schemas.openxmlformats.org/officeDocument/2006/relationships/image" Target="media/image37.wmf"/><Relationship Id="rId68" Type="http://schemas.openxmlformats.org/officeDocument/2006/relationships/image" Target="media/image38.wmf"/><Relationship Id="rId69" Type="http://schemas.openxmlformats.org/officeDocument/2006/relationships/image" Target="media/image39.wmf"/><Relationship Id="rId70" Type="http://schemas.openxmlformats.org/officeDocument/2006/relationships/image" Target="media/image40.wmf"/><Relationship Id="rId71" Type="http://schemas.openxmlformats.org/officeDocument/2006/relationships/image" Target="media/image41.wmf"/><Relationship Id="rId72" Type="http://schemas.openxmlformats.org/officeDocument/2006/relationships/image" Target="media/image32.wmf"/><Relationship Id="rId73" Type="http://schemas.openxmlformats.org/officeDocument/2006/relationships/image" Target="media/image33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wmf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18.wmf"/><Relationship Id="rId84" Type="http://schemas.openxmlformats.org/officeDocument/2006/relationships/image" Target="media/image16.wmf"/><Relationship Id="rId85" Type="http://schemas.openxmlformats.org/officeDocument/2006/relationships/image" Target="media/image14.wmf"/><Relationship Id="rId86" Type="http://schemas.openxmlformats.org/officeDocument/2006/relationships/image" Target="media/image15.wmf"/><Relationship Id="rId87" Type="http://schemas.openxmlformats.org/officeDocument/2006/relationships/image" Target="media/image13.wmf"/><Relationship Id="rId88" Type="http://schemas.openxmlformats.org/officeDocument/2006/relationships/image" Target="media/image43.png"/><Relationship Id="rId89" Type="http://schemas.openxmlformats.org/officeDocument/2006/relationships/image" Target="media/image44.png"/><Relationship Id="rId90" Type="http://schemas.openxmlformats.org/officeDocument/2006/relationships/image" Target="media/image43.png"/><Relationship Id="rId91" Type="http://schemas.openxmlformats.org/officeDocument/2006/relationships/image" Target="media/image43.png"/><Relationship Id="rId92" Type="http://schemas.openxmlformats.org/officeDocument/2006/relationships/image" Target="media/image44.png"/><Relationship Id="rId93" Type="http://schemas.openxmlformats.org/officeDocument/2006/relationships/image" Target="media/image43.png"/><Relationship Id="rId94" Type="http://schemas.openxmlformats.org/officeDocument/2006/relationships/image" Target="media/image43.png"/><Relationship Id="rId95" Type="http://schemas.openxmlformats.org/officeDocument/2006/relationships/image" Target="media/image43.png"/><Relationship Id="rId96" Type="http://schemas.openxmlformats.org/officeDocument/2006/relationships/image" Target="media/image43.png"/><Relationship Id="rId97" Type="http://schemas.openxmlformats.org/officeDocument/2006/relationships/image" Target="media/image10.wmf"/><Relationship Id="rId98" Type="http://schemas.openxmlformats.org/officeDocument/2006/relationships/image" Target="media/image45.wmf"/><Relationship Id="rId99" Type="http://schemas.openxmlformats.org/officeDocument/2006/relationships/image" Target="media/image46.wmf"/><Relationship Id="rId100" Type="http://schemas.openxmlformats.org/officeDocument/2006/relationships/image" Target="media/image47.wmf"/><Relationship Id="rId101" Type="http://schemas.openxmlformats.org/officeDocument/2006/relationships/image" Target="media/image48.wmf"/><Relationship Id="rId102" Type="http://schemas.openxmlformats.org/officeDocument/2006/relationships/image" Target="media/image49.wmf"/><Relationship Id="rId103" Type="http://schemas.openxmlformats.org/officeDocument/2006/relationships/image" Target="media/image50.wmf"/><Relationship Id="rId104" Type="http://schemas.openxmlformats.org/officeDocument/2006/relationships/image" Target="media/image51.wmf"/><Relationship Id="rId105" Type="http://schemas.openxmlformats.org/officeDocument/2006/relationships/image" Target="media/image11.wmf"/><Relationship Id="rId106" Type="http://schemas.openxmlformats.org/officeDocument/2006/relationships/image" Target="media/image12.wmf"/><Relationship Id="rId107" Type="http://schemas.openxmlformats.org/officeDocument/2006/relationships/image" Target="media/image17.wmf"/><Relationship Id="rId108" Type="http://schemas.openxmlformats.org/officeDocument/2006/relationships/image" Target="media/image52.wmf"/><Relationship Id="rId109" Type="http://schemas.openxmlformats.org/officeDocument/2006/relationships/image" Target="media/image53.wmf"/><Relationship Id="rId110" Type="http://schemas.openxmlformats.org/officeDocument/2006/relationships/image" Target="media/image54.wmf"/><Relationship Id="rId111" Type="http://schemas.openxmlformats.org/officeDocument/2006/relationships/image" Target="media/image55.wmf"/><Relationship Id="rId112" Type="http://schemas.openxmlformats.org/officeDocument/2006/relationships/image" Target="media/image56.wmf"/><Relationship Id="rId113" Type="http://schemas.openxmlformats.org/officeDocument/2006/relationships/image" Target="media/image57.wmf"/><Relationship Id="rId114" Type="http://schemas.openxmlformats.org/officeDocument/2006/relationships/image" Target="media/image42.wmf"/><Relationship Id="rId115" Type="http://schemas.openxmlformats.org/officeDocument/2006/relationships/image" Target="media/image18.wmf"/><Relationship Id="rId116" Type="http://schemas.openxmlformats.org/officeDocument/2006/relationships/image" Target="media/image16.wmf"/><Relationship Id="rId117" Type="http://schemas.openxmlformats.org/officeDocument/2006/relationships/image" Target="media/image14.wmf"/><Relationship Id="rId118" Type="http://schemas.openxmlformats.org/officeDocument/2006/relationships/image" Target="media/image15.wmf"/><Relationship Id="rId119" Type="http://schemas.openxmlformats.org/officeDocument/2006/relationships/image" Target="media/image13.wmf"/><Relationship Id="rId120" Type="http://schemas.openxmlformats.org/officeDocument/2006/relationships/image" Target="media/image43.png"/><Relationship Id="rId121" Type="http://schemas.openxmlformats.org/officeDocument/2006/relationships/image" Target="media/image44.png"/><Relationship Id="rId122" Type="http://schemas.openxmlformats.org/officeDocument/2006/relationships/image" Target="media/image43.png"/><Relationship Id="rId123" Type="http://schemas.openxmlformats.org/officeDocument/2006/relationships/image" Target="media/image43.png"/><Relationship Id="rId124" Type="http://schemas.openxmlformats.org/officeDocument/2006/relationships/image" Target="media/image44.png"/><Relationship Id="rId125" Type="http://schemas.openxmlformats.org/officeDocument/2006/relationships/image" Target="media/image43.png"/><Relationship Id="rId126" Type="http://schemas.openxmlformats.org/officeDocument/2006/relationships/image" Target="media/image43.png"/><Relationship Id="rId127" Type="http://schemas.openxmlformats.org/officeDocument/2006/relationships/image" Target="media/image43.png"/><Relationship Id="rId128" Type="http://schemas.openxmlformats.org/officeDocument/2006/relationships/image" Target="media/image43.png"/><Relationship Id="rId129" Type="http://schemas.openxmlformats.org/officeDocument/2006/relationships/image" Target="media/image10.wmf"/><Relationship Id="rId130" Type="http://schemas.openxmlformats.org/officeDocument/2006/relationships/image" Target="media/image45.wmf"/><Relationship Id="rId131" Type="http://schemas.openxmlformats.org/officeDocument/2006/relationships/image" Target="media/image46.wmf"/><Relationship Id="rId132" Type="http://schemas.openxmlformats.org/officeDocument/2006/relationships/image" Target="media/image47.wmf"/><Relationship Id="rId133" Type="http://schemas.openxmlformats.org/officeDocument/2006/relationships/image" Target="media/image48.wmf"/><Relationship Id="rId134" Type="http://schemas.openxmlformats.org/officeDocument/2006/relationships/image" Target="media/image49.wmf"/><Relationship Id="rId135" Type="http://schemas.openxmlformats.org/officeDocument/2006/relationships/image" Target="media/image50.wmf"/><Relationship Id="rId136" Type="http://schemas.openxmlformats.org/officeDocument/2006/relationships/image" Target="media/image51.wmf"/><Relationship Id="rId137" Type="http://schemas.openxmlformats.org/officeDocument/2006/relationships/image" Target="media/image11.wmf"/><Relationship Id="rId138" Type="http://schemas.openxmlformats.org/officeDocument/2006/relationships/image" Target="media/image12.wmf"/><Relationship Id="rId139" Type="http://schemas.openxmlformats.org/officeDocument/2006/relationships/image" Target="media/image17.wmf"/><Relationship Id="rId140" Type="http://schemas.openxmlformats.org/officeDocument/2006/relationships/image" Target="media/image52.wmf"/><Relationship Id="rId141" Type="http://schemas.openxmlformats.org/officeDocument/2006/relationships/image" Target="media/image53.wmf"/><Relationship Id="rId142" Type="http://schemas.openxmlformats.org/officeDocument/2006/relationships/image" Target="media/image54.wmf"/><Relationship Id="rId143" Type="http://schemas.openxmlformats.org/officeDocument/2006/relationships/image" Target="media/image55.wmf"/><Relationship Id="rId144" Type="http://schemas.openxmlformats.org/officeDocument/2006/relationships/image" Target="media/image56.wmf"/><Relationship Id="rId145" Type="http://schemas.openxmlformats.org/officeDocument/2006/relationships/image" Target="media/image57.wmf"/><Relationship Id="rId146" Type="http://schemas.openxmlformats.org/officeDocument/2006/relationships/image" Target="media/image58.wmf"/><Relationship Id="rId147" Type="http://schemas.openxmlformats.org/officeDocument/2006/relationships/image" Target="media/image59.wmf"/><Relationship Id="rId148" Type="http://schemas.openxmlformats.org/officeDocument/2006/relationships/image" Target="media/image60.wmf"/><Relationship Id="rId149" Type="http://schemas.openxmlformats.org/officeDocument/2006/relationships/image" Target="media/image61.wmf"/><Relationship Id="rId150" Type="http://schemas.openxmlformats.org/officeDocument/2006/relationships/image" Target="media/image62.wmf"/><Relationship Id="rId151" Type="http://schemas.openxmlformats.org/officeDocument/2006/relationships/image" Target="media/image63.wmf"/><Relationship Id="rId152" Type="http://schemas.openxmlformats.org/officeDocument/2006/relationships/image" Target="media/image64.wmf"/><Relationship Id="rId153" Type="http://schemas.openxmlformats.org/officeDocument/2006/relationships/image" Target="media/image65.wmf"/><Relationship Id="rId154" Type="http://schemas.openxmlformats.org/officeDocument/2006/relationships/image" Target="media/image58.wmf"/><Relationship Id="rId155" Type="http://schemas.openxmlformats.org/officeDocument/2006/relationships/image" Target="media/image60.wmf"/><Relationship Id="rId156" Type="http://schemas.openxmlformats.org/officeDocument/2006/relationships/image" Target="media/image62.wmf"/><Relationship Id="rId157" Type="http://schemas.openxmlformats.org/officeDocument/2006/relationships/image" Target="media/image65.wmf"/><Relationship Id="rId158" Type="http://schemas.openxmlformats.org/officeDocument/2006/relationships/image" Target="media/image66.wmf"/><Relationship Id="rId159" Type="http://schemas.openxmlformats.org/officeDocument/2006/relationships/image" Target="media/image67.wmf"/><Relationship Id="rId160" Type="http://schemas.openxmlformats.org/officeDocument/2006/relationships/image" Target="media/image68.wmf"/><Relationship Id="rId161" Type="http://schemas.openxmlformats.org/officeDocument/2006/relationships/image" Target="media/image58.wmf"/><Relationship Id="rId162" Type="http://schemas.openxmlformats.org/officeDocument/2006/relationships/image" Target="media/image59.wmf"/><Relationship Id="rId163" Type="http://schemas.openxmlformats.org/officeDocument/2006/relationships/image" Target="media/image60.wmf"/><Relationship Id="rId164" Type="http://schemas.openxmlformats.org/officeDocument/2006/relationships/image" Target="media/image61.wmf"/><Relationship Id="rId165" Type="http://schemas.openxmlformats.org/officeDocument/2006/relationships/image" Target="media/image62.wmf"/><Relationship Id="rId166" Type="http://schemas.openxmlformats.org/officeDocument/2006/relationships/image" Target="media/image63.wmf"/><Relationship Id="rId167" Type="http://schemas.openxmlformats.org/officeDocument/2006/relationships/image" Target="media/image64.wmf"/><Relationship Id="rId168" Type="http://schemas.openxmlformats.org/officeDocument/2006/relationships/image" Target="media/image65.wmf"/><Relationship Id="rId169" Type="http://schemas.openxmlformats.org/officeDocument/2006/relationships/image" Target="media/image58.wmf"/><Relationship Id="rId170" Type="http://schemas.openxmlformats.org/officeDocument/2006/relationships/image" Target="media/image60.wmf"/><Relationship Id="rId171" Type="http://schemas.openxmlformats.org/officeDocument/2006/relationships/image" Target="media/image62.wmf"/><Relationship Id="rId172" Type="http://schemas.openxmlformats.org/officeDocument/2006/relationships/image" Target="media/image65.wmf"/><Relationship Id="rId173" Type="http://schemas.openxmlformats.org/officeDocument/2006/relationships/image" Target="media/image66.wmf"/><Relationship Id="rId174" Type="http://schemas.openxmlformats.org/officeDocument/2006/relationships/image" Target="media/image67.wmf"/><Relationship Id="rId175" Type="http://schemas.openxmlformats.org/officeDocument/2006/relationships/image" Target="media/image68.wmf"/><Relationship Id="rId176" Type="http://schemas.openxmlformats.org/officeDocument/2006/relationships/image" Target="media/image69.png"/><Relationship Id="rId177" Type="http://schemas.openxmlformats.org/officeDocument/2006/relationships/image" Target="media/image69.png"/><Relationship Id="rId178" Type="http://schemas.openxmlformats.org/officeDocument/2006/relationships/image" Target="media/image69.png"/><Relationship Id="rId179" Type="http://schemas.openxmlformats.org/officeDocument/2006/relationships/image" Target="media/image70.wmf"/><Relationship Id="rId180" Type="http://schemas.openxmlformats.org/officeDocument/2006/relationships/image" Target="media/image71.wmf"/><Relationship Id="rId181" Type="http://schemas.openxmlformats.org/officeDocument/2006/relationships/image" Target="media/image72.wmf"/><Relationship Id="rId182" Type="http://schemas.openxmlformats.org/officeDocument/2006/relationships/image" Target="media/image73.wmf"/><Relationship Id="rId183" Type="http://schemas.openxmlformats.org/officeDocument/2006/relationships/image" Target="media/image74.wmf"/><Relationship Id="rId184" Type="http://schemas.openxmlformats.org/officeDocument/2006/relationships/image" Target="media/image75.wmf"/><Relationship Id="rId185" Type="http://schemas.openxmlformats.org/officeDocument/2006/relationships/image" Target="media/image76.wmf"/><Relationship Id="rId186" Type="http://schemas.openxmlformats.org/officeDocument/2006/relationships/image" Target="media/image77.wmf"/><Relationship Id="rId187" Type="http://schemas.openxmlformats.org/officeDocument/2006/relationships/image" Target="media/image78.wmf"/><Relationship Id="rId188" Type="http://schemas.openxmlformats.org/officeDocument/2006/relationships/image" Target="media/image79.wmf"/><Relationship Id="rId189" Type="http://schemas.openxmlformats.org/officeDocument/2006/relationships/image" Target="media/image80.wmf"/><Relationship Id="rId190" Type="http://schemas.openxmlformats.org/officeDocument/2006/relationships/image" Target="media/image81.wmf"/><Relationship Id="rId191" Type="http://schemas.openxmlformats.org/officeDocument/2006/relationships/image" Target="media/image82.wmf"/><Relationship Id="rId192" Type="http://schemas.openxmlformats.org/officeDocument/2006/relationships/image" Target="media/image83.wmf"/><Relationship Id="rId193" Type="http://schemas.openxmlformats.org/officeDocument/2006/relationships/image" Target="media/image84.wmf"/><Relationship Id="rId194" Type="http://schemas.openxmlformats.org/officeDocument/2006/relationships/image" Target="media/image69.png"/><Relationship Id="rId195" Type="http://schemas.openxmlformats.org/officeDocument/2006/relationships/image" Target="media/image69.png"/><Relationship Id="rId196" Type="http://schemas.openxmlformats.org/officeDocument/2006/relationships/image" Target="media/image69.png"/><Relationship Id="rId197" Type="http://schemas.openxmlformats.org/officeDocument/2006/relationships/image" Target="media/image70.wmf"/><Relationship Id="rId198" Type="http://schemas.openxmlformats.org/officeDocument/2006/relationships/image" Target="media/image71.wmf"/><Relationship Id="rId199" Type="http://schemas.openxmlformats.org/officeDocument/2006/relationships/image" Target="media/image72.wmf"/><Relationship Id="rId200" Type="http://schemas.openxmlformats.org/officeDocument/2006/relationships/image" Target="media/image73.wmf"/><Relationship Id="rId201" Type="http://schemas.openxmlformats.org/officeDocument/2006/relationships/image" Target="media/image74.wmf"/><Relationship Id="rId202" Type="http://schemas.openxmlformats.org/officeDocument/2006/relationships/image" Target="media/image75.wmf"/><Relationship Id="rId203" Type="http://schemas.openxmlformats.org/officeDocument/2006/relationships/image" Target="media/image76.wmf"/><Relationship Id="rId204" Type="http://schemas.openxmlformats.org/officeDocument/2006/relationships/image" Target="media/image77.wmf"/><Relationship Id="rId205" Type="http://schemas.openxmlformats.org/officeDocument/2006/relationships/image" Target="media/image78.wmf"/><Relationship Id="rId206" Type="http://schemas.openxmlformats.org/officeDocument/2006/relationships/image" Target="media/image79.wmf"/><Relationship Id="rId207" Type="http://schemas.openxmlformats.org/officeDocument/2006/relationships/image" Target="media/image80.wmf"/><Relationship Id="rId208" Type="http://schemas.openxmlformats.org/officeDocument/2006/relationships/image" Target="media/image81.wmf"/><Relationship Id="rId209" Type="http://schemas.openxmlformats.org/officeDocument/2006/relationships/image" Target="media/image82.wmf"/><Relationship Id="rId210" Type="http://schemas.openxmlformats.org/officeDocument/2006/relationships/image" Target="media/image83.wmf"/><Relationship Id="rId211" Type="http://schemas.openxmlformats.org/officeDocument/2006/relationships/image" Target="media/image84.wmf"/><Relationship Id="rId212" Type="http://schemas.openxmlformats.org/officeDocument/2006/relationships/image" Target="media/image85.png"/><Relationship Id="rId213" Type="http://schemas.openxmlformats.org/officeDocument/2006/relationships/image" Target="media/image85.png"/><Relationship Id="rId214" Type="http://schemas.openxmlformats.org/officeDocument/2006/relationships/image" Target="media/image85.png"/><Relationship Id="rId215" Type="http://schemas.openxmlformats.org/officeDocument/2006/relationships/image" Target="media/image86.wmf"/><Relationship Id="rId216" Type="http://schemas.openxmlformats.org/officeDocument/2006/relationships/image" Target="media/image87.wmf"/><Relationship Id="rId217" Type="http://schemas.openxmlformats.org/officeDocument/2006/relationships/image" Target="media/image88.wmf"/><Relationship Id="rId218" Type="http://schemas.openxmlformats.org/officeDocument/2006/relationships/image" Target="media/image89.wmf"/><Relationship Id="rId219" Type="http://schemas.openxmlformats.org/officeDocument/2006/relationships/image" Target="media/image90.wmf"/><Relationship Id="rId220" Type="http://schemas.openxmlformats.org/officeDocument/2006/relationships/image" Target="media/image91.wmf"/><Relationship Id="rId221" Type="http://schemas.openxmlformats.org/officeDocument/2006/relationships/image" Target="media/image92.wmf"/><Relationship Id="rId222" Type="http://schemas.openxmlformats.org/officeDocument/2006/relationships/image" Target="media/image93.wmf"/><Relationship Id="rId223" Type="http://schemas.openxmlformats.org/officeDocument/2006/relationships/image" Target="media/image94.wmf"/><Relationship Id="rId224" Type="http://schemas.openxmlformats.org/officeDocument/2006/relationships/image" Target="media/image95.wmf"/><Relationship Id="rId225" Type="http://schemas.openxmlformats.org/officeDocument/2006/relationships/image" Target="media/image96.wmf"/><Relationship Id="rId226" Type="http://schemas.openxmlformats.org/officeDocument/2006/relationships/image" Target="media/image97.wmf"/><Relationship Id="rId227" Type="http://schemas.openxmlformats.org/officeDocument/2006/relationships/image" Target="media/image98.wmf"/><Relationship Id="rId228" Type="http://schemas.openxmlformats.org/officeDocument/2006/relationships/image" Target="media/image99.wmf"/><Relationship Id="rId229" Type="http://schemas.openxmlformats.org/officeDocument/2006/relationships/image" Target="media/image100.wmf"/><Relationship Id="rId230" Type="http://schemas.openxmlformats.org/officeDocument/2006/relationships/image" Target="media/image101.wmf"/><Relationship Id="rId231" Type="http://schemas.openxmlformats.org/officeDocument/2006/relationships/image" Target="media/image102.wmf"/><Relationship Id="rId232" Type="http://schemas.openxmlformats.org/officeDocument/2006/relationships/image" Target="media/image85.png"/><Relationship Id="rId233" Type="http://schemas.openxmlformats.org/officeDocument/2006/relationships/image" Target="media/image85.png"/><Relationship Id="rId234" Type="http://schemas.openxmlformats.org/officeDocument/2006/relationships/image" Target="media/image85.png"/><Relationship Id="rId235" Type="http://schemas.openxmlformats.org/officeDocument/2006/relationships/image" Target="media/image86.wmf"/><Relationship Id="rId236" Type="http://schemas.openxmlformats.org/officeDocument/2006/relationships/image" Target="media/image87.wmf"/><Relationship Id="rId237" Type="http://schemas.openxmlformats.org/officeDocument/2006/relationships/image" Target="media/image88.wmf"/><Relationship Id="rId238" Type="http://schemas.openxmlformats.org/officeDocument/2006/relationships/image" Target="media/image89.wmf"/><Relationship Id="rId239" Type="http://schemas.openxmlformats.org/officeDocument/2006/relationships/image" Target="media/image90.wmf"/><Relationship Id="rId240" Type="http://schemas.openxmlformats.org/officeDocument/2006/relationships/image" Target="media/image91.wmf"/><Relationship Id="rId241" Type="http://schemas.openxmlformats.org/officeDocument/2006/relationships/image" Target="media/image92.wmf"/><Relationship Id="rId242" Type="http://schemas.openxmlformats.org/officeDocument/2006/relationships/image" Target="media/image93.wmf"/><Relationship Id="rId243" Type="http://schemas.openxmlformats.org/officeDocument/2006/relationships/image" Target="media/image94.wmf"/><Relationship Id="rId244" Type="http://schemas.openxmlformats.org/officeDocument/2006/relationships/image" Target="media/image95.wmf"/><Relationship Id="rId245" Type="http://schemas.openxmlformats.org/officeDocument/2006/relationships/image" Target="media/image96.wmf"/><Relationship Id="rId246" Type="http://schemas.openxmlformats.org/officeDocument/2006/relationships/image" Target="media/image97.wmf"/><Relationship Id="rId247" Type="http://schemas.openxmlformats.org/officeDocument/2006/relationships/image" Target="media/image98.wmf"/><Relationship Id="rId248" Type="http://schemas.openxmlformats.org/officeDocument/2006/relationships/image" Target="media/image99.wmf"/><Relationship Id="rId249" Type="http://schemas.openxmlformats.org/officeDocument/2006/relationships/image" Target="media/image100.wmf"/><Relationship Id="rId250" Type="http://schemas.openxmlformats.org/officeDocument/2006/relationships/image" Target="media/image101.wmf"/><Relationship Id="rId251" Type="http://schemas.openxmlformats.org/officeDocument/2006/relationships/image" Target="media/image102.wmf"/><Relationship Id="rId252" Type="http://schemas.openxmlformats.org/officeDocument/2006/relationships/image" Target="media/image103.wmf"/><Relationship Id="rId253" Type="http://schemas.openxmlformats.org/officeDocument/2006/relationships/image" Target="media/image104.png"/><Relationship Id="rId254" Type="http://schemas.openxmlformats.org/officeDocument/2006/relationships/image" Target="media/image103.wmf"/><Relationship Id="rId255" Type="http://schemas.openxmlformats.org/officeDocument/2006/relationships/image" Target="media/image104.png"/><Relationship Id="rId256" Type="http://schemas.openxmlformats.org/officeDocument/2006/relationships/image" Target="media/image105.png"/><Relationship Id="rId257" Type="http://schemas.openxmlformats.org/officeDocument/2006/relationships/image" Target="media/image69.png"/><Relationship Id="rId258" Type="http://schemas.openxmlformats.org/officeDocument/2006/relationships/image" Target="media/image106.png"/><Relationship Id="rId259" Type="http://schemas.openxmlformats.org/officeDocument/2006/relationships/image" Target="media/image107.wmf"/><Relationship Id="rId260" Type="http://schemas.openxmlformats.org/officeDocument/2006/relationships/image" Target="media/image108.wmf"/><Relationship Id="rId261" Type="http://schemas.openxmlformats.org/officeDocument/2006/relationships/image" Target="media/image109.wmf"/><Relationship Id="rId262" Type="http://schemas.openxmlformats.org/officeDocument/2006/relationships/image" Target="media/image110.wmf"/><Relationship Id="rId263" Type="http://schemas.openxmlformats.org/officeDocument/2006/relationships/image" Target="media/image111.wmf"/><Relationship Id="rId264" Type="http://schemas.openxmlformats.org/officeDocument/2006/relationships/image" Target="media/image112.wmf"/><Relationship Id="rId265" Type="http://schemas.openxmlformats.org/officeDocument/2006/relationships/image" Target="media/image113.wmf"/><Relationship Id="rId266" Type="http://schemas.openxmlformats.org/officeDocument/2006/relationships/image" Target="media/image114.wmf"/><Relationship Id="rId267" Type="http://schemas.openxmlformats.org/officeDocument/2006/relationships/image" Target="media/image115.wmf"/><Relationship Id="rId268" Type="http://schemas.openxmlformats.org/officeDocument/2006/relationships/image" Target="media/image116.wmf"/><Relationship Id="rId269" Type="http://schemas.openxmlformats.org/officeDocument/2006/relationships/image" Target="media/image105.png"/><Relationship Id="rId270" Type="http://schemas.openxmlformats.org/officeDocument/2006/relationships/image" Target="media/image69.png"/><Relationship Id="rId271" Type="http://schemas.openxmlformats.org/officeDocument/2006/relationships/image" Target="media/image106.png"/><Relationship Id="rId272" Type="http://schemas.openxmlformats.org/officeDocument/2006/relationships/image" Target="media/image107.wmf"/><Relationship Id="rId273" Type="http://schemas.openxmlformats.org/officeDocument/2006/relationships/image" Target="media/image108.wmf"/><Relationship Id="rId274" Type="http://schemas.openxmlformats.org/officeDocument/2006/relationships/image" Target="media/image109.wmf"/><Relationship Id="rId275" Type="http://schemas.openxmlformats.org/officeDocument/2006/relationships/image" Target="media/image110.wmf"/><Relationship Id="rId276" Type="http://schemas.openxmlformats.org/officeDocument/2006/relationships/image" Target="media/image111.wmf"/><Relationship Id="rId277" Type="http://schemas.openxmlformats.org/officeDocument/2006/relationships/image" Target="media/image112.wmf"/><Relationship Id="rId278" Type="http://schemas.openxmlformats.org/officeDocument/2006/relationships/image" Target="media/image113.wmf"/><Relationship Id="rId279" Type="http://schemas.openxmlformats.org/officeDocument/2006/relationships/image" Target="media/image114.wmf"/><Relationship Id="rId280" Type="http://schemas.openxmlformats.org/officeDocument/2006/relationships/image" Target="media/image115.wmf"/><Relationship Id="rId281" Type="http://schemas.openxmlformats.org/officeDocument/2006/relationships/image" Target="media/image116.wmf"/><Relationship Id="rId282" Type="http://schemas.openxmlformats.org/officeDocument/2006/relationships/image" Target="media/image117.png"/><Relationship Id="rId283" Type="http://schemas.openxmlformats.org/officeDocument/2006/relationships/image" Target="media/image118.wmf"/><Relationship Id="rId284" Type="http://schemas.openxmlformats.org/officeDocument/2006/relationships/image" Target="media/image119.png"/><Relationship Id="rId285" Type="http://schemas.openxmlformats.org/officeDocument/2006/relationships/image" Target="media/image119.png"/><Relationship Id="rId286" Type="http://schemas.openxmlformats.org/officeDocument/2006/relationships/image" Target="media/image120.wmf"/><Relationship Id="rId287" Type="http://schemas.openxmlformats.org/officeDocument/2006/relationships/image" Target="media/image121.wmf"/><Relationship Id="rId288" Type="http://schemas.openxmlformats.org/officeDocument/2006/relationships/image" Target="media/image122.wmf"/><Relationship Id="rId289" Type="http://schemas.openxmlformats.org/officeDocument/2006/relationships/image" Target="media/image117.png"/><Relationship Id="rId290" Type="http://schemas.openxmlformats.org/officeDocument/2006/relationships/image" Target="media/image118.wmf"/><Relationship Id="rId291" Type="http://schemas.openxmlformats.org/officeDocument/2006/relationships/image" Target="media/image119.png"/><Relationship Id="rId292" Type="http://schemas.openxmlformats.org/officeDocument/2006/relationships/image" Target="media/image119.png"/><Relationship Id="rId293" Type="http://schemas.openxmlformats.org/officeDocument/2006/relationships/image" Target="media/image120.wmf"/><Relationship Id="rId294" Type="http://schemas.openxmlformats.org/officeDocument/2006/relationships/image" Target="media/image121.wmf"/><Relationship Id="rId295" Type="http://schemas.openxmlformats.org/officeDocument/2006/relationships/image" Target="media/image122.wmf"/><Relationship Id="rId296" Type="http://schemas.openxmlformats.org/officeDocument/2006/relationships/header" Target="header1.xml"/><Relationship Id="rId297" Type="http://schemas.openxmlformats.org/officeDocument/2006/relationships/header" Target="header2.xml"/><Relationship Id="rId298" Type="http://schemas.openxmlformats.org/officeDocument/2006/relationships/numbering" Target="numbering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3:31:00Z</dcterms:created>
  <dc:creator>Кузнецов Б.Ф.</dc:creator>
  <dc:description/>
  <cp:keywords/>
  <dc:language>en-US</dc:language>
  <cp:lastModifiedBy>asus</cp:lastModifiedBy>
  <cp:lastPrinted>2003-11-06T08:32:00Z</cp:lastPrinted>
  <dcterms:modified xsi:type="dcterms:W3CDTF">2012-03-21T13:31:00Z</dcterms:modified>
  <cp:revision>2</cp:revision>
  <dc:subject/>
  <dc:title>СОДЕРЖАНИЕ</dc:title>
</cp:coreProperties>
</file>